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Маловоложикьин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аловоложикьинское» за 2021 год по доходам в сумме 2 229,3 тыс. рублей, по расходам в сумме 2 279 тыс. рублей с превышением расходов над доходами (дефицит бюджета) в сумме 49,7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аловоложикь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аловоложикьинское» по ведомственной структуре расходов бюджета муниципального образования «Маловоложикь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аловоложикь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Маловоложикь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09:00Z</cp:lastPrinted>
  <dcterms:modified xsi:type="dcterms:W3CDTF">2022-03-18T11:22:00Z</dcterms:modified>
  <cp:revision>151</cp:revision>
  <dc:subject/>
  <dc:title/>
</cp:coreProperties>
</file>