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Большеуч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Большеучинское» за 2021 год по доходам в сумме 5 976,0 тыс. рублей, по расходам в сумме 5 546,6 тыс. рублей с превышением доходов над расходами (профицит бюджета) в сумме 429,4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Большеуч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Большеучинское» по ведомственной структуре расходов бюджета муниципального образования «Большеуч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Большеуч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Большеуч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7:00Z</cp:lastPrinted>
  <dcterms:modified xsi:type="dcterms:W3CDTF">2022-03-18T11:07:00Z</dcterms:modified>
  <cp:revision>145</cp:revision>
  <dc:subject/>
  <dc:title/>
</cp:coreProperties>
</file>