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б итогах проведения независимой оценки качества условий осуществления образовательной деятельности в 2022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зависимая оценка качества образовательной деятельности организаций, осуществляющих образовательную деятельность (далее - НОК УООД) - оценочная процедура, направлена на получение сведений об условиях оказания услуг образовательными организациями, предоставление участникам отношений в сфере образования соответствующей информации на основе общедоступной информации и улучшение информированности потребителей о качестве работы образовательных организаций.</w:t>
      </w:r>
    </w:p>
    <w:p>
      <w:pPr>
        <w:pStyle w:val="Normal"/>
        <w:ind w:firstLine="708"/>
        <w:jc w:val="both"/>
        <w:rPr/>
      </w:pPr>
      <w:r>
        <w:rPr/>
        <w:t xml:space="preserve">Работа по НОК УООД в Можгинском  районе выполнялась организацией-оператором – ООО «Электронный ресурсный центр» (г.Смоленск) на основании приказа Министерства образования и науки Удмуртской Республики от 30 апреля 2015 года № 496 «О проведении оценки качества работы образовательных организаций в Удмуртской Республике». </w:t>
      </w:r>
    </w:p>
    <w:p>
      <w:pPr>
        <w:pStyle w:val="Normal"/>
        <w:ind w:firstLine="708"/>
        <w:jc w:val="both"/>
        <w:rPr/>
      </w:pPr>
      <w:r>
        <w:rPr/>
        <w:t xml:space="preserve">Перечень образовательных организаций в отношении которых проводилась НОК УООД одобряется Общественным советом Общественного совета муниципального образования  «Муниципальный округ Можгинский район Удмуртской Республики» </w:t>
      </w:r>
    </w:p>
    <w:p>
      <w:pPr>
        <w:pStyle w:val="Normal"/>
        <w:ind w:firstLine="708"/>
        <w:jc w:val="both"/>
        <w:rPr/>
      </w:pPr>
      <w:r>
        <w:rPr/>
        <w:t>Таким образом, в 2022 году в НОК УООД приняли участие 5 образовательных организаций дополнительного образования.</w:t>
      </w:r>
    </w:p>
    <w:p>
      <w:pPr>
        <w:pStyle w:val="Normal"/>
        <w:ind w:firstLine="708"/>
        <w:jc w:val="both"/>
        <w:rPr/>
      </w:pPr>
      <w:r>
        <w:rPr/>
        <w:t>НОК УООД осуществлялась по 5 группам показателей, определенных приказом Минобрнауки России от 5 декабря 2014 года № 1547 «Об утверждении показателей, характеризующих общие критерии оценки качества образовательной деятельности организаций, осуществляющих образовательную деятельность»:</w:t>
      </w:r>
    </w:p>
    <w:p>
      <w:pPr>
        <w:pStyle w:val="Normal"/>
        <w:ind w:firstLine="708"/>
        <w:jc w:val="both"/>
        <w:rPr/>
      </w:pPr>
      <w:r>
        <w:rPr/>
        <w:t>открытость и доступность информации об организациях, осуществляющих образовательную деятельность;</w:t>
      </w:r>
    </w:p>
    <w:p>
      <w:pPr>
        <w:pStyle w:val="Normal"/>
        <w:ind w:firstLine="708"/>
        <w:jc w:val="both"/>
        <w:rPr/>
      </w:pPr>
      <w:r>
        <w:rPr/>
        <w:t>комфортность условий, в которых осуществляется образовательная деятельность;</w:t>
      </w:r>
    </w:p>
    <w:p>
      <w:pPr>
        <w:pStyle w:val="Normal"/>
        <w:ind w:firstLine="708"/>
        <w:jc w:val="both"/>
        <w:rPr/>
      </w:pPr>
      <w:r>
        <w:rPr/>
        <w:t>доступность образовательной деятельности для лиц с ограниченными возможностями здоровья;</w:t>
      </w:r>
    </w:p>
    <w:p>
      <w:pPr>
        <w:pStyle w:val="Normal"/>
        <w:ind w:firstLine="708"/>
        <w:jc w:val="both"/>
        <w:rPr/>
      </w:pPr>
      <w:r>
        <w:rPr/>
        <w:t>доброжелательность, вежливость работников;</w:t>
      </w:r>
    </w:p>
    <w:p>
      <w:pPr>
        <w:pStyle w:val="Normal"/>
        <w:ind w:firstLine="708"/>
        <w:jc w:val="both"/>
        <w:rPr/>
      </w:pPr>
      <w:r>
        <w:rPr/>
        <w:t xml:space="preserve">удовлетворенность условиям осуществления образовательной деятельности организац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Источниками информации</w:t>
      </w:r>
      <w:r>
        <w:rPr/>
        <w:t xml:space="preserve"> о качестве условий оказания услуг в соответствии с Постановлением Правительства РФ от 31 мая 2018 г. № 638 «Об утверждении Правил сбора и обобщения информации о качестве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 являются:</w:t>
      </w:r>
    </w:p>
    <w:p>
      <w:pPr>
        <w:pStyle w:val="Normal"/>
        <w:ind w:firstLine="708"/>
        <w:jc w:val="both"/>
        <w:rPr/>
      </w:pPr>
      <w:r>
        <w:rPr/>
        <w:t>а)</w:t>
        <w:tab/>
        <w:t>официальные сайты организаций социальной сферы в информационно- телекоммуникационной сети «Интернет», информационные стенды в помещениях указанных организаций;</w:t>
      </w:r>
    </w:p>
    <w:p>
      <w:pPr>
        <w:pStyle w:val="121"/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б)</w:t>
        <w:tab/>
        <w:t>официальный сайт для размещения информации о государственных и муниципальных учреждениях в информационно-телекоммуникационной сети «Интернет»;</w:t>
      </w:r>
    </w:p>
    <w:p>
      <w:pPr>
        <w:pStyle w:val="121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в)</w:t>
        <w:tab/>
        <w:t>результаты изучения условий оказания услуг организациями социальной сферы, включающие:</w:t>
      </w:r>
    </w:p>
    <w:p>
      <w:pPr>
        <w:pStyle w:val="121"/>
        <w:numPr>
          <w:ilvl w:val="0"/>
          <w:numId w:val="3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наличие и функционирование дистанционных способов обратной связи и взаимодействия с получателями услуг;</w:t>
      </w:r>
    </w:p>
    <w:p>
      <w:pPr>
        <w:pStyle w:val="121"/>
        <w:numPr>
          <w:ilvl w:val="0"/>
          <w:numId w:val="3"/>
        </w:numPr>
        <w:shd w:fill="auto" w:val="clear"/>
        <w:tabs>
          <w:tab w:val="clear" w:pos="708"/>
          <w:tab w:val="left" w:pos="1435" w:leader="none"/>
        </w:tabs>
        <w:spacing w:lineRule="auto" w:line="240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>обеспечение комфортных условий предоставления услуг;</w:t>
      </w:r>
    </w:p>
    <w:p>
      <w:pPr>
        <w:pStyle w:val="121"/>
        <w:numPr>
          <w:ilvl w:val="0"/>
          <w:numId w:val="3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обеспечение доступности для инвалидов помещений указанных организаций, прилегающих территорий и предоставляемых услуг;</w:t>
      </w:r>
    </w:p>
    <w:p>
      <w:pPr>
        <w:pStyle w:val="121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г)</w:t>
        <w:tab/>
        <w:t>мнение получателей услуг о качестве условий оказания услуг в целях установления удовлетворенности граждан условиями оказания услуг (анкетирование, интервьюирование, телефонный опрос, интернет-опрос, в том числе на официальном сайте организации социальной сферы и т.п.).</w:t>
      </w:r>
    </w:p>
    <w:p>
      <w:pPr>
        <w:pStyle w:val="23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rStyle w:val="1"/>
          <w:b/>
          <w:sz w:val="24"/>
          <w:szCs w:val="24"/>
        </w:rPr>
        <w:t>Сроки</w:t>
      </w:r>
      <w:r>
        <w:rPr>
          <w:sz w:val="24"/>
          <w:szCs w:val="24"/>
        </w:rPr>
        <w:t xml:space="preserve"> выполнения оценочных процедур</w:t>
      </w:r>
      <w:r>
        <w:rPr>
          <w:rStyle w:val="1"/>
          <w:b w:val="false"/>
          <w:sz w:val="24"/>
          <w:szCs w:val="24"/>
        </w:rPr>
        <w:t xml:space="preserve"> с 25.04.2022 г. по 15.09.2022 г.</w:t>
      </w:r>
    </w:p>
    <w:p>
      <w:pPr>
        <w:pStyle w:val="122"/>
        <w:keepNext w:val="true"/>
        <w:keepLines/>
        <w:shd w:fill="auto" w:val="clear"/>
        <w:spacing w:lineRule="auto" w:line="240" w:before="0" w:after="0"/>
        <w:ind w:lef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bookmark8"/>
      <w:bookmarkStart w:id="1" w:name="bookmark8"/>
    </w:p>
    <w:p>
      <w:pPr>
        <w:pStyle w:val="122"/>
        <w:keepNext w:val="true"/>
        <w:keepLines/>
        <w:shd w:fill="auto" w:val="clear"/>
        <w:spacing w:lineRule="auto" w:line="240" w:before="0" w:after="0"/>
        <w:ind w:left="20" w:firstLine="700"/>
        <w:jc w:val="both"/>
        <w:rPr/>
      </w:pPr>
      <w:r>
        <w:rPr>
          <w:b/>
          <w:sz w:val="24"/>
          <w:szCs w:val="24"/>
        </w:rPr>
        <w:t>Методы сбора информации</w:t>
      </w:r>
      <w:r>
        <w:rPr>
          <w:sz w:val="24"/>
          <w:szCs w:val="24"/>
        </w:rPr>
        <w:t>:</w:t>
      </w:r>
      <w:bookmarkEnd w:id="1"/>
    </w:p>
    <w:p>
      <w:pPr>
        <w:pStyle w:val="121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Методы сбора информации о качестве условий осуществления образовательной деятельности, организациями, осуществляющими образовательную деятельность, которые использованы:</w:t>
      </w:r>
    </w:p>
    <w:p>
      <w:pPr>
        <w:pStyle w:val="121"/>
        <w:numPr>
          <w:ilvl w:val="1"/>
          <w:numId w:val="3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Анализ официальных сайтов организаций социальной сферы в информационно-телекоммуникационной сети «Интернет»;</w:t>
      </w:r>
    </w:p>
    <w:p>
      <w:pPr>
        <w:pStyle w:val="121"/>
        <w:numPr>
          <w:ilvl w:val="1"/>
          <w:numId w:val="3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>Анализ информационных стендов организаций социальной сферы;</w:t>
      </w:r>
    </w:p>
    <w:p>
      <w:pPr>
        <w:pStyle w:val="121"/>
        <w:numPr>
          <w:ilvl w:val="1"/>
          <w:numId w:val="3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Интернет-опрос потребителей услуг на официальном сайте организации социальной сферы;</w:t>
      </w:r>
    </w:p>
    <w:p>
      <w:pPr>
        <w:pStyle w:val="121"/>
        <w:numPr>
          <w:ilvl w:val="1"/>
          <w:numId w:val="3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Опрос получателей услуг с помощью метода анкетирования в организациях;</w:t>
      </w:r>
    </w:p>
    <w:p>
      <w:pPr>
        <w:pStyle w:val="121"/>
        <w:numPr>
          <w:ilvl w:val="1"/>
          <w:numId w:val="3"/>
        </w:numPr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>Наблюдение за качеством условий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Согласно методическим рекомендациям по проведению независимой оценки опросу подлежит 40% от числа получателей услуг за предыдущий календарный период (Таблица 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1" w:right="433" w:firstLine="3"/>
        <w:jc w:val="center"/>
        <w:rPr/>
      </w:pPr>
      <w:r>
        <w:rPr/>
        <w:t>Таблица 1.2 Количество респондентов из числа получателей услуг, принявших</w:t>
      </w:r>
      <w:r>
        <w:rPr>
          <w:spacing w:val="-67"/>
        </w:rPr>
        <w:t xml:space="preserve"> </w:t>
      </w:r>
      <w:r>
        <w:rPr/>
        <w:t>участие в выявлении мнения о качестве условий оказания услуг организациями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фере</w:t>
      </w:r>
      <w:r>
        <w:rPr>
          <w:spacing w:val="-1"/>
        </w:rPr>
        <w:t xml:space="preserve"> </w:t>
      </w:r>
      <w:r>
        <w:rPr/>
        <w:t xml:space="preserve">образования </w:t>
      </w:r>
      <w:r>
        <w:rPr>
          <w:color w:val="001F5F"/>
        </w:rPr>
        <w:t>муниципального</w:t>
      </w:r>
      <w:r>
        <w:rPr>
          <w:color w:val="001F5F"/>
          <w:spacing w:val="1"/>
        </w:rPr>
        <w:t xml:space="preserve"> </w:t>
      </w:r>
      <w:r>
        <w:rPr>
          <w:color w:val="001F5F"/>
        </w:rPr>
        <w:t>образования</w:t>
      </w:r>
    </w:p>
    <w:p>
      <w:pPr>
        <w:pStyle w:val="Normal"/>
        <w:ind w:left="902" w:right="945" w:hanging="0"/>
        <w:jc w:val="center"/>
        <w:rPr/>
      </w:pPr>
      <w:r>
        <w:rPr>
          <w:color w:val="001F5F"/>
        </w:rPr>
        <w:t>«Муниципальный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округ</w:t>
      </w:r>
      <w:r>
        <w:rPr>
          <w:color w:val="001F5F"/>
          <w:spacing w:val="-2"/>
        </w:rPr>
        <w:t xml:space="preserve"> </w:t>
      </w:r>
      <w:r>
        <w:rPr>
          <w:color w:val="001F5F"/>
        </w:rPr>
        <w:t>Можгинский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район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Удмуртской</w:t>
      </w:r>
      <w:r>
        <w:rPr>
          <w:color w:val="001F5F"/>
          <w:spacing w:val="-1"/>
        </w:rPr>
        <w:t xml:space="preserve"> </w:t>
      </w:r>
      <w:r>
        <w:rPr>
          <w:color w:val="001F5F"/>
        </w:rPr>
        <w:t>Республики»</w:t>
      </w:r>
    </w:p>
    <w:p>
      <w:pPr>
        <w:pStyle w:val="Normal"/>
        <w:ind w:left="1663" w:right="1773" w:hanging="0"/>
        <w:jc w:val="center"/>
        <w:rPr>
          <w:b/>
          <w:b/>
        </w:rPr>
      </w:pPr>
      <w:r>
        <w:rPr>
          <w:b/>
          <w:color w:val="001F5F"/>
          <w:u w:val="thick" w:color="001F5F"/>
        </w:rPr>
        <w:t>в</w:t>
      </w:r>
      <w:r>
        <w:rPr>
          <w:b/>
          <w:color w:val="001F5F"/>
          <w:spacing w:val="-2"/>
          <w:u w:val="thick" w:color="001F5F"/>
        </w:rPr>
        <w:t xml:space="preserve"> </w:t>
      </w:r>
      <w:r>
        <w:rPr>
          <w:b/>
          <w:color w:val="001F5F"/>
          <w:u w:val="thick" w:color="001F5F"/>
        </w:rPr>
        <w:t>2022</w:t>
      </w:r>
      <w:r>
        <w:rPr>
          <w:b/>
          <w:color w:val="001F5F"/>
          <w:spacing w:val="-2"/>
          <w:u w:val="thick" w:color="001F5F"/>
        </w:rPr>
        <w:t xml:space="preserve"> </w:t>
      </w:r>
      <w:r>
        <w:rPr>
          <w:b/>
          <w:color w:val="001F5F"/>
          <w:u w:val="thick" w:color="001F5F"/>
        </w:rPr>
        <w:t>году</w:t>
      </w:r>
    </w:p>
    <w:p>
      <w:pPr>
        <w:pStyle w:val="TextBody"/>
        <w:spacing w:before="10" w:after="1"/>
        <w:rPr>
          <w:b/>
          <w:b/>
          <w:i/>
          <w:i/>
          <w:sz w:val="13"/>
        </w:rPr>
      </w:pPr>
      <w:r>
        <w:rPr>
          <w:b/>
          <w:i/>
          <w:sz w:val="13"/>
        </w:rPr>
      </w:r>
    </w:p>
    <w:tbl>
      <w:tblPr>
        <w:tblW w:w="1063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4317"/>
        <w:gridCol w:w="1701"/>
        <w:gridCol w:w="1134"/>
        <w:gridCol w:w="1418"/>
        <w:gridCol w:w="1557"/>
      </w:tblGrid>
      <w:tr>
        <w:trPr>
          <w:trHeight w:val="82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pacing w:before="184" w:after="0"/>
              <w:ind w:left="107" w:right="79" w:firstLine="42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ind w:left="945" w:hanging="0"/>
              <w:rPr/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pacing w:before="68" w:after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лучателе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слуг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з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2021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pacing w:before="184" w:after="0"/>
              <w:jc w:val="center"/>
              <w:rPr/>
            </w:pPr>
            <w:r>
              <w:rPr>
                <w:b/>
                <w:sz w:val="20"/>
              </w:rPr>
              <w:t>Дол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еспон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pacing w:before="184" w:after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еспонден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pacing w:before="184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нт охвата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szCs w:val="20"/>
              </w:rPr>
              <w:t>МУНИЦИПАЛЬНОЕ БЮДЖЕТНО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Е УЧРЕЖДЕ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Г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TableParagraph"/>
              <w:spacing w:lineRule="exact" w:line="252"/>
              <w:ind w:left="107" w:right="222" w:hanging="0"/>
              <w:rPr/>
            </w:pPr>
            <w:r>
              <w:rPr>
                <w:sz w:val="20"/>
                <w:szCs w:val="20"/>
              </w:rPr>
              <w:t>"ДЕТСКО-ЮНОШЕСКАЯ СПОРТИВНАЯ</w:t>
            </w:r>
            <w:r>
              <w:rPr>
                <w:spacing w:val="-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ЖГИНСКО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01" w:leader="none"/>
              </w:tabs>
              <w:spacing w:before="19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53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1" w:hanging="0"/>
              <w:rPr/>
            </w:pPr>
            <w:r>
              <w:rPr>
                <w:sz w:val="20"/>
                <w:szCs w:val="20"/>
              </w:rPr>
              <w:t>МУНИЦИПАЛЬНОЕ БЮДЖЕТНО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Е УЧРЕЖДЕ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ГО ОБРАЗОВА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ЖГИНСКОГО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ЙОННЫЙ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ГО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0"/>
                <w:szCs w:val="20"/>
              </w:rPr>
              <w:t>ОБРАЗОВАНИ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17" w:hanging="0"/>
              <w:rPr/>
            </w:pPr>
            <w:r>
              <w:rPr>
                <w:sz w:val="20"/>
                <w:szCs w:val="20"/>
              </w:rPr>
              <w:t>МУНИЦИПАЛЬНОЕ БЮДЖЕТНО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Е УЧРЕЖДЕ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ОПОЛНИТЕЛЬНО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TableParagraph"/>
              <w:spacing w:lineRule="exact" w:line="252"/>
              <w:ind w:left="107" w:right="446" w:hanging="0"/>
              <w:rPr/>
            </w:pPr>
            <w:r>
              <w:rPr>
                <w:sz w:val="20"/>
                <w:szCs w:val="20"/>
              </w:rPr>
              <w:t>МОЖГИНСКОГ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ЕТСКАЯ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ЫЧА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415" w:hanging="0"/>
              <w:rPr/>
            </w:pPr>
            <w:r>
              <w:rPr>
                <w:sz w:val="20"/>
                <w:szCs w:val="20"/>
              </w:rPr>
              <w:t>МУНИЦИПАЛЬНОЕ БЮДЖЕТНО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Е УЧРЕЖДЕ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ДОПОЛНИТЕЛЬНОГО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ЖГИНСКОГ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ЕТСКАЯ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0"/>
                <w:szCs w:val="20"/>
              </w:rPr>
              <w:t>ШКОЛ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Ж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szCs w:val="20"/>
              </w:rPr>
              <w:t>МУНИЦИПАЛЬНОЕ БЮДЖЕТНО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Е ДОПОЛНИТЕЛЬНО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ЖГИНСКОГО</w:t>
            </w:r>
          </w:p>
          <w:p>
            <w:pPr>
              <w:pStyle w:val="TableParagraph"/>
              <w:spacing w:lineRule="exact" w:line="254"/>
              <w:ind w:left="107" w:right="108" w:hanging="0"/>
              <w:rPr/>
            </w:pPr>
            <w:r>
              <w:rPr>
                <w:sz w:val="20"/>
                <w:szCs w:val="20"/>
              </w:rPr>
              <w:t>РАЙОН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ЕТСКАЯ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АЯ УЧ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4"/>
              <w:ind w:left="578" w:right="5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95" w:after="0"/>
        <w:ind w:left="230" w:right="555" w:hanging="0"/>
        <w:jc w:val="center"/>
        <w:rPr/>
      </w:pPr>
      <w:r>
        <w:rPr>
          <w:rFonts w:cs="Times New Roman" w:ascii="Times New Roman" w:hAnsi="Times New Roman"/>
        </w:rPr>
        <w:t>Количественные результаты независимой оценки качества оказания услуг образовательным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изациями муниципального образования «Муниципальный округ Можгинский район Удмуртской Республики»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231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2823"/>
        <w:gridCol w:w="1058"/>
        <w:gridCol w:w="459"/>
        <w:gridCol w:w="1129"/>
        <w:gridCol w:w="516"/>
        <w:gridCol w:w="1295"/>
        <w:gridCol w:w="1284"/>
        <w:gridCol w:w="696"/>
        <w:gridCol w:w="1295"/>
        <w:gridCol w:w="1427"/>
        <w:gridCol w:w="1455"/>
        <w:gridCol w:w="1338"/>
      </w:tblGrid>
      <w:tr>
        <w:trPr>
          <w:trHeight w:val="1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357" w:hanging="0"/>
              <w:rPr/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120" w:right="80" w:hanging="14"/>
              <w:rPr/>
            </w:pPr>
            <w:r>
              <w:rPr>
                <w:b/>
                <w:sz w:val="20"/>
              </w:rPr>
              <w:t>Итогово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66" w:after="0"/>
              <w:ind w:left="2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ритери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96" w:after="0"/>
              <w:ind w:left="16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оказателя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left="109" w:right="94" w:hanging="1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показател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3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left="109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а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32" w:right="119" w:hanging="1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ind w:left="106" w:right="95" w:hanging="0"/>
              <w:jc w:val="center"/>
              <w:rPr/>
            </w:pPr>
            <w:r>
              <w:rPr>
                <w:b/>
                <w:sz w:val="20"/>
              </w:rPr>
              <w:t>число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удовл.</w:t>
            </w:r>
          </w:p>
          <w:p>
            <w:pPr>
              <w:pStyle w:val="TableParagraph"/>
              <w:spacing w:lineRule="exact" w:line="230"/>
              <w:ind w:left="109" w:right="95" w:hanging="0"/>
              <w:jc w:val="center"/>
              <w:rPr/>
            </w:pPr>
            <w:r>
              <w:rPr>
                <w:b/>
                <w:sz w:val="20"/>
              </w:rPr>
              <w:t>получателей)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(фак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45" w:right="134" w:firstLine="2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ind w:left="106" w:right="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</w:t>
            </w:r>
          </w:p>
          <w:p>
            <w:pPr>
              <w:pStyle w:val="TableParagraph"/>
              <w:spacing w:lineRule="exact" w:line="230"/>
              <w:ind w:left="108" w:right="96" w:hanging="0"/>
              <w:jc w:val="center"/>
              <w:rPr/>
            </w:pPr>
            <w:r>
              <w:rPr>
                <w:b/>
                <w:sz w:val="20"/>
              </w:rPr>
              <w:t>опрошенных)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нормати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left="108" w:right="94" w:hanging="2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дикатор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17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2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296" w:hanging="0"/>
              <w:rPr>
                <w:sz w:val="24"/>
              </w:rPr>
            </w:pPr>
            <w:r>
              <w:rPr>
                <w:sz w:val="24"/>
              </w:rPr>
              <w:t>96,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89,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593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608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sz w:val="24"/>
              </w:rPr>
            </w:pPr>
            <w:r>
              <w:rPr>
                <w:sz w:val="24"/>
              </w:rPr>
              <w:t>БЮДЖЕТНО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93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608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78,65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ЗОВАТЕЛЬНО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4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448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ПОЛНИТЕЛЬНОГО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33" w:hanging="0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533" w:hanging="0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548" w:hanging="0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9,04</w:t>
            </w:r>
          </w:p>
        </w:tc>
      </w:tr>
      <w:tr>
        <w:trPr>
          <w:trHeight w:val="23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99" w:hanging="0"/>
              <w:rPr>
                <w:sz w:val="24"/>
              </w:rPr>
            </w:pPr>
            <w:r>
              <w:rPr>
                <w:sz w:val="24"/>
              </w:rPr>
              <w:t>97,76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/>
            </w:pPr>
            <w:r>
              <w:rPr>
                <w:sz w:val="24"/>
              </w:rPr>
              <w:t>ОБРАЗОВ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"ДЕТСКО-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ЮНОШЕСКАЯ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6" w:hanging="0"/>
              <w:rPr>
                <w:sz w:val="24"/>
              </w:rPr>
            </w:pPr>
            <w:r>
              <w:rPr>
                <w:sz w:val="24"/>
              </w:rPr>
              <w:t>92,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448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3" w:hanging="0"/>
              <w:rPr>
                <w:sz w:val="24"/>
              </w:rPr>
            </w:pPr>
            <w:r>
              <w:rPr>
                <w:sz w:val="24"/>
              </w:rPr>
              <w:t>85,58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99" w:hanging="0"/>
              <w:rPr>
                <w:sz w:val="24"/>
              </w:rPr>
            </w:pPr>
            <w:r>
              <w:rPr>
                <w:sz w:val="24"/>
              </w:rPr>
              <w:t>85,58</w:t>
            </w:r>
          </w:p>
        </w:tc>
      </w:tr>
      <w:tr>
        <w:trPr>
          <w:trHeight w:val="49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/>
            </w:pPr>
            <w:r>
              <w:rPr>
                <w:sz w:val="24"/>
              </w:rPr>
              <w:t>СПОРТИВ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</w:p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МОЖГИНСКОГО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6" w:hanging="0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9" w:hanging="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03" w:right="49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9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</w:rPr>
            </w:pPr>
            <w:r>
              <w:rPr>
                <w:sz w:val="24"/>
              </w:rPr>
              <w:t>РАЙОНА"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83,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33" w:hanging="0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548" w:hanging="0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83,65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296" w:hanging="0"/>
              <w:rPr>
                <w:sz w:val="24"/>
              </w:rPr>
            </w:pPr>
            <w:r>
              <w:rPr>
                <w:sz w:val="24"/>
              </w:rPr>
              <w:t>96,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95,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533" w:hanging="0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548" w:hanging="0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5,51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98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33" w:hanging="0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548" w:hanging="0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8,08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96,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33"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548" w:hanging="0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6,15</w:t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296" w:hanging="0"/>
              <w:rPr>
                <w:sz w:val="24"/>
              </w:rPr>
            </w:pPr>
            <w:r>
              <w:rPr>
                <w:sz w:val="24"/>
              </w:rPr>
              <w:t>97,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97,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533" w:hanging="0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548" w:hanging="0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7,44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97,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33" w:hanging="0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548" w:hanging="0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7,12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18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ind w:left="533" w:hanging="0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ind w:left="548" w:hanging="0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tbl>
      <w:tblPr>
        <w:tblW w:w="1567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262"/>
        <w:gridCol w:w="1058"/>
        <w:gridCol w:w="459"/>
        <w:gridCol w:w="1129"/>
        <w:gridCol w:w="516"/>
        <w:gridCol w:w="1295"/>
        <w:gridCol w:w="1284"/>
        <w:gridCol w:w="696"/>
        <w:gridCol w:w="1295"/>
        <w:gridCol w:w="1427"/>
        <w:gridCol w:w="1455"/>
        <w:gridCol w:w="1338"/>
      </w:tblGrid>
      <w:tr>
        <w:trPr>
          <w:trHeight w:val="13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357" w:hanging="0"/>
              <w:rPr/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0" w:right="80" w:hanging="14"/>
              <w:rPr/>
            </w:pPr>
            <w:r>
              <w:rPr>
                <w:b/>
                <w:sz w:val="20"/>
              </w:rPr>
              <w:t>Итогово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66" w:after="0"/>
              <w:ind w:left="2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ритери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96" w:after="0"/>
              <w:ind w:left="16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оказателя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9" w:right="94" w:hanging="1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показател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3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9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а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32" w:right="119" w:hanging="1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spacing w:lineRule="atLeast" w:line="230"/>
              <w:ind w:left="109" w:right="95" w:firstLine="1"/>
              <w:jc w:val="center"/>
              <w:rPr/>
            </w:pPr>
            <w:r>
              <w:rPr>
                <w:b/>
                <w:sz w:val="20"/>
              </w:rPr>
              <w:t>число удовл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лучателей)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(фак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45" w:right="134" w:firstLine="2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spacing w:lineRule="atLeast" w:line="230"/>
              <w:ind w:left="108" w:right="96" w:hanging="0"/>
              <w:jc w:val="center"/>
              <w:rPr/>
            </w:pPr>
            <w:r>
              <w:rPr>
                <w:b/>
                <w:sz w:val="20"/>
              </w:rPr>
              <w:t>числ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рошенных)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нормати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2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дикатор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7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97,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2,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93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608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sz w:val="24"/>
              </w:rPr>
            </w:pPr>
            <w:r>
              <w:rPr>
                <w:sz w:val="24"/>
              </w:rPr>
              <w:t>БЮДЖЕТНО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93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608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84,37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ЗОВАТЕЛЬНО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ПОЛНИТЕЛЬНОГО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3" w:hanging="0"/>
              <w:rPr>
                <w:sz w:val="24"/>
              </w:rPr>
            </w:pPr>
            <w:r>
              <w:rPr>
                <w:sz w:val="24"/>
              </w:rPr>
              <w:t>98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33" w:hanging="0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548"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7,37</w:t>
            </w:r>
          </w:p>
        </w:tc>
      </w:tr>
      <w:tr>
        <w:trPr>
          <w:trHeight w:val="23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99" w:hanging="0"/>
              <w:rPr>
                <w:sz w:val="24"/>
              </w:rPr>
            </w:pPr>
            <w:r>
              <w:rPr>
                <w:sz w:val="24"/>
              </w:rPr>
              <w:t>99,47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МОЖГИНСК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6" w:hanging="0"/>
              <w:rPr>
                <w:sz w:val="24"/>
              </w:rPr>
            </w:pPr>
            <w:r>
              <w:rPr>
                <w:sz w:val="24"/>
              </w:rPr>
              <w:t>98,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3" w:hanging="0"/>
              <w:rPr>
                <w:sz w:val="24"/>
              </w:rPr>
            </w:pPr>
            <w:r>
              <w:rPr>
                <w:sz w:val="24"/>
              </w:rPr>
              <w:t>96,3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99" w:hanging="0"/>
              <w:rPr>
                <w:sz w:val="24"/>
              </w:rPr>
            </w:pPr>
            <w:r>
              <w:rPr>
                <w:sz w:val="24"/>
              </w:rPr>
              <w:t>96,32</w:t>
            </w:r>
          </w:p>
        </w:tc>
      </w:tr>
      <w:tr>
        <w:trPr>
          <w:trHeight w:val="49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/>
            </w:pPr>
            <w:r>
              <w:rPr>
                <w:sz w:val="24"/>
              </w:rPr>
              <w:t>"РАЙОН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ПОЛНИТЕЛЬНОГО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6" w:hanging="0"/>
              <w:rPr>
                <w:sz w:val="24"/>
              </w:rPr>
            </w:pPr>
            <w:r>
              <w:rPr>
                <w:sz w:val="24"/>
              </w:rPr>
              <w:t>48,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9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9" w:hanging="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03" w:right="49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9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/>
            </w:pPr>
            <w:r>
              <w:rPr>
                <w:sz w:val="24"/>
              </w:rPr>
              <w:t>ОБРАЗ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ТЕЙ"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88,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533" w:hanging="0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548"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88,16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9,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33" w:hanging="0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548"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9,47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8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33" w:hanging="0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548"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8,68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9,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533" w:hanging="0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548"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9,21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98,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7,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33" w:hanging="0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548"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7,63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/>
            </w:pPr>
            <w:r>
              <w:rPr>
                <w:sz w:val="24"/>
              </w:rPr>
              <w:t>97,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533" w:hanging="0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548"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7,11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9,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75" w:before="1" w:after="0"/>
              <w:ind w:left="533" w:hanging="0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75" w:before="1" w:after="0"/>
              <w:ind w:left="548"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9,21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tbl>
      <w:tblPr>
        <w:tblW w:w="1567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262"/>
        <w:gridCol w:w="1058"/>
        <w:gridCol w:w="459"/>
        <w:gridCol w:w="1129"/>
        <w:gridCol w:w="516"/>
        <w:gridCol w:w="1295"/>
        <w:gridCol w:w="1284"/>
        <w:gridCol w:w="696"/>
        <w:gridCol w:w="1295"/>
        <w:gridCol w:w="1427"/>
        <w:gridCol w:w="1455"/>
        <w:gridCol w:w="1338"/>
      </w:tblGrid>
      <w:tr>
        <w:trPr>
          <w:trHeight w:val="13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357" w:hanging="0"/>
              <w:rPr/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0" w:right="80" w:hanging="14"/>
              <w:rPr/>
            </w:pPr>
            <w:r>
              <w:rPr>
                <w:b/>
                <w:sz w:val="20"/>
              </w:rPr>
              <w:t>Итогово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66" w:after="0"/>
              <w:ind w:left="2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ритери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96" w:after="0"/>
              <w:ind w:left="16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оказателя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9" w:right="94" w:hanging="1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показател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3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9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а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32" w:right="119" w:hanging="1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spacing w:lineRule="atLeast" w:line="230"/>
              <w:ind w:left="109" w:right="95" w:firstLine="1"/>
              <w:jc w:val="center"/>
              <w:rPr/>
            </w:pPr>
            <w:r>
              <w:rPr>
                <w:b/>
                <w:sz w:val="20"/>
              </w:rPr>
              <w:t>число удовл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лучателей)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(фак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45" w:right="134" w:firstLine="2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spacing w:lineRule="atLeast" w:line="230"/>
              <w:ind w:left="108" w:right="96" w:hanging="0"/>
              <w:jc w:val="center"/>
              <w:rPr/>
            </w:pPr>
            <w:r>
              <w:rPr>
                <w:b/>
                <w:sz w:val="20"/>
              </w:rPr>
              <w:t>числ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рошенных)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нормати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2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дикатор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7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6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95,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85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sz w:val="24"/>
              </w:rPr>
            </w:pPr>
            <w:r>
              <w:rPr>
                <w:sz w:val="24"/>
              </w:rPr>
              <w:t>БЮДЖЕТНО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ЗОВАТЕЛЬНО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4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ПОЛНИТЕЛЬНОГО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3" w:hanging="0"/>
              <w:rPr>
                <w:sz w:val="24"/>
              </w:rPr>
            </w:pPr>
            <w:r>
              <w:rPr>
                <w:sz w:val="24"/>
              </w:rPr>
              <w:t>99,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99" w:hanging="0"/>
              <w:rPr>
                <w:sz w:val="24"/>
              </w:rPr>
            </w:pPr>
            <w:r>
              <w:rPr>
                <w:sz w:val="24"/>
              </w:rPr>
              <w:t>98,25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МОЖГИНСК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6" w:hanging="0"/>
              <w:rPr>
                <w:sz w:val="24"/>
              </w:rPr>
            </w:pPr>
            <w:r>
              <w:rPr>
                <w:sz w:val="24"/>
              </w:rPr>
              <w:t>96,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3" w:hanging="0"/>
              <w:rPr>
                <w:sz w:val="24"/>
              </w:rPr>
            </w:pPr>
            <w:r>
              <w:rPr>
                <w:sz w:val="24"/>
              </w:rPr>
              <w:t>92,98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99" w:hanging="0"/>
              <w:rPr>
                <w:sz w:val="24"/>
              </w:rPr>
            </w:pPr>
            <w:r>
              <w:rPr>
                <w:sz w:val="24"/>
              </w:rPr>
              <w:t>92,98</w:t>
            </w:r>
          </w:p>
        </w:tc>
      </w:tr>
      <w:tr>
        <w:trPr>
          <w:trHeight w:val="49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9" w:hanging="0"/>
              <w:rPr/>
            </w:pPr>
            <w:r>
              <w:rPr>
                <w:sz w:val="24"/>
              </w:rPr>
              <w:t>"ДЕТСКАЯ ШКО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Л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ЫЧАС"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6" w:hanging="0"/>
              <w:rPr>
                <w:sz w:val="24"/>
              </w:rPr>
            </w:pPr>
            <w:r>
              <w:rPr>
                <w:sz w:val="24"/>
              </w:rPr>
              <w:t>57,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1,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1,23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99,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8,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7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7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8,25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tbl>
      <w:tblPr>
        <w:tblW w:w="1567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262"/>
        <w:gridCol w:w="1058"/>
        <w:gridCol w:w="459"/>
        <w:gridCol w:w="1129"/>
        <w:gridCol w:w="516"/>
        <w:gridCol w:w="1295"/>
        <w:gridCol w:w="1284"/>
        <w:gridCol w:w="696"/>
        <w:gridCol w:w="1295"/>
        <w:gridCol w:w="1427"/>
        <w:gridCol w:w="1455"/>
        <w:gridCol w:w="1338"/>
      </w:tblGrid>
      <w:tr>
        <w:trPr>
          <w:trHeight w:val="13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357" w:hanging="0"/>
              <w:rPr/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0" w:right="80" w:hanging="14"/>
              <w:rPr/>
            </w:pPr>
            <w:r>
              <w:rPr>
                <w:b/>
                <w:sz w:val="20"/>
              </w:rPr>
              <w:t>Итогово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66" w:after="0"/>
              <w:ind w:left="2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ритери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96" w:after="0"/>
              <w:ind w:left="16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оказателя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9" w:right="94" w:hanging="1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показател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3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9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а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32" w:right="119" w:hanging="1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spacing w:lineRule="atLeast" w:line="230"/>
              <w:ind w:left="109" w:right="95" w:firstLine="1"/>
              <w:jc w:val="center"/>
              <w:rPr/>
            </w:pPr>
            <w:r>
              <w:rPr>
                <w:b/>
                <w:sz w:val="20"/>
              </w:rPr>
              <w:t>число удовл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лучателей)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(фак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45" w:right="134" w:firstLine="2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spacing w:lineRule="atLeast" w:line="230"/>
              <w:ind w:left="108" w:right="96" w:hanging="0"/>
              <w:jc w:val="center"/>
              <w:rPr/>
            </w:pPr>
            <w:r>
              <w:rPr>
                <w:b/>
                <w:sz w:val="20"/>
              </w:rPr>
              <w:t>числ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рошенных)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нормати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2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дикатор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7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96" w:hanging="0"/>
              <w:rPr>
                <w:sz w:val="24"/>
              </w:rPr>
            </w:pPr>
            <w:r>
              <w:rPr>
                <w:sz w:val="24"/>
              </w:rPr>
              <w:t>90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79,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sz w:val="24"/>
              </w:rPr>
            </w:pPr>
            <w:r>
              <w:rPr>
                <w:sz w:val="24"/>
              </w:rPr>
              <w:t>БЮДЖЕТНО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58,63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ЗОВАТЕЛЬНО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ПОЛНИТЕЛЬНОГО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3" w:hanging="0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6,43</w:t>
            </w:r>
          </w:p>
        </w:tc>
      </w:tr>
      <w:tr>
        <w:trPr>
          <w:trHeight w:val="23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99" w:hanging="0"/>
              <w:rPr>
                <w:sz w:val="24"/>
              </w:rPr>
            </w:pPr>
            <w:r>
              <w:rPr>
                <w:sz w:val="24"/>
              </w:rPr>
              <w:t>89,29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МОЖГИНСК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6" w:hanging="0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503" w:right="491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529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49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/>
            </w:pPr>
            <w:r>
              <w:rPr>
                <w:sz w:val="24"/>
              </w:rPr>
              <w:t>"ДЕТ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ИСКУССТ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6" w:hanging="0"/>
              <w:rPr>
                <w:sz w:val="24"/>
              </w:rPr>
            </w:pPr>
            <w:r>
              <w:rPr>
                <w:sz w:val="24"/>
              </w:rPr>
              <w:t>45,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9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9" w:hanging="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03" w:right="49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9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>
                <w:sz w:val="24"/>
              </w:rPr>
            </w:pPr>
            <w:r>
              <w:rPr>
                <w:sz w:val="24"/>
              </w:rPr>
              <w:t>МОЖГИ"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78,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78,57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96" w:hanging="0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96" w:hanging="0"/>
              <w:rPr>
                <w:sz w:val="24"/>
              </w:rPr>
            </w:pPr>
            <w:r>
              <w:rPr>
                <w:sz w:val="24"/>
              </w:rPr>
              <w:t>94,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2,86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82,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82,14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7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7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tbl>
      <w:tblPr>
        <w:tblW w:w="1567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262"/>
        <w:gridCol w:w="1058"/>
        <w:gridCol w:w="459"/>
        <w:gridCol w:w="1129"/>
        <w:gridCol w:w="516"/>
        <w:gridCol w:w="1295"/>
        <w:gridCol w:w="1284"/>
        <w:gridCol w:w="696"/>
        <w:gridCol w:w="1295"/>
        <w:gridCol w:w="1427"/>
        <w:gridCol w:w="1455"/>
        <w:gridCol w:w="1338"/>
      </w:tblGrid>
      <w:tr>
        <w:trPr>
          <w:trHeight w:val="13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357" w:hanging="0"/>
              <w:rPr/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0" w:right="80" w:hanging="14"/>
              <w:rPr/>
            </w:pPr>
            <w:r>
              <w:rPr>
                <w:b/>
                <w:sz w:val="20"/>
              </w:rPr>
              <w:t>Итогово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66" w:after="0"/>
              <w:ind w:left="2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ритери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pacing w:before="196" w:after="0"/>
              <w:ind w:left="16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оказателя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9" w:right="94" w:hanging="1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показател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  <w:textDirection w:val="btL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3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9" w:right="94" w:hanging="0"/>
              <w:jc w:val="center"/>
              <w:rPr/>
            </w:pPr>
            <w:r>
              <w:rPr>
                <w:b/>
                <w:sz w:val="20"/>
              </w:rPr>
              <w:t>Значимост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а</w:t>
            </w:r>
          </w:p>
          <w:p>
            <w:pPr>
              <w:pStyle w:val="TableParagraph"/>
              <w:spacing w:lineRule="exact" w:line="230"/>
              <w:ind w:lef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32" w:right="119" w:hanging="1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spacing w:lineRule="atLeast" w:line="230"/>
              <w:ind w:left="109" w:right="95" w:firstLine="1"/>
              <w:jc w:val="center"/>
              <w:rPr/>
            </w:pPr>
            <w:r>
              <w:rPr>
                <w:b/>
                <w:sz w:val="20"/>
              </w:rPr>
              <w:t>число удовл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лучателей)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(фак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ind w:left="145" w:right="134" w:firstLine="2"/>
              <w:jc w:val="center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кол-во,</w:t>
            </w:r>
          </w:p>
          <w:p>
            <w:pPr>
              <w:pStyle w:val="TableParagraph"/>
              <w:spacing w:lineRule="atLeast" w:line="230"/>
              <w:ind w:left="108" w:right="96" w:hanging="0"/>
              <w:jc w:val="center"/>
              <w:rPr/>
            </w:pPr>
            <w:r>
              <w:rPr>
                <w:b/>
                <w:sz w:val="20"/>
              </w:rPr>
              <w:t>числ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рошенных)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нормати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08" w:right="94" w:hanging="2"/>
              <w:jc w:val="center"/>
              <w:rPr/>
            </w:pP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ндикатор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алл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7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88,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sz w:val="24"/>
              </w:rPr>
            </w:pPr>
            <w:r>
              <w:rPr>
                <w:sz w:val="24"/>
              </w:rPr>
              <w:t>БЮДЖЕТНО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77,22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4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ДОПОЛНИТЕЛЬНОГО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3" w:hanging="0"/>
              <w:rPr/>
            </w:pPr>
            <w:r>
              <w:rPr>
                <w:sz w:val="24"/>
              </w:rPr>
              <w:t>98,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2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99" w:hanging="0"/>
              <w:rPr>
                <w:sz w:val="24"/>
              </w:rPr>
            </w:pPr>
            <w:r>
              <w:rPr>
                <w:sz w:val="24"/>
              </w:rPr>
              <w:t>96,08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/>
            </w:pPr>
            <w:r>
              <w:rPr>
                <w:sz w:val="24"/>
              </w:rPr>
              <w:t>МОЖГИНСК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"ДЕТ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6" w:hanging="0"/>
              <w:rPr>
                <w:sz w:val="24"/>
              </w:rPr>
            </w:pPr>
            <w:r>
              <w:rPr>
                <w:sz w:val="24"/>
              </w:rPr>
              <w:t>99,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4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3" w:hanging="0"/>
              <w:rPr>
                <w:sz w:val="24"/>
              </w:rPr>
            </w:pPr>
            <w:r>
              <w:rPr>
                <w:sz w:val="24"/>
              </w:rPr>
              <w:t>98,04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5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99" w:hanging="0"/>
              <w:rPr>
                <w:sz w:val="24"/>
              </w:rPr>
            </w:pPr>
            <w:r>
              <w:rPr>
                <w:sz w:val="24"/>
              </w:rPr>
              <w:t>98,04</w:t>
            </w:r>
          </w:p>
        </w:tc>
      </w:tr>
      <w:tr>
        <w:trPr>
          <w:trHeight w:val="49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46" w:hanging="0"/>
              <w:rPr/>
            </w:pPr>
            <w:r>
              <w:rPr>
                <w:sz w:val="24"/>
              </w:rPr>
              <w:t>ИСКУССТ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ЕЛ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ОЛЬШ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"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6" w:hanging="0"/>
              <w:rPr>
                <w:sz w:val="24"/>
              </w:rPr>
            </w:pPr>
            <w:r>
              <w:rPr>
                <w:sz w:val="24"/>
              </w:rPr>
              <w:t>47,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64,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3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64,71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4,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4,12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4,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4,12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4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97,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4,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2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55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55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4,12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89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right="51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353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98,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9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5.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46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3D4" w:val="clear"/>
          </w:tcPr>
          <w:p>
            <w:pPr>
              <w:pStyle w:val="TableParagraph"/>
              <w:spacing w:lineRule="exact" w:line="275" w:before="1" w:after="0"/>
              <w:ind w:left="105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ED9" w:val="clear"/>
          </w:tcPr>
          <w:p>
            <w:pPr>
              <w:pStyle w:val="TableParagraph"/>
              <w:spacing w:lineRule="exact" w:line="275" w:before="1" w:after="0"/>
              <w:ind w:left="10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379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98,0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Ранжированный итоговый рейтинг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83"/>
        <w:gridCol w:w="212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балл по Н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образовательное учреждение дополнительного образования  Можгинского района «Детская школ искусств села Пычас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образовательное учреждение дополнительного образования  Можгинского района    «Районный центр дополнительного образования детей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образовательное учреждение дополнительного образования  Можгинского района «Детская школ искусств села Большая Уч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«Детско-юношеская спортивная школа Можгинского района»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образовательное учреждение дополнительного образования  Можгинского района «Детская школ искусств села Можги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ind w:left="927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Рейтинг организаций по критерию оценки качества</w:t>
      </w:r>
    </w:p>
    <w:p>
      <w:pPr>
        <w:pStyle w:val="Normal"/>
        <w:ind w:left="218" w:right="494" w:hanging="0"/>
        <w:jc w:val="center"/>
        <w:rPr/>
      </w:pPr>
      <w:r>
        <w:rPr>
          <w:b/>
        </w:rPr>
        <w:t>«Открытость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доступность</w:t>
      </w:r>
      <w:r>
        <w:rPr>
          <w:b/>
          <w:spacing w:val="1"/>
        </w:rPr>
        <w:t xml:space="preserve"> </w:t>
      </w:r>
      <w:r>
        <w:rPr>
          <w:b/>
        </w:rPr>
        <w:t>информации</w:t>
      </w:r>
      <w:r>
        <w:rPr>
          <w:b/>
          <w:spacing w:val="1"/>
        </w:rPr>
        <w:t xml:space="preserve"> </w:t>
      </w:r>
      <w:r>
        <w:rPr>
          <w:b/>
        </w:rPr>
        <w:t>об</w:t>
      </w:r>
      <w:r>
        <w:rPr>
          <w:b/>
          <w:spacing w:val="71"/>
        </w:rPr>
        <w:t xml:space="preserve"> </w:t>
      </w:r>
      <w:r>
        <w:rPr>
          <w:b/>
        </w:rPr>
        <w:t>организации,</w:t>
      </w:r>
      <w:r>
        <w:rPr>
          <w:b/>
          <w:spacing w:val="1"/>
        </w:rPr>
        <w:t xml:space="preserve"> </w:t>
      </w:r>
      <w:r>
        <w:rPr>
          <w:b/>
        </w:rPr>
        <w:t>осуществляющей образовательную деятель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bookmark28"/>
      <w:bookmarkStart w:id="3" w:name="bookmark27"/>
      <w:bookmarkStart w:id="4" w:name="bookmark28"/>
      <w:bookmarkStart w:id="5" w:name="bookmark27"/>
      <w:bookmarkEnd w:id="4"/>
      <w:bookmarkEnd w:id="5"/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266700</wp:posOffset>
                </wp:positionV>
                <wp:extent cx="6128385" cy="3608705"/>
                <wp:effectExtent l="5715" t="5715" r="4445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3608640"/>
                          <a:chOff x="0" y="0"/>
                          <a:chExt cx="6128280" cy="3608640"/>
                        </a:xfrm>
                      </wpg:grpSpPr>
                      <wps:wsp>
                        <wps:cNvSpPr/>
                        <wps:spPr>
                          <a:xfrm>
                            <a:off x="3123720" y="2473920"/>
                            <a:ext cx="842040" cy="839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882880"/>
                            <a:ext cx="110628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838880"/>
                            <a:ext cx="1964520" cy="1474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248560"/>
                            <a:ext cx="235008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204560"/>
                            <a:ext cx="1964520" cy="409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613520"/>
                            <a:ext cx="247068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569520"/>
                            <a:ext cx="2245320" cy="2744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79920"/>
                            <a:ext cx="257184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39680"/>
                            <a:ext cx="2526120" cy="3173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344880"/>
                            <a:ext cx="281304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39680"/>
                            <a:ext cx="3088080" cy="3173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8280" cy="360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93680"/>
                            <a:ext cx="25938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6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БЮДЖ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ТЕ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 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 "РАЙОННЫЙ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ЦЕНТР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ЕТЕЙ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640" y="409680"/>
                            <a:ext cx="272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7,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828720"/>
                            <a:ext cx="2666880" cy="243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left="98"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БЮДЖ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ТЕ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7"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8"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ДЕТСКО-ЮНОШЕСКАЯ СПОРТИВНАЯ ШКО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/>
                                <w:ind w:left="10" w:right="19" w:firstLine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 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 "ДЕТСКАЯ ШКОЛА ИСКУССТВ СЕЛА БОЛЬШ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/>
                                <w:ind w:left="2"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"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 РАЙОНА "ДЕТСКАЯ ШКОЛА ИСКУССТ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ПЫЧАС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9" w:after="0"/>
                                <w:ind w:left="2"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"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 РАЙОНА "ДЕТСКАЯ ШКОЛА ИСКУССТ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0720" y="104508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6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8600" y="1679400"/>
                            <a:ext cx="335160" cy="74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right="1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5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 w:lineRule="exact" w:line="216"/>
                                <w:ind w:right="11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5,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295020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0,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3409920"/>
                            <a:ext cx="3216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41" w:leader="none"/>
                                  <w:tab w:val="left" w:pos="882" w:leader="none"/>
                                  <w:tab w:val="left" w:pos="1324" w:leader="none"/>
                                  <w:tab w:val="left" w:pos="1765" w:leader="none"/>
                                  <w:tab w:val="left" w:pos="2207" w:leader="none"/>
                                  <w:tab w:val="left" w:pos="2648" w:leader="none"/>
                                  <w:tab w:val="left" w:pos="3090" w:leader="none"/>
                                  <w:tab w:val="left" w:pos="3531" w:leader="none"/>
                                  <w:tab w:val="left" w:pos="3973" w:leader="none"/>
                                  <w:tab w:val="left" w:pos="4414" w:leader="none"/>
                                  <w:tab w:val="left" w:pos="4856" w:leader="none"/>
                                </w:tabs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8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88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89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5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1pt;width:482.55pt;height:284.15pt" coordorigin="1418,420" coordsize="9651,5683">
                <v:rect id="shape_0" coordorigin="6330,4106" coordsize="1324,1319" path="m6330,5103l6330,5424m6330,4106l6330,4749m6770,5103l6770,5424m6770,4106l6770,4749m7212,5103l7212,5424m7212,4106l7212,4749m7654,4106l7654,5424e" stroked="t" o:allowincell="f" style="position:absolute;left:6337;top:4316;width:1325;height:1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94;top:4960;width:1741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330,3108" coordsize="3090,2316" path="m6330,3108l6330,3752m6770,3108l6770,3752m7212,3108l7212,3752m7654,3108l7654,3752m8095,4106l8095,5424m8095,3108l8095,3752m8537,4106l8537,5424m8537,3108l8537,3752m8978,4106l8978,5424m8978,3108l8978,3752m9420,4106l9420,5424m9420,3108l9420,3752e" stroked="t" o:allowincell="f" style="position:absolute;left:6337;top:3316;width:3093;height:2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94;top:3961;width:3700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330,2111" coordsize="3090,644" path="m6330,2111l6330,2754m6770,2111l6770,2754m7212,2111l7212,2754m7654,2111l7654,2754m8095,2111l8095,2754m8537,2111l8537,2754m8978,2111l8978,2754m9420,2111l9420,2754e" stroked="t" o:allowincell="f" style="position:absolute;left:6337;top:2317;width:3093;height:644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94;top:2961;width:3890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330,1114" coordsize="3531,4311" path="m6330,1114l6330,1758m6770,1114l6770,1758m7212,1114l7212,1758m7654,1114l7654,1758m8095,1114l8095,1758m8537,1114l8537,1758m8978,1114l8978,1758m9420,1114l9420,1758m9860,2111l9860,5424m9860,1114l9860,1758e" stroked="t" o:allowincell="f" style="position:absolute;left:6337;top:1317;width:3535;height:4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94;top:1963;width:4049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330,439" coordsize="3972,4985" path="m6330,439l6330,761m6770,439l6770,761m7212,439l7212,761m7654,439l7654,761m8095,439l8095,761m8537,439l8537,761m8978,439l8978,761m9420,439l9420,761m9860,439l9860,761m10302,1114l10302,5424m10302,439l10302,761e" stroked="t" o:allowincell="f" style="position:absolute;left:6337;top:640;width:3977;height:4997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94;top:963;width:4429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5888,439" coordsize="4856,4985" path="m5888,5424l5888,439m10744,439l10744,5424e" stroked="t" o:allowincell="f" style="position:absolute;left:5894;top:640;width:4862;height:4997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stroked="t" o:allowincell="f" style="position:absolute;left:1418;top:420;width:9650;height:5682;mso-wrap-style:none;v-text-anchor:middle;mso-position-horizontal-relative:page">
                  <v:fill o:detectmouseclick="t" on="false"/>
                  <v:stroke color="#d9d9d9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1;top:725;width:4084;height:8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6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БЮДЖЕТ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ТЕЛЬНОЕ</w:t>
                        </w:r>
                      </w:p>
                      <w:p>
                        <w:pPr>
                          <w:overflowPunct w:val="false"/>
                          <w:bidi w:val="0"/>
                          <w:ind w:right="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 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 "РАЙОННЫЙ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ЦЕНТР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ЕТЕЙ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46;top:1065;width:429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7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8;top:1725;width:4199;height:38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left="98"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БЮДЖЕТ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ТЕЛЬНОЕ</w:t>
                        </w:r>
                      </w:p>
                      <w:p>
                        <w:pPr>
                          <w:overflowPunct w:val="false"/>
                          <w:bidi w:val="0"/>
                          <w:ind w:left="97"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98"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ДЕТСКО-ЮНОШЕСКАЯ СПОРТИВНАЯ ШКО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/>
                          <w:ind w:left="10" w:right="19" w:firstLine="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 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 "ДЕТСКАЯ ШКОЛА ИСКУССТВ СЕЛА БОЛЬШ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А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/>
                          <w:ind w:left="2"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1"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 РАЙОНА "ДЕТСКАЯ ШКОЛА ИСКУССТВ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ПЫЧАС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9" w:after="0"/>
                          <w:ind w:left="2"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1"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 РАЙОНА "ДЕТСКАЯ ШКОЛА ИСКУССТВ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065;top:2066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6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715;top:3065;width:527;height:1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right="1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5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 w:lineRule="exact" w:line="216"/>
                          <w:ind w:right="11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5,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57;top:5066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0,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03;top:5790;width:5065;height:17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441" w:leader="none"/>
                            <w:tab w:val="left" w:pos="882" w:leader="none"/>
                            <w:tab w:val="left" w:pos="1324" w:leader="none"/>
                            <w:tab w:val="left" w:pos="1765" w:leader="none"/>
                            <w:tab w:val="left" w:pos="2207" w:leader="none"/>
                            <w:tab w:val="left" w:pos="2648" w:leader="none"/>
                            <w:tab w:val="left" w:pos="3090" w:leader="none"/>
                            <w:tab w:val="left" w:pos="3531" w:leader="none"/>
                            <w:tab w:val="left" w:pos="3973" w:leader="none"/>
                            <w:tab w:val="left" w:pos="4414" w:leader="none"/>
                            <w:tab w:val="left" w:pos="4856" w:leader="none"/>
                          </w:tabs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8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88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89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0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5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</w:tabs>
        <w:autoSpaceDE w:val="false"/>
        <w:spacing w:lineRule="auto" w:line="240" w:before="0" w:after="0"/>
        <w:ind w:left="924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</w:tabs>
        <w:autoSpaceDE w:val="false"/>
        <w:spacing w:lineRule="auto" w:line="240" w:before="0" w:after="0"/>
        <w:ind w:left="924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</w:tabs>
        <w:autoSpaceDE w:val="false"/>
        <w:spacing w:lineRule="auto" w:line="240" w:before="0" w:after="0"/>
        <w:ind w:left="924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 и рекомендации по оценке открытости и доступност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информаци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об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организации,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осуществляющей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образовательную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деятельность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Style29"/>
        <w:widowControl w:val="false"/>
        <w:tabs>
          <w:tab w:val="clear" w:pos="708"/>
          <w:tab w:val="left" w:pos="1281" w:leader="none"/>
        </w:tabs>
        <w:autoSpaceDE w:val="false"/>
        <w:spacing w:before="0" w:after="0"/>
        <w:ind w:left="0" w:right="-1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1. Приве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ной на официальном сайте организации в сети «Интернет», поряд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 информации на официальном сайте поставщика образов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тернет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м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 исполнительной власти согласно статьи 29 Федерального закона 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.12.201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3-Ф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.</w:t>
      </w:r>
    </w:p>
    <w:p>
      <w:pPr>
        <w:pStyle w:val="TextBody"/>
        <w:spacing w:before="0" w:after="0"/>
        <w:ind w:right="-1" w:hanging="0"/>
        <w:jc w:val="both"/>
        <w:rPr/>
      </w:pPr>
      <w:r>
        <w:rPr/>
        <w:t>Обеспечить соблюдение требований к формату размещения документов</w:t>
      </w:r>
      <w:r>
        <w:rPr>
          <w:spacing w:val="1"/>
        </w:rPr>
        <w:t xml:space="preserve"> </w:t>
      </w:r>
      <w:r>
        <w:rPr/>
        <w:t>виде электронных документов, подписанных простой электронной подписью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апреля</w:t>
      </w:r>
      <w:r>
        <w:rPr>
          <w:spacing w:val="1"/>
        </w:rPr>
        <w:t xml:space="preserve"> </w:t>
      </w:r>
      <w:r>
        <w:rPr/>
        <w:t>2011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3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подписи»</w:t>
      </w:r>
    </w:p>
    <w:p>
      <w:pPr>
        <w:pStyle w:val="Style29"/>
        <w:widowControl w:val="false"/>
        <w:tabs>
          <w:tab w:val="clear" w:pos="708"/>
          <w:tab w:val="left" w:pos="1258" w:leader="none"/>
        </w:tabs>
        <w:autoSpaceDE w:val="false"/>
        <w:spacing w:before="0" w:after="0"/>
        <w:ind w:left="0" w:right="-1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2. Проводить системную работу по созданию условий для орган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 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валидов.</w:t>
      </w:r>
    </w:p>
    <w:p>
      <w:pPr>
        <w:pStyle w:val="Style29"/>
        <w:widowControl w:val="false"/>
        <w:tabs>
          <w:tab w:val="clear" w:pos="708"/>
          <w:tab w:val="left" w:pos="1482" w:leader="none"/>
        </w:tabs>
        <w:autoSpaceDE w:val="false"/>
        <w:spacing w:before="0" w:after="0"/>
        <w:ind w:left="0" w:right="-1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3. Форм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к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й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ц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 развития дистанционного обучения, размещения актуальной информац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м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ах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ах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х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п.</w:t>
      </w:r>
    </w:p>
    <w:p>
      <w:pPr>
        <w:pStyle w:val="Style29"/>
        <w:widowControl w:val="false"/>
        <w:tabs>
          <w:tab w:val="clear" w:pos="708"/>
          <w:tab w:val="left" w:pos="1492" w:leader="none"/>
        </w:tabs>
        <w:autoSpaceDE w:val="false"/>
        <w:spacing w:before="0" w:after="0"/>
        <w:ind w:left="0" w:right="-1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4. Осущест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к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й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Style29"/>
        <w:widowControl w:val="false"/>
        <w:tabs>
          <w:tab w:val="clear" w:pos="708"/>
          <w:tab w:val="left" w:pos="1209" w:leader="none"/>
        </w:tabs>
        <w:autoSpaceDE w:val="false"/>
        <w:spacing w:before="0" w:after="0"/>
        <w:ind w:left="0" w:right="-1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5. Для обеспечения наличия на официальном сайте достоверной, полной 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о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.</w:t>
      </w:r>
    </w:p>
    <w:p>
      <w:pPr>
        <w:pStyle w:val="Style29"/>
        <w:widowControl w:val="false"/>
        <w:tabs>
          <w:tab w:val="clear" w:pos="708"/>
          <w:tab w:val="left" w:pos="1315" w:leader="none"/>
        </w:tabs>
        <w:autoSpaceDE w:val="false"/>
        <w:spacing w:before="0" w:after="0"/>
        <w:ind w:left="0" w:right="-1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6. 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тан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я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 услуг.</w:t>
      </w:r>
    </w:p>
    <w:p>
      <w:pPr>
        <w:pStyle w:val="Style29"/>
        <w:widowControl w:val="false"/>
        <w:tabs>
          <w:tab w:val="clear" w:pos="708"/>
          <w:tab w:val="left" w:pos="1482" w:leader="none"/>
        </w:tabs>
        <w:autoSpaceDE w:val="false"/>
        <w:spacing w:lineRule="auto" w:line="360" w:before="0" w:after="0"/>
        <w:ind w:left="927" w:right="488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Рейтинг организаций по критерию оценки качества</w:t>
      </w:r>
    </w:p>
    <w:p>
      <w:pPr>
        <w:pStyle w:val="Normal"/>
        <w:tabs>
          <w:tab w:val="clear" w:pos="708"/>
          <w:tab w:val="left" w:pos="2450" w:leader="none"/>
          <w:tab w:val="left" w:pos="3780" w:leader="none"/>
          <w:tab w:val="left" w:pos="4153" w:leader="none"/>
          <w:tab w:val="left" w:pos="5468" w:leader="none"/>
          <w:tab w:val="left" w:pos="7713" w:leader="none"/>
        </w:tabs>
        <w:ind w:left="218" w:right="491" w:hanging="0"/>
        <w:jc w:val="center"/>
        <w:rPr>
          <w:b/>
          <w:b/>
        </w:rPr>
      </w:pPr>
      <w:r>
        <w:rPr>
          <w:b/>
        </w:rPr>
        <w:t>«Комфортность условий, в которых осуществляется образовательная деятельность»</w:t>
      </w:r>
    </w:p>
    <w:p>
      <w:pPr>
        <w:pStyle w:val="Normal"/>
        <w:tabs>
          <w:tab w:val="clear" w:pos="708"/>
          <w:tab w:val="left" w:pos="2450" w:leader="none"/>
          <w:tab w:val="left" w:pos="3780" w:leader="none"/>
          <w:tab w:val="left" w:pos="4153" w:leader="none"/>
          <w:tab w:val="left" w:pos="5468" w:leader="none"/>
          <w:tab w:val="left" w:pos="7713" w:leader="none"/>
        </w:tabs>
        <w:ind w:left="218" w:right="491" w:hanging="0"/>
        <w:jc w:val="center"/>
        <w:rPr>
          <w:b/>
          <w:b/>
        </w:rPr>
      </w:pPr>
      <w:r>
        <w:rPr>
          <w:b/>
        </w:rPr>
      </w:r>
    </w:p>
    <w:p>
      <w:pPr>
        <w:pStyle w:val="Style29"/>
        <w:widowControl w:val="false"/>
        <w:tabs>
          <w:tab w:val="clear" w:pos="708"/>
          <w:tab w:val="left" w:pos="1482" w:leader="none"/>
        </w:tabs>
        <w:autoSpaceDE w:val="false"/>
        <w:spacing w:lineRule="auto" w:line="360" w:before="0" w:after="0"/>
        <w:ind w:left="-426" w:right="488" w:hanging="0"/>
        <w:contextualSpacing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165735</wp:posOffset>
                </wp:positionV>
                <wp:extent cx="6128385" cy="3608705"/>
                <wp:effectExtent l="5715" t="5715" r="444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3608640"/>
                          <a:chOff x="0" y="0"/>
                          <a:chExt cx="6128280" cy="3608640"/>
                        </a:xfrm>
                      </wpg:grpSpPr>
                      <wps:wsp>
                        <wps:cNvSpPr/>
                        <wps:spPr>
                          <a:xfrm>
                            <a:off x="3148200" y="2473920"/>
                            <a:ext cx="611640" cy="839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882880"/>
                            <a:ext cx="114696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838880"/>
                            <a:ext cx="1528920" cy="1474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248560"/>
                            <a:ext cx="195588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204560"/>
                            <a:ext cx="2140560" cy="21088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613520"/>
                            <a:ext cx="252288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569520"/>
                            <a:ext cx="2446560" cy="2744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79920"/>
                            <a:ext cx="277740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40400"/>
                            <a:ext cx="2446560" cy="20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344880"/>
                            <a:ext cx="290952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0400"/>
                            <a:ext cx="3059280" cy="3173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8280" cy="360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93680"/>
                            <a:ext cx="265932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left="277" w:right="29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БЮДЖ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8" w:firstLine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 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 "ДЕТСКАЯ ШКОЛА ИСКУССТВ СЕЛА БОЛЬШ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А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409680"/>
                            <a:ext cx="272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9,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828720"/>
                            <a:ext cx="2666520" cy="243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left="97"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БЮДЖ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ТЕ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 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 "РАЙОННЫЙ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ЦЕНТР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ЕТЕЙ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 РАЙОНА "ДЕТСКАЯ ШКОЛА ИСКУССТ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ПЫЧАС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/>
                                <w:ind w:left="97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7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ДЕТСКО-ЮНОШЕСКАЯ СПОРТИВНАЯ ШКО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9" w:after="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 РАЙОНА "ДЕТСКАЯ ШКОЛА ИСКУССТ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6640" y="104508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8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1400" y="168012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6,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4760" y="231516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2,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840" y="2950200"/>
                            <a:ext cx="214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8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3409920"/>
                            <a:ext cx="3216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1" w:leader="none"/>
                                  <w:tab w:val="left" w:pos="961" w:leader="none"/>
                                  <w:tab w:val="left" w:pos="1443" w:leader="none"/>
                                  <w:tab w:val="left" w:pos="1924" w:leader="none"/>
                                  <w:tab w:val="left" w:pos="2405" w:leader="none"/>
                                  <w:tab w:val="left" w:pos="2886" w:leader="none"/>
                                  <w:tab w:val="left" w:pos="3367" w:leader="none"/>
                                  <w:tab w:val="left" w:pos="3848" w:leader="none"/>
                                  <w:tab w:val="left" w:pos="4329" w:leader="none"/>
                                  <w:tab w:val="left" w:pos="4765" w:leader="none"/>
                                </w:tabs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8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8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8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88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8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-13.05pt;width:482.55pt;height:284.15pt" coordorigin="1411,-261" coordsize="9651,5683">
                <v:rect id="shape_0" coordorigin="6370,4106" coordsize="962,1319" path="m6370,5103l6370,5424m6370,4106l6370,4749m6850,5103l6850,5424m6850,4106l6850,4749m7331,5103l7331,5424m7331,4106l7331,4749e" stroked="t" o:allowincell="f" style="position:absolute;left:6369;top:3635;width:962;height:1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4279;width:1805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370,3108" coordsize="2405,2316" path="m6370,3108l6370,3752m6850,3108l6850,3752m7331,3108l7331,3752m7812,4106l7812,5424m7812,3108l7812,3752m8293,4106l8293,5424m8293,3108l8293,3752m8774,4106l8774,5424m8774,3108l8774,3752e" stroked="t" o:allowincell="f" style="position:absolute;left:6369;top:2635;width:2407;height:2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3280;width:3079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370,2111" coordsize="3366,3313" path="m6370,2111l6370,2754m6850,2111l6850,2754m7331,2111l7331,2754m7812,2111l7812,2754m8293,2111l8293,2754m8774,2111l8774,2754m9256,3108l9256,5424m9256,2111l9256,2754m9736,3108l9736,5424m9736,2111l9736,2754e" stroked="t" o:allowincell="f" style="position:absolute;left:6369;top:1636;width:3370;height:3320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2280;width:3972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370,1114" coordsize="3848,4311" path="m6370,1114l6370,1758m6850,1114l6850,1758m7331,1114l7331,1758m7812,1114l7812,1758m8293,1114l8293,1758m8774,1114l8774,1758m9256,1114l9256,1758m9736,1114l9736,1758m10217,2111l10217,5424m10217,1114l10217,1758e" stroked="t" o:allowincell="f" style="position:absolute;left:6369;top:636;width:3852;height:4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1282;width:4373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370,439" coordsize="3848,322" path="m6370,439l6370,761m6850,439l6850,761m7331,439l7331,761m7812,439l7812,761m8293,439l8293,761m8774,439l8774,761m9256,439l9256,761m9736,439l9736,761m10217,439l10217,761e" stroked="t" o:allowincell="f" style="position:absolute;left:6369;top:-40;width:3852;height: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282;width:4581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5888,439" coordsize="4811,4985" path="m5888,5424l5888,439m10698,439l10698,5424e" stroked="t" o:allowincell="f" style="position:absolute;left:5887;top:-40;width:4817;height:4997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stroked="t" o:allowincell="f" style="position:absolute;left:1411;top:-261;width:9650;height:5682;mso-wrap-style:none;v-text-anchor:middle;mso-position-horizontal-relative:page">
                  <v:fill o:detectmouseclick="t" on="false"/>
                  <v:stroke color="#d9d9d9" weight="9360" joinstyle="miter" endcap="flat"/>
                  <w10:wrap type="topAndBottom"/>
                </v:rect>
                <v:shape id="shape_0" stroked="f" o:allowincell="f" style="position:absolute;left:1551;top:44;width:4187;height:8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left="277" w:right="29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БЮДЖЕТ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ind w:right="18" w:firstLine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 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 "ДЕТСКАЯ ШКОЛА ИСКУССТВ СЕЛА БОЛЬШ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А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90;top:384;width:429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9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0;top:1044;width:4198;height:38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left="97"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БЮДЖЕТ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ТЕЛЬНОЕ</w:t>
                        </w:r>
                      </w:p>
                      <w:p>
                        <w:pPr>
                          <w:overflowPunct w:val="false"/>
                          <w:bidi w:val="0"/>
                          <w:ind w:left="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 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 "РАЙОННЫЙ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ЦЕНТР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ЕТЕЙ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/>
                          <w:ind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 РАЙОНА "ДЕТСКАЯ ШКОЛА ИСКУССТВ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ПЫЧАС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/>
                          <w:ind w:left="97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97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ДЕТСКО-ЮНОШЕСКАЯ СПОРТИВНАЯ ШКО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9" w:after="0"/>
                          <w:ind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 РАЙОНА "ДЕТСКАЯ ШКОЛА ИСКУССТВ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82;top:1385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8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980;top:2385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6,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88;top:3385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2,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14;top:4385;width:337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8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96;top:5109;width:5065;height:17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481" w:leader="none"/>
                            <w:tab w:val="left" w:pos="961" w:leader="none"/>
                            <w:tab w:val="left" w:pos="1443" w:leader="none"/>
                            <w:tab w:val="left" w:pos="1924" w:leader="none"/>
                            <w:tab w:val="left" w:pos="2405" w:leader="none"/>
                            <w:tab w:val="left" w:pos="2886" w:leader="none"/>
                            <w:tab w:val="left" w:pos="3367" w:leader="none"/>
                            <w:tab w:val="left" w:pos="3848" w:leader="none"/>
                            <w:tab w:val="left" w:pos="4329" w:leader="none"/>
                            <w:tab w:val="left" w:pos="4765" w:leader="none"/>
                          </w:tabs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80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8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8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8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88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0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8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</w:tabs>
        <w:autoSpaceDE w:val="false"/>
        <w:spacing w:lineRule="auto" w:line="240" w:before="0" w:after="0"/>
        <w:ind w:left="927" w:right="489" w:hanging="0"/>
        <w:jc w:val="center"/>
        <w:rPr/>
      </w:pPr>
      <w:r>
        <w:rPr>
          <w:rFonts w:cs="Times New Roman" w:ascii="Times New Roman" w:hAnsi="Times New Roman"/>
          <w:b/>
        </w:rPr>
        <w:t>Выводы</w:t>
      </w:r>
      <w:r>
        <w:rPr>
          <w:rFonts w:cs="Times New Roman" w:ascii="Times New Roman" w:hAnsi="Times New Roman"/>
          <w:b/>
          <w:spacing w:val="55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54"/>
        </w:rPr>
        <w:t xml:space="preserve"> </w:t>
      </w:r>
      <w:r>
        <w:rPr>
          <w:rFonts w:cs="Times New Roman" w:ascii="Times New Roman" w:hAnsi="Times New Roman"/>
          <w:b/>
        </w:rPr>
        <w:t>рекомендации</w:t>
      </w:r>
      <w:r>
        <w:rPr>
          <w:rFonts w:cs="Times New Roman" w:ascii="Times New Roman" w:hAnsi="Times New Roman"/>
          <w:b/>
          <w:spacing w:val="55"/>
        </w:rPr>
        <w:t xml:space="preserve"> </w:t>
      </w:r>
      <w:r>
        <w:rPr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  <w:b/>
          <w:spacing w:val="55"/>
        </w:rPr>
        <w:t xml:space="preserve"> </w:t>
      </w:r>
      <w:r>
        <w:rPr>
          <w:rFonts w:cs="Times New Roman" w:ascii="Times New Roman" w:hAnsi="Times New Roman"/>
          <w:b/>
        </w:rPr>
        <w:t>оценке</w:t>
      </w:r>
      <w:r>
        <w:rPr>
          <w:rFonts w:cs="Times New Roman" w:ascii="Times New Roman" w:hAnsi="Times New Roman"/>
          <w:b/>
          <w:spacing w:val="60"/>
        </w:rPr>
        <w:t xml:space="preserve"> </w:t>
      </w:r>
      <w:r>
        <w:rPr>
          <w:rFonts w:cs="Times New Roman" w:ascii="Times New Roman" w:hAnsi="Times New Roman"/>
          <w:b/>
        </w:rPr>
        <w:t>комфортности</w:t>
      </w:r>
      <w:r>
        <w:rPr>
          <w:rFonts w:cs="Times New Roman" w:ascii="Times New Roman" w:hAnsi="Times New Roman"/>
          <w:b/>
          <w:spacing w:val="56"/>
        </w:rPr>
        <w:t xml:space="preserve"> </w:t>
      </w:r>
      <w:r>
        <w:rPr>
          <w:rFonts w:cs="Times New Roman" w:ascii="Times New Roman" w:hAnsi="Times New Roman"/>
          <w:b/>
        </w:rPr>
        <w:t>условий,</w:t>
      </w:r>
      <w:r>
        <w:rPr>
          <w:rFonts w:cs="Times New Roman" w:ascii="Times New Roman" w:hAnsi="Times New Roman"/>
          <w:b/>
          <w:spacing w:val="57"/>
        </w:rPr>
        <w:t xml:space="preserve"> </w:t>
      </w: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  <w:b/>
          <w:spacing w:val="-67"/>
        </w:rPr>
        <w:t xml:space="preserve"> </w:t>
      </w:r>
      <w:r>
        <w:rPr>
          <w:rFonts w:cs="Times New Roman" w:ascii="Times New Roman" w:hAnsi="Times New Roman"/>
          <w:b/>
        </w:rPr>
        <w:t>которых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осуществляется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образовательная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деятельность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ind w:left="218" w:right="489" w:firstLine="709"/>
        <w:jc w:val="both"/>
        <w:rPr/>
      </w:pPr>
      <w:r>
        <w:rPr/>
        <w:t>Создать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величени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00%</w:t>
      </w:r>
      <w:r>
        <w:rPr>
          <w:spacing w:val="1"/>
        </w:rPr>
        <w:t xml:space="preserve"> </w:t>
      </w:r>
      <w:r>
        <w:rPr/>
        <w:t>доли</w:t>
      </w:r>
      <w:r>
        <w:rPr>
          <w:spacing w:val="1"/>
        </w:rPr>
        <w:t xml:space="preserve"> </w:t>
      </w:r>
      <w:r>
        <w:rPr/>
        <w:t>получателей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удовлетворенных комфортностью предоставления услуг по всем организациям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2"/>
        </w:rPr>
        <w:t xml:space="preserve"> </w:t>
      </w:r>
      <w:r>
        <w:rPr/>
        <w:t>осуществляют</w:t>
      </w:r>
      <w:r>
        <w:rPr>
          <w:spacing w:val="-1"/>
        </w:rPr>
        <w:t xml:space="preserve"> </w:t>
      </w:r>
      <w:r>
        <w:rPr/>
        <w:t>образовательную</w:t>
      </w:r>
      <w:r>
        <w:rPr>
          <w:spacing w:val="-1"/>
        </w:rPr>
        <w:t xml:space="preserve"> </w:t>
      </w:r>
      <w:r>
        <w:rPr/>
        <w:t>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Рейтинг организаций по критерию оценки качества</w:t>
      </w:r>
    </w:p>
    <w:p>
      <w:pPr>
        <w:pStyle w:val="Normal"/>
        <w:ind w:left="218" w:hanging="0"/>
        <w:jc w:val="center"/>
        <w:rPr/>
      </w:pPr>
      <w:r>
        <w:rPr>
          <w:b/>
        </w:rPr>
        <w:t>«Доступность</w:t>
      </w:r>
      <w:r>
        <w:rPr>
          <w:b/>
          <w:spacing w:val="-5"/>
        </w:rPr>
        <w:t xml:space="preserve"> </w:t>
      </w:r>
      <w:r>
        <w:rPr>
          <w:b/>
        </w:rPr>
        <w:t>образовательной</w:t>
      </w:r>
      <w:r>
        <w:rPr>
          <w:b/>
          <w:spacing w:val="-4"/>
        </w:rPr>
        <w:t xml:space="preserve"> </w:t>
      </w:r>
      <w:r>
        <w:rPr>
          <w:b/>
        </w:rPr>
        <w:t>деятельности</w:t>
      </w:r>
      <w:r>
        <w:rPr>
          <w:b/>
          <w:spacing w:val="-4"/>
        </w:rPr>
        <w:t xml:space="preserve"> </w:t>
      </w:r>
      <w:r>
        <w:rPr>
          <w:b/>
        </w:rPr>
        <w:t>для</w:t>
      </w:r>
      <w:r>
        <w:rPr>
          <w:b/>
          <w:spacing w:val="-5"/>
        </w:rPr>
        <w:t xml:space="preserve"> </w:t>
      </w:r>
      <w:r>
        <w:rPr>
          <w:b/>
        </w:rPr>
        <w:t>инвалидов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320675</wp:posOffset>
                </wp:positionV>
                <wp:extent cx="6128385" cy="3608705"/>
                <wp:effectExtent l="5715" t="5715" r="444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3608640"/>
                          <a:chOff x="0" y="0"/>
                          <a:chExt cx="6128280" cy="3608640"/>
                        </a:xfrm>
                      </wpg:grpSpPr>
                      <wps:wsp>
                        <wps:cNvSpPr/>
                        <wps:spPr>
                          <a:xfrm>
                            <a:off x="3284280" y="2473200"/>
                            <a:ext cx="1323360" cy="840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883600"/>
                            <a:ext cx="201024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1838880"/>
                            <a:ext cx="1323360" cy="409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249280"/>
                            <a:ext cx="207756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1204560"/>
                            <a:ext cx="1323360" cy="409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613520"/>
                            <a:ext cx="209160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569520"/>
                            <a:ext cx="1323360" cy="409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79200"/>
                            <a:ext cx="213732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139680"/>
                            <a:ext cx="1764720" cy="317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344160"/>
                            <a:ext cx="253116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39680"/>
                            <a:ext cx="3088080" cy="317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8280" cy="360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4400"/>
                            <a:ext cx="26665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lef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БЮДЖ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ТЕ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5" w:firstLine="14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 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ДЕТСК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ШКО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ИСКУС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9"/>
                                <w:ind w:left="155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ПЫЧАС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/>
                                <w:ind w:left="97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 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РАЙОННЫЙ ЦЕНТР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 ДЕТЕЙ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9" w:after="0"/>
                                <w:ind w:left="10" w:right="18" w:hanging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 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 "ДЕТСКАЯ ШКОЛА ИСКУССТВ СЕЛА БОЛЬШ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7" w:after="0"/>
                                <w:ind w:left="97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9"/>
                                <w:ind w:left="97"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ДЕТСКО-ЮНОШЕСК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ПОРТИВН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7" w:right="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9" w:after="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 РАЙОНА "ДЕТСКАЯ ШКОЛА ИСКУССТ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0040" y="41004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57,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104508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48,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1679400"/>
                            <a:ext cx="353520" cy="138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left="1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47,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/>
                                <w:ind w:left="10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47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 w:lineRule="exact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45,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3409200"/>
                            <a:ext cx="712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96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168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304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25.25pt;width:482.55pt;height:284.15pt" coordorigin="1411,505" coordsize="9651,5683">
                <v:rect id="shape_0" coordorigin="6582,4266" coordsize="2081,1320" path="m6582,5263l6582,5585m6582,4266l6582,4910m7276,5263l7276,5585m7276,4266l7276,4910m7969,5263l7969,5585m7969,4266l7969,4910m8663,5263l8663,5585m8663,4266l8663,4910e" stroked="t" o:allowincell="f" style="position:absolute;left:6583;top:4400;width:2083;height:1322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5046;width:3165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582,3270" coordsize="2081,644" path="m6582,3270l6582,3913m7276,3270l7276,3913m7969,3270l7969,3913m8663,3270l8663,3913e" stroked="t" o:allowincell="f" style="position:absolute;left:6583;top:3401;width:2083;height:644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4047;width:3271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582,2273" coordsize="2081,644" path="m6582,2273l6582,2916m7276,2273l7276,2916m7969,2273l7969,2916m8663,2273l8663,2916e" stroked="t" o:allowincell="f" style="position:absolute;left:6583;top:2402;width:2083;height:644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3046;width:3293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582,1276" coordsize="2081,644" path="m6582,1276l6582,1919m7276,1276l7276,1919m7969,1276l7969,1919m8663,1276l8663,1919e" stroked="t" o:allowincell="f" style="position:absolute;left:6583;top:1402;width:2083;height:644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2047;width:3365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582,600" coordsize="2775,4986" path="m6582,600l6582,922m7276,600l7276,922m7969,600l7969,922m8663,600l8663,922m9356,1276l9356,5585m9356,600l9356,922e" stroked="t" o:allowincell="f" style="position:absolute;left:6583;top:725;width:2778;height:4998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1047;width:3985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5888,600" coordsize="4856,4986" path="m5888,5585l5888,600m10050,600l10050,5585m10744,600l10744,5585e" stroked="t" o:allowincell="f" style="position:absolute;left:5887;top:725;width:4862;height:4998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stroked="t" o:allowincell="f" style="position:absolute;left:1411;top:505;width:9650;height:5682;mso-wrap-style:none;v-text-anchor:middle;mso-position-horizontal-relative:page">
                  <v:fill o:detectmouseclick="t" on="false"/>
                  <v:stroke color="#d9d9d9" weight="9360" joinstyle="miter" endcap="flat"/>
                  <w10:wrap type="topAndBottom"/>
                </v:rect>
                <v:shape id="shape_0" stroked="f" o:allowincell="f" style="position:absolute;left:1540;top:811;width:4198;height:4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left="5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БЮДЖЕТ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ТЕЛЬНОЕ</w:t>
                        </w:r>
                      </w:p>
                      <w:p>
                        <w:pPr>
                          <w:overflowPunct w:val="false"/>
                          <w:bidi w:val="0"/>
                          <w:ind w:right="15" w:firstLine="146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 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ДЕТСК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ШКО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ИСКУССТ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9"/>
                          <w:ind w:left="155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ПЫЧАС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/>
                          <w:ind w:left="97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 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РАЙОННЫЙ ЦЕНТР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 ДЕТЕЙ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9" w:after="0"/>
                          <w:ind w:left="10" w:right="18" w:hanging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 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 "ДЕТСКАЯ ШКОЛА ИСКУССТВ СЕЛА БОЛЬШ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А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7" w:after="0"/>
                          <w:ind w:left="97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9"/>
                          <w:ind w:left="97"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ДЕТСКО-ЮНОШЕСК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ПОРТИВН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ШКОЛА</w:t>
                        </w:r>
                      </w:p>
                      <w:p>
                        <w:pPr>
                          <w:overflowPunct w:val="false"/>
                          <w:bidi w:val="0"/>
                          <w:ind w:left="97" w:right="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9" w:after="0"/>
                          <w:ind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 РАЙОНА "ДЕТСКАЯ ШКОЛА ИСКУССТВ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994;top:1151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57,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74;top:2151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48,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74;top:3150;width:556;height:2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left="1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47,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/>
                          <w:ind w:left="10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47,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 w:lineRule="exact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45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42;top:5874;width:111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90;top:5874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85;top:5874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0;top:5874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75;top:5874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270;top:5874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965;top:5874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60;top:5874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179" w:leader="none"/>
          <w:tab w:val="left" w:pos="3827" w:leader="none"/>
          <w:tab w:val="left" w:pos="6136" w:leader="none"/>
          <w:tab w:val="left" w:pos="6923" w:leader="none"/>
          <w:tab w:val="left" w:pos="828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Выводы и рекомендации по оценке доступности </w:t>
      </w:r>
      <w:r>
        <w:rPr>
          <w:rFonts w:cs="Times New Roman" w:ascii="Times New Roman" w:hAnsi="Times New Roman"/>
          <w:b/>
          <w:color w:val="000000"/>
          <w:spacing w:val="-67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бразовательной</w:t>
      </w:r>
      <w:r>
        <w:rPr>
          <w:rFonts w:cs="Times New Roman" w:ascii="Times New Roman" w:hAnsi="Times New Roman"/>
          <w:b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еятельности</w:t>
      </w:r>
      <w:r>
        <w:rPr>
          <w:rFonts w:cs="Times New Roman" w:ascii="Times New Roman" w:hAnsi="Times New Roman"/>
          <w:b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ля</w:t>
      </w:r>
      <w:r>
        <w:rPr>
          <w:rFonts w:cs="Times New Roman" w:ascii="Times New Roman" w:hAnsi="Times New Roman"/>
          <w:b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инвали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Создать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величени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00%</w:t>
      </w:r>
      <w:r>
        <w:rPr>
          <w:spacing w:val="1"/>
        </w:rPr>
        <w:t xml:space="preserve"> </w:t>
      </w:r>
      <w:r>
        <w:rPr/>
        <w:t>доли</w:t>
      </w:r>
      <w:r>
        <w:rPr>
          <w:spacing w:val="1"/>
        </w:rPr>
        <w:t xml:space="preserve"> </w:t>
      </w:r>
      <w:r>
        <w:rPr/>
        <w:t>получателей</w:t>
      </w:r>
      <w:r>
        <w:rPr>
          <w:spacing w:val="1"/>
        </w:rPr>
        <w:t xml:space="preserve"> </w:t>
      </w:r>
      <w:r>
        <w:rPr/>
        <w:t>образовательных услуг, удовлетворенных доступностью образовательных услуг</w:t>
      </w:r>
      <w:r>
        <w:rPr>
          <w:spacing w:val="-67"/>
        </w:rPr>
        <w:t xml:space="preserve"> </w:t>
      </w:r>
      <w:r>
        <w:rPr/>
        <w:t>для инвалидов по всем организациям, которые осуществляют образовательную</w:t>
      </w:r>
      <w:r>
        <w:rPr>
          <w:spacing w:val="1"/>
        </w:rPr>
        <w:t xml:space="preserve"> </w:t>
      </w:r>
      <w:r>
        <w:rPr/>
        <w:t>деятельность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0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йтинг организаций по критерию оценки качест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Доброжелательность,</w:t>
      </w:r>
      <w:r>
        <w:rPr>
          <w:b/>
          <w:spacing w:val="-6"/>
        </w:rPr>
        <w:t xml:space="preserve"> </w:t>
      </w:r>
      <w:r>
        <w:rPr>
          <w:b/>
        </w:rPr>
        <w:t>вежливость</w:t>
      </w:r>
      <w:r>
        <w:rPr>
          <w:b/>
          <w:spacing w:val="-6"/>
        </w:rPr>
        <w:t xml:space="preserve"> </w:t>
      </w:r>
      <w:r>
        <w:rPr>
          <w:b/>
        </w:rPr>
        <w:t>работников</w:t>
      </w:r>
      <w:r>
        <w:rPr>
          <w:b/>
          <w:spacing w:val="-6"/>
        </w:rPr>
        <w:t xml:space="preserve"> </w:t>
      </w:r>
      <w:r>
        <w:rPr>
          <w:b/>
        </w:rPr>
        <w:t>организаци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379095</wp:posOffset>
                </wp:positionV>
                <wp:extent cx="6128385" cy="3608705"/>
                <wp:effectExtent l="5715" t="5715" r="4445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3608640"/>
                          <a:chOff x="0" y="0"/>
                          <a:chExt cx="6128280" cy="3608640"/>
                        </a:xfrm>
                      </wpg:grpSpPr>
                      <wps:wsp>
                        <wps:cNvSpPr/>
                        <wps:spPr>
                          <a:xfrm>
                            <a:off x="3279240" y="2473200"/>
                            <a:ext cx="437400" cy="840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883600"/>
                            <a:ext cx="106164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838880"/>
                            <a:ext cx="875160" cy="1474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249280"/>
                            <a:ext cx="159264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204560"/>
                            <a:ext cx="1311120" cy="21088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613520"/>
                            <a:ext cx="189432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569520"/>
                            <a:ext cx="1748880" cy="27439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79200"/>
                            <a:ext cx="242748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39680"/>
                            <a:ext cx="2185560" cy="317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344160"/>
                            <a:ext cx="262260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39680"/>
                            <a:ext cx="3059280" cy="317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8280" cy="360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4400"/>
                            <a:ext cx="2666520" cy="265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lef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БЮДЖ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ТЕ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5" w:firstLine="14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 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ДЕТСК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ШКО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ИСКУС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9"/>
                                <w:ind w:left="155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ПЫЧАС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/>
                                <w:ind w:left="97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 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РАЙОННЫЙ ЦЕНТР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 ДЕТЕЙ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9" w:after="0"/>
                                <w:ind w:left="97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7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ДЕТСКО-ЮНОШЕСКАЯ СПОРТИВНАЯ ШКО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7" w:after="0"/>
                                <w:ind w:left="10" w:right="18" w:hanging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 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 "ДЕТСКАЯ ШКОЛА ИСКУССТВ СЕЛА БОЛЬШ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9" w:after="0" w:lineRule="exact" w:line="216"/>
                                <w:ind w:lef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БЮДЖ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ТЕЛЬ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480" y="410040"/>
                            <a:ext cx="186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7440" y="104508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9,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167940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6,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2240" y="231444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5,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872800"/>
                            <a:ext cx="417204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3"/>
                                <w:ind w:left="131" w:right="25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tabs>
                                  <w:tab w:val="left" w:pos="6129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 РАЙОН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ДЕТСК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ШКО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ИСКУССТ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position w:val="10"/>
                                  <w:rFonts w:ascii="Calibri" w:hAnsi="Calibri" w:eastAsia="Times New Roman" w:cs="Calibri"/>
                                  <w:color w:val="404040"/>
                                  <w:lang w:val="ru-RU" w:bidi="ar-SA"/>
                                </w:rPr>
                                <w:t>92,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6"/>
                                <w:ind w:left="131" w:right="25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76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0160" y="3409200"/>
                            <a:ext cx="128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3409200"/>
                            <a:ext cx="1868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5440" y="3409200"/>
                            <a:ext cx="1868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29.85pt;width:482.55pt;height:284.15pt" coordorigin="1411,597" coordsize="9651,5683">
                <v:rect id="shape_0" coordorigin="6575,4266" coordsize="688,1320" path="m6575,5263l6575,5585m6575,4266l6575,4910m7262,5263l7262,5585m7262,4266l7262,4910e" stroked="t" o:allowincell="f" style="position:absolute;left:6575;top:4492;width:688;height:1322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5138;width:1671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575,3270" coordsize="1376,2316" path="m6575,3270l6575,3913m7262,3270l7262,3913m7950,4266l7950,5585m7950,3270l7950,3913e" stroked="t" o:allowincell="f" style="position:absolute;left:6575;top:3493;width:1377;height:2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4139;width:2507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575,2273" coordsize="2062,3313" path="m6575,2273l6575,2916m7262,2273l7262,2916m7950,2273l7950,2916m8636,3270l8636,5585m8636,2273l8636,2916e" stroked="t" o:allowincell="f" style="position:absolute;left:6575;top:2494;width:2064;height:3320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3138;width:2982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575,1276" coordsize="2750,4310" path="m6575,1276l6575,1919m7262,1276l7262,1919m7950,1276l7950,1919m8636,1276l8636,1919m9324,2273l9324,5585m9324,1276l9324,1919e" stroked="t" o:allowincell="f" style="position:absolute;left:6575;top:1494;width:2753;height:4320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2139;width:3822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575,600" coordsize="3437,4986" path="m6575,600l6575,922m7262,600l7262,922m7950,600l7950,922m8636,600l8636,922m9324,600l9324,922m10012,600l10012,5585e" stroked="t" o:allowincell="f" style="position:absolute;left:6575;top:817;width:3441;height:4998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5887;top:1139;width:4129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5888,600" coordsize="4811,4986" path="m5888,5585l5888,600m10698,600l10698,5585e" stroked="t" o:allowincell="f" style="position:absolute;left:5887;top:817;width:4817;height:4998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stroked="t" o:allowincell="f" style="position:absolute;left:1411;top:597;width:9650;height:5682;mso-wrap-style:none;v-text-anchor:middle;mso-position-horizontal-relative:page">
                  <v:fill o:detectmouseclick="t" on="false"/>
                  <v:stroke color="#d9d9d9" weight="9360" joinstyle="miter" endcap="flat"/>
                  <w10:wrap type="topAndBottom"/>
                </v:rect>
                <v:shape id="shape_0" stroked="f" o:allowincell="f" style="position:absolute;left:1540;top:903;width:4198;height:4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left="5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БЮДЖЕТ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ТЕЛЬНОЕ</w:t>
                        </w:r>
                      </w:p>
                      <w:p>
                        <w:pPr>
                          <w:overflowPunct w:val="false"/>
                          <w:bidi w:val="0"/>
                          <w:ind w:right="15" w:firstLine="146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 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ДЕТСК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ШКО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ИСКУССТ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9"/>
                          <w:ind w:left="155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ПЫЧАС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/>
                          <w:ind w:left="97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 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РАЙОННЫЙ ЦЕНТР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 ДЕТЕЙ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9" w:after="0"/>
                          <w:ind w:left="97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97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ДЕТСКО-ЮНОШЕСКАЯ СПОРТИВНАЯ ШКО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7" w:after="0"/>
                          <w:ind w:left="10" w:right="18" w:hanging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 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 "ДЕТСКАЯ ШКОЛА ИСКУССТВ СЕЛА БОЛЬШ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А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9" w:after="0" w:lineRule="exact" w:line="216"/>
                          <w:ind w:left="5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БЮДЖЕТ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ТЕЛЬ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38;top:1243;width:293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32;top:2243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9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91;top:3242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6,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17;top:4242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5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1;top:5121;width:6569;height:6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3"/>
                          <w:ind w:left="131" w:right="25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tabs>
                            <w:tab w:val="left" w:pos="6129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 РАЙОН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ДЕТСК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ШКО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ИСКУССТВ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position w:val="10"/>
                            <w:rFonts w:ascii="Calibri" w:hAnsi="Calibri" w:eastAsia="Times New Roman" w:cs="Calibri"/>
                            <w:color w:val="404040"/>
                            <w:lang w:val="ru-RU" w:bidi="ar-SA"/>
                          </w:rPr>
                          <w:t>92,8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6"/>
                          <w:ind w:left="131" w:right="25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95;top:5966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83;top:5966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72;top:5966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61;top:5966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49;top:5966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238;top:5966;width:202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81;top:5966;width:293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69;top:5966;width:293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2895" w:leader="none"/>
          <w:tab w:val="left" w:pos="3257" w:leader="none"/>
          <w:tab w:val="left" w:pos="5280" w:leader="none"/>
          <w:tab w:val="left" w:pos="5782" w:leader="none"/>
          <w:tab w:val="left" w:pos="6859" w:leader="none"/>
          <w:tab w:val="left" w:pos="96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Выводы и рекомендации по оценке доброжелательности </w:t>
      </w:r>
      <w:r>
        <w:rPr>
          <w:rFonts w:cs="Times New Roman" w:ascii="Times New Roman" w:hAnsi="Times New Roman"/>
          <w:b/>
          <w:color w:val="000000"/>
          <w:spacing w:val="-2"/>
        </w:rPr>
        <w:t>и</w:t>
      </w:r>
      <w:r>
        <w:rPr>
          <w:rFonts w:cs="Times New Roman" w:ascii="Times New Roman" w:hAnsi="Times New Roman"/>
          <w:b/>
          <w:color w:val="000000"/>
          <w:spacing w:val="-67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ежливости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работников</w:t>
      </w:r>
      <w:r>
        <w:rPr>
          <w:rFonts w:cs="Times New Roman" w:ascii="Times New Roman" w:hAnsi="Times New Roman"/>
          <w:b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рганизации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2895" w:leader="none"/>
          <w:tab w:val="left" w:pos="3257" w:leader="none"/>
          <w:tab w:val="left" w:pos="5280" w:leader="none"/>
          <w:tab w:val="left" w:pos="5782" w:leader="none"/>
          <w:tab w:val="left" w:pos="6859" w:leader="none"/>
          <w:tab w:val="left" w:pos="96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426" w:leader="none"/>
          <w:tab w:val="left" w:pos="2895" w:leader="none"/>
          <w:tab w:val="left" w:pos="3257" w:leader="none"/>
          <w:tab w:val="left" w:pos="5280" w:leader="none"/>
          <w:tab w:val="left" w:pos="5782" w:leader="none"/>
          <w:tab w:val="left" w:pos="6859" w:leader="none"/>
          <w:tab w:val="left" w:pos="969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ab/>
        <w:t>Создать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условия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для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увеличения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100%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доли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получателей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образовательных услуг, удовлетворенных доброжелательностью, вежливостью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работников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организации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всем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организациям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которые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осуществляют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образовательную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деятельность.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3067" w:leader="none"/>
          <w:tab w:val="left" w:pos="5074" w:leader="none"/>
          <w:tab w:val="left" w:pos="5763" w:leader="none"/>
          <w:tab w:val="left" w:pos="7419" w:leader="none"/>
          <w:tab w:val="left" w:pos="871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Рейтинг организаций по критерию оценки качества</w:t>
      </w:r>
    </w:p>
    <w:p>
      <w:pPr>
        <w:pStyle w:val="Normal"/>
        <w:tabs>
          <w:tab w:val="clear" w:pos="708"/>
          <w:tab w:val="left" w:pos="3369" w:leader="none"/>
          <w:tab w:val="left" w:pos="5258" w:leader="none"/>
          <w:tab w:val="left" w:pos="7703" w:leader="none"/>
        </w:tabs>
        <w:ind w:left="218" w:right="492" w:hanging="0"/>
        <w:jc w:val="center"/>
        <w:rPr>
          <w:b/>
          <w:b/>
          <w:bCs/>
        </w:rPr>
      </w:pPr>
      <w:r>
        <w:rPr>
          <w:b/>
        </w:rPr>
        <w:t xml:space="preserve">«Удовлетворенность условиями осуществления </w:t>
      </w:r>
      <w:r>
        <w:rPr>
          <w:b/>
          <w:spacing w:val="-1"/>
        </w:rPr>
        <w:t xml:space="preserve">образовательной </w:t>
      </w: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48385</wp:posOffset>
                </wp:positionH>
                <wp:positionV relativeFrom="paragraph">
                  <wp:posOffset>662940</wp:posOffset>
                </wp:positionV>
                <wp:extent cx="6128385" cy="3608705"/>
                <wp:effectExtent l="5715" t="5715" r="444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3608640"/>
                          <a:chOff x="0" y="0"/>
                          <a:chExt cx="6128280" cy="3608640"/>
                        </a:xfrm>
                      </wpg:grpSpPr>
                      <wps:wsp>
                        <wps:cNvSpPr/>
                        <wps:spPr>
                          <a:xfrm>
                            <a:off x="3182040" y="2473920"/>
                            <a:ext cx="680040" cy="839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882880"/>
                            <a:ext cx="111816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838880"/>
                            <a:ext cx="1699920" cy="1474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248560"/>
                            <a:ext cx="232488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204560"/>
                            <a:ext cx="1699920" cy="409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613520"/>
                            <a:ext cx="2328480" cy="22464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569520"/>
                            <a:ext cx="2039040" cy="2744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79920"/>
                            <a:ext cx="248868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39680"/>
                            <a:ext cx="2379240" cy="3173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344880"/>
                            <a:ext cx="2759760" cy="224280"/>
                          </a:xfrm>
                          <a:prstGeom prst="rect">
                            <a:avLst/>
                          </a:prstGeom>
                          <a:solidFill>
                            <a:srgbClr val="447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39680"/>
                            <a:ext cx="3059280" cy="3173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8280" cy="360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193680"/>
                            <a:ext cx="26658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lef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БЮДЖ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ТЕ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4" w:firstLine="14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 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ДЕТСК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ШКО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5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ИСКУС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6"/>
                                <w:ind w:left="155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ПЫЧАС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640" y="409680"/>
                            <a:ext cx="272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9,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828720"/>
                            <a:ext cx="2666520" cy="243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left="97"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БЮДЖ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ТЕ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 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 "РАЙОННЫЙ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ЦЕНТР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ЕТЕЙ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/>
                                <w:ind w:left="97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7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"ДЕТСКО-ЮНОШЕСКАЯ СПОРТИВНАЯ ШКО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/>
                                <w:ind w:left="10" w:right="18" w:hanging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 ОБРАЗОВАНИЯ МОЖГИ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РАЙОНА "ДЕТСКАЯ ШКОЛА ИСКУССТВ СЕЛА БОЛЬША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9" w:after="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УНИЦИПАЛЬНОЕ БЮДЖЕТНОЕ ОБРАЗОВАТЕЛЬ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8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УЧРЕЖД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ДОПОЛНИТЕЛЬН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2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НСКОГО РАЙОНА "ДЕТСКАЯ ШКОЛА ИСКУССТ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39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СЕЛ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spacing w:val="-1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585858"/>
                                  <w:lang w:val="ru-RU" w:bidi="ar-SA"/>
                                </w:rPr>
                                <w:t>МОЖГИ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7560" y="104508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8,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3040" y="1679400"/>
                            <a:ext cx="276120" cy="74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3"/>
                                <w:ind w:left="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7,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8" w:after="0" w:lineRule="exact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7,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95020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404040"/>
                                  <w:lang w:val="ru-RU" w:bidi="ar-SA"/>
                                </w:rPr>
                                <w:t>94,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3409920"/>
                            <a:ext cx="3216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34" w:leader="none"/>
                                  <w:tab w:val="left" w:pos="1069" w:leader="none"/>
                                  <w:tab w:val="left" w:pos="1603" w:leader="none"/>
                                  <w:tab w:val="left" w:pos="2137" w:leader="none"/>
                                  <w:tab w:val="left" w:pos="2672" w:leader="none"/>
                                  <w:tab w:val="left" w:pos="3207" w:leader="none"/>
                                  <w:tab w:val="left" w:pos="3741" w:leader="none"/>
                                  <w:tab w:val="left" w:pos="4275" w:leader="none"/>
                                  <w:tab w:val="left" w:pos="4765" w:leader="none"/>
                                </w:tabs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5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8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99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Times New Roman"/>
                                  <w:color w:val="585858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5pt;margin-top:52.2pt;width:482.55pt;height:284.15pt" coordorigin="1651,1044" coordsize="9651,5683">
                <v:rect id="shape_0" coordorigin="6422,4106" coordsize="1070,1319" path="m6422,5103l6422,5424m6422,4106l6422,4749m6956,5103l6956,5424m6956,4106l6956,4749m7492,5103l7492,5424m7492,4106l7492,4749e" stroked="t" o:allowincell="f" style="position:absolute;left:6662;top:4940;width:1070;height:1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6127;top:5584;width:1760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422,3108" coordsize="2673,2316" path="m6422,3108l6422,3752m6956,3108l6956,3752m7492,3108l7492,3752m8026,4106l8026,5424m8026,3108l8026,3752m8561,4106l8561,5424m8561,3108l8561,3752m9095,4106l9095,5424m9095,3108l9095,3752e" stroked="t" o:allowincell="f" style="position:absolute;left:6662;top:3940;width:2676;height:2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6127;top:4585;width:3660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422,2111" coordsize="2673,644" path="m6422,2111l6422,2754m6956,2111l6956,2754m7492,2111l7492,2754m8026,2111l8026,2754m8561,2111l8561,2754m9095,2111l9095,2754e" stroked="t" o:allowincell="f" style="position:absolute;left:6662;top:2941;width:2676;height:644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6127;top:3585;width:3666;height:353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422,1114" coordsize="3207,4311" path="m6422,1114l6422,1758m6956,1114l6956,1758m7492,1114l7492,1758m8026,1114l8026,1758m8561,1114l8561,1758m9095,1114l9095,1758m9629,2111l9629,5424m9629,1114l9629,1758e" stroked="t" o:allowincell="f" style="position:absolute;left:6662;top:1941;width:3210;height:4321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6127;top:2587;width:3918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6422,439" coordsize="3742,4985" path="m6422,439l6422,761m6956,439l6956,761m7492,439l7492,761m8026,439l8026,761m8561,439l8561,761m9095,439l9095,761m9629,439l9629,761m10164,1114l10164,5424m10164,439l10164,761e" stroked="t" o:allowincell="f" style="position:absolute;left:6662;top:1264;width:3746;height:4997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fillcolor="#4471c4" stroked="f" o:allowincell="f" style="position:absolute;left:6127;top:1587;width:4345;height:352;mso-wrap-style:none;v-text-anchor:middle;mso-position-horizontal-relative:page">
                  <v:fill o:detectmouseclick="t" type="solid" color2="#bb8e3b"/>
                  <v:stroke color="#3465a4" joinstyle="round" endcap="flat"/>
                  <w10:wrap type="topAndBottom"/>
                </v:rect>
                <v:rect id="shape_0" coordorigin="5888,439" coordsize="4811,4985" path="m5888,5424l5888,439m10698,439l10698,5424e" stroked="t" o:allowincell="f" style="position:absolute;left:6127;top:1264;width:4817;height:4997;mso-wrap-style:none;v-text-anchor:middle;mso-position-horizontal-relative:page">
                  <v:fill o:detectmouseclick="t" on="false"/>
                  <v:stroke color="#d9d9d9" weight="9360" joinstyle="round" endcap="flat"/>
                  <w10:wrap type="topAndBottom"/>
                </v:rect>
                <v:rect id="shape_0" stroked="t" o:allowincell="f" style="position:absolute;left:1651;top:1044;width:9650;height:5682;mso-wrap-style:none;v-text-anchor:middle;mso-position-horizontal-relative:page">
                  <v:fill o:detectmouseclick="t" on="false"/>
                  <v:stroke color="#d9d9d9" weight="9360" joinstyle="miter" endcap="flat"/>
                  <w10:wrap type="topAndBottom"/>
                </v:rect>
                <v:shape id="shape_0" stroked="f" o:allowincell="f" style="position:absolute;left:1781;top:1349;width:4197;height:8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left="5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БЮДЖЕТ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ТЕЛЬНОЕ</w:t>
                        </w:r>
                      </w:p>
                      <w:p>
                        <w:pPr>
                          <w:overflowPunct w:val="false"/>
                          <w:bidi w:val="0"/>
                          <w:ind w:right="14" w:firstLine="146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 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ДЕТСК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ШКО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5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ИСКУССТ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6"/>
                          <w:ind w:left="155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ПЫЧАС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94;top:1689;width:429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80;top:2349;width:4198;height:38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left="97"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БЮДЖЕТ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ТЕЛЬНОЕ</w:t>
                        </w:r>
                      </w:p>
                      <w:p>
                        <w:pPr>
                          <w:overflowPunct w:val="false"/>
                          <w:bidi w:val="0"/>
                          <w:ind w:left="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 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 "РАЙОННЫЙ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ЦЕНТР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ЕТЕЙ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/>
                          <w:ind w:left="97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97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"ДЕТСКО-ЮНОШЕСКАЯ СПОРТИВНАЯ ШКО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/>
                          <w:ind w:left="10" w:right="18" w:hanging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 ОБРАЗОВАНИЯ МОЖГИНСК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РАЙОНА "ДЕТСКАЯ ШКОЛА ИСКУССТВ СЕЛА БОЛЬШАЯ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А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9" w:after="0"/>
                          <w:ind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УНИЦИПАЛЬНОЕ БЮДЖЕТНОЕ ОБРАЗОВАТЕЛЬНО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8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УЧРЕЖДЕНИЕ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ДОПОЛНИТЕЛЬНОГО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2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НСКОГО РАЙОНА "ДЕТСКАЯ ШКОЛА ИСКУССТВ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39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СЕЛА</w:t>
                        </w:r>
                        <w:r>
                          <w:rPr>
                            <w:kern w:val="2"/>
                            <w:sz w:val="18"/>
                            <w:szCs w:val="24"/>
                            <w:spacing w:val="-1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585858"/>
                            <w:lang w:val="ru-RU" w:bidi="ar-SA"/>
                          </w:rPr>
                          <w:t>МОЖГИ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67;top:2690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8,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908;top:3689;width:434;height:1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3"/>
                          <w:ind w:left="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7,8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18" w:after="0" w:lineRule="exact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7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09;top:5690;width:42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404040"/>
                            <w:lang w:val="ru-RU" w:bidi="ar-SA"/>
                          </w:rPr>
                          <w:t>94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6;top:6414;width:5065;height:17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34" w:leader="none"/>
                            <w:tab w:val="left" w:pos="1069" w:leader="none"/>
                            <w:tab w:val="left" w:pos="1603" w:leader="none"/>
                            <w:tab w:val="left" w:pos="2137" w:leader="none"/>
                            <w:tab w:val="left" w:pos="2672" w:leader="none"/>
                            <w:tab w:val="left" w:pos="3207" w:leader="none"/>
                            <w:tab w:val="left" w:pos="3741" w:leader="none"/>
                            <w:tab w:val="left" w:pos="4275" w:leader="none"/>
                            <w:tab w:val="left" w:pos="4765" w:leader="none"/>
                          </w:tabs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5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8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99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Times New Roman"/>
                            <w:color w:val="585858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деятельности организац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2895" w:leader="none"/>
          <w:tab w:val="left" w:pos="3257" w:leader="none"/>
          <w:tab w:val="left" w:pos="5280" w:leader="none"/>
          <w:tab w:val="left" w:pos="5782" w:leader="none"/>
          <w:tab w:val="left" w:pos="6859" w:leader="none"/>
          <w:tab w:val="left" w:pos="96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Выводы и рекомендации по оценке удовлетворенности условиями осуществления образовательной деятельности организаций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638" w:leader="none"/>
          <w:tab w:val="left" w:pos="2895" w:leader="none"/>
          <w:tab w:val="left" w:pos="3257" w:leader="none"/>
          <w:tab w:val="left" w:pos="5280" w:leader="none"/>
          <w:tab w:val="left" w:pos="5782" w:leader="none"/>
          <w:tab w:val="left" w:pos="6859" w:leader="none"/>
          <w:tab w:val="left" w:pos="96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567" w:leader="none"/>
          <w:tab w:val="left" w:pos="2895" w:leader="none"/>
          <w:tab w:val="left" w:pos="3257" w:leader="none"/>
          <w:tab w:val="left" w:pos="5280" w:leader="none"/>
          <w:tab w:val="left" w:pos="5782" w:leader="none"/>
          <w:tab w:val="left" w:pos="6859" w:leader="none"/>
          <w:tab w:val="left" w:pos="96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Создать условия для увеличения до 100% доли удовлетворенности условиями осуществления образовательной деятельности организациями по всем организациям, которые осуществляют образовательную деятельность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о результатам проведения независимой оценки качества условий осуществления образовательной деятельности образовательными организациями муниципального образования «Муниципальный округ Можгинский район Удмуртской Республики» </w:t>
      </w:r>
      <w:r>
        <w:rPr>
          <w:b/>
          <w:u w:val="single"/>
        </w:rPr>
        <w:t>итоговый балл в 2022 году отрасли образования составил 86,66 баллов.</w:t>
      </w:r>
    </w:p>
    <w:p>
      <w:pPr>
        <w:pStyle w:val="Normal"/>
        <w:ind w:firstLine="708"/>
        <w:jc w:val="both"/>
        <w:rPr/>
      </w:pPr>
      <w:r>
        <w:rPr/>
        <w:t>На основании полученных данных, для практической реализации предлагаются следующие рекомендации:</w:t>
      </w:r>
    </w:p>
    <w:p>
      <w:pPr>
        <w:pStyle w:val="Normal"/>
        <w:ind w:firstLine="708"/>
        <w:jc w:val="both"/>
        <w:rPr/>
      </w:pPr>
      <w:r>
        <w:rPr/>
        <w:t>- совершенствование работы сайтов образовательных организаций;</w:t>
      </w:r>
    </w:p>
    <w:p>
      <w:pPr>
        <w:pStyle w:val="Normal"/>
        <w:ind w:firstLine="708"/>
        <w:jc w:val="both"/>
        <w:rPr/>
      </w:pPr>
      <w:r>
        <w:rPr/>
        <w:t>- повышение комфортности условий, в которых осуществляется образовательная деятельность, и соответственно, создание положительного имиджа образовательных организаций;</w:t>
      </w:r>
    </w:p>
    <w:p>
      <w:pPr>
        <w:pStyle w:val="Normal"/>
        <w:ind w:firstLine="708"/>
        <w:jc w:val="both"/>
        <w:rPr/>
      </w:pPr>
      <w:r>
        <w:rPr/>
        <w:t>- повышение комфортности условий обучения и воспитания обучающихся с ОВЗ и инвалидов;</w:t>
      </w:r>
    </w:p>
    <w:p>
      <w:pPr>
        <w:pStyle w:val="Normal"/>
        <w:ind w:firstLine="708"/>
        <w:jc w:val="both"/>
        <w:rPr/>
      </w:pPr>
      <w:r>
        <w:rPr/>
        <w:t>- активизация взаимодействия с родительской общественностью и формирование у родителей привычки получения информации на сайте и стендах образовательной организации.</w:t>
      </w:r>
    </w:p>
    <w:p>
      <w:pPr>
        <w:pStyle w:val="Normal"/>
        <w:ind w:firstLine="708"/>
        <w:jc w:val="both"/>
        <w:rPr/>
      </w:pPr>
      <w:r>
        <w:rPr/>
        <w:t>Образовательным организациям следует вести целенаправленную и системную работу по привлечению активных пользователей сайта ОО, способствовать воспитанию информационной культуры, как родителей, так и обучающихся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bookmarkStart w:id="6" w:name="bookmark28"/>
      <w:bookmarkStart w:id="7" w:name="bookmark27"/>
      <w:bookmarkEnd w:id="6"/>
      <w:bookmarkEnd w:id="7"/>
      <w:r>
        <w:rPr/>
        <w:t>По результатам НОК УООД подготовлены предложения по совершенствованию образовательной деятельности образовательных организаций, осуществляющих образовательную деятельность, повышению качества управления  муниципальными системами образования и образовательными организация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я по совершенствованию образовательной деятельности ОО</w:t>
      </w:r>
    </w:p>
    <w:p>
      <w:pPr>
        <w:pStyle w:val="Normal"/>
        <w:jc w:val="both"/>
        <w:rPr/>
      </w:pPr>
      <w:r>
        <w:rPr>
          <w:color w:val="000000"/>
        </w:rPr>
        <w:t>- провести анализ результатов НОК УООД с целью оценки соответствия реализуемой деятельности на уровне образовательной организации запросам и ожиданиям участников образовательного процесса по всем показателя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выявить причины, снижающие качество образовательной деятельности, и возможности его повышения;</w:t>
      </w:r>
    </w:p>
    <w:p>
      <w:pPr>
        <w:pStyle w:val="Normal"/>
        <w:jc w:val="both"/>
        <w:rPr/>
      </w:pPr>
      <w:r>
        <w:rPr>
          <w:color w:val="000000"/>
        </w:rPr>
        <w:t>- использовать результаты НОК УООД для решения задач, отраженных в основной образовательной программе (программах) организации, повышения эффективности деятельности;</w:t>
      </w:r>
    </w:p>
    <w:p>
      <w:pPr>
        <w:pStyle w:val="Normal"/>
        <w:jc w:val="both"/>
        <w:rPr/>
      </w:pPr>
      <w:r>
        <w:rPr>
          <w:color w:val="000000"/>
        </w:rPr>
        <w:t>- учитывать результаты НОК УООД в управленческой деятельности, формировании программы развития образовательной организац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включить в план по улучшению качества работы конкретные мероприятия, направленные на совершенствование материально-технического и информационного обеспечения организаций, обеспечение возможности оказания психолого-педагогической, медицинской и социальной помощи обучающимся, создание условий организации обучения и воспитания обучающихся с ограниченными возможностями здоровья и инвалид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разработать, согласовать с Управлением образования и утвердить план мероприятий по улучшению качества работы образовательной организации по результатам НОК УООД в срок до 28 декабря 2022 года;</w:t>
      </w:r>
    </w:p>
    <w:p>
      <w:pPr>
        <w:pStyle w:val="Normal"/>
        <w:jc w:val="both"/>
        <w:rPr/>
      </w:pPr>
      <w:r>
        <w:rPr>
          <w:color w:val="000000"/>
        </w:rPr>
        <w:t>-  разместить информацию о результатах НОК УООД и план мероприятий по улучшению качества работы образовательной организации в разделе «Независимая оценка качества образования» на официальном сайте в сети «Интернет» - в срок до 28 декабря 2022 го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обеспечить информирование родители о процедурах и результатах НОК УО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чне образовательных организаций, в отношении которых будет проводится НОК УООД в 2023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 2023 году будет</w:t>
      </w:r>
      <w:r>
        <w:rPr/>
        <w:t xml:space="preserve"> проводится независимая оценка качества образования в Удмуртской Республике среди </w:t>
      </w:r>
      <w:r>
        <w:rPr>
          <w:b/>
        </w:rPr>
        <w:t>дошкольных</w:t>
      </w:r>
      <w:r>
        <w:rPr/>
        <w:t xml:space="preserve"> </w:t>
      </w:r>
      <w:r>
        <w:rPr>
          <w:b/>
        </w:rPr>
        <w:t>образовательных учреждений</w:t>
      </w:r>
      <w:r>
        <w:rPr/>
        <w:t xml:space="preserve">. Определен перечень организаций Можгинского района (прилагается), осуществляющих образовательную деятельность, в отношении которых в 2023 году будет проводиться независимая оценка качества образовательной деятельности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образовательных организаций, участвующих в НОК УООД в 2023 году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763"/>
        <w:gridCol w:w="3118"/>
        <w:gridCol w:w="354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, электронная почт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Александровский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55, Удмуртская Республика, Можгинский район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лександрово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Школьная, 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ia</w:t>
              </w:r>
              <w:r>
                <w:rPr>
                  <w:rStyle w:val="InternetLink"/>
                  <w:sz w:val="22"/>
                  <w:szCs w:val="22"/>
                </w:rPr>
                <w:t>-88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</w:t>
            </w:r>
            <w:r>
              <w:rPr>
                <w:i/>
                <w:sz w:val="22"/>
                <w:szCs w:val="22"/>
              </w:rPr>
              <w:t>Шишова Анастасия Алексеев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Большекибьинский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83, Удмуртская Республика, Можгинский район 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ьшая Киб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Молодежная, 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lvira.volkova.1969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</w:t>
            </w:r>
            <w:r>
              <w:rPr>
                <w:i/>
                <w:sz w:val="22"/>
                <w:szCs w:val="22"/>
              </w:rPr>
              <w:t>Волкова Эльвира Евстафьев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Большеучинский детский сад № 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65, Удмуртская Республика, Можгинский район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Большая  У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адовая,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madam.s</w:t>
            </w:r>
            <w:r>
              <w:rPr>
                <w:color w:val="00B0F0"/>
                <w:sz w:val="22"/>
                <w:szCs w:val="22"/>
                <w:lang w:val="en-US"/>
              </w:rPr>
              <w:t>tarkova</w:t>
            </w:r>
            <w:r>
              <w:rPr>
                <w:color w:val="00B0F0"/>
                <w:sz w:val="22"/>
                <w:szCs w:val="22"/>
              </w:rPr>
              <w:t>2015@</w:t>
            </w:r>
            <w:r>
              <w:rPr>
                <w:color w:val="00B0F0"/>
                <w:sz w:val="22"/>
                <w:szCs w:val="22"/>
                <w:lang w:val="en-US"/>
              </w:rPr>
              <w:t>yandex</w:t>
            </w:r>
            <w:r>
              <w:rPr>
                <w:color w:val="00B0F0"/>
                <w:sz w:val="22"/>
                <w:szCs w:val="22"/>
              </w:rPr>
              <w:t>.</w:t>
            </w:r>
            <w:r>
              <w:rPr>
                <w:color w:val="00B0F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  <w:r>
              <w:rPr>
                <w:i/>
                <w:sz w:val="22"/>
                <w:szCs w:val="22"/>
              </w:rPr>
              <w:t xml:space="preserve">Зворыгина Ирина Витальевна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Горнякский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75, Удмуртская Республика, Можгинский район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Горня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мунальная,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nuri</w:t>
            </w:r>
            <w:r>
              <w:rPr>
                <w:color w:val="00B0F0"/>
                <w:sz w:val="22"/>
                <w:szCs w:val="22"/>
                <w:lang w:val="en-US"/>
              </w:rPr>
              <w:t>ya</w:t>
            </w:r>
            <w:r>
              <w:rPr>
                <w:color w:val="00B0F0"/>
                <w:sz w:val="22"/>
                <w:szCs w:val="22"/>
              </w:rPr>
              <w:t>.</w:t>
            </w:r>
            <w:r>
              <w:rPr>
                <w:color w:val="00B0F0"/>
                <w:sz w:val="22"/>
                <w:szCs w:val="22"/>
                <w:lang w:val="en-US"/>
              </w:rPr>
              <w:t>gazizullina</w:t>
            </w:r>
            <w:r>
              <w:rPr>
                <w:color w:val="00B0F0"/>
                <w:sz w:val="22"/>
                <w:szCs w:val="22"/>
              </w:rPr>
              <w:t>@</w:t>
            </w:r>
            <w:r>
              <w:rPr>
                <w:color w:val="00B0F0"/>
                <w:sz w:val="22"/>
                <w:szCs w:val="22"/>
                <w:lang w:val="en-US"/>
              </w:rPr>
              <w:t>yandex</w:t>
            </w:r>
            <w:r>
              <w:rPr>
                <w:color w:val="00B0F0"/>
                <w:sz w:val="22"/>
                <w:szCs w:val="22"/>
              </w:rPr>
              <w:t>.</w:t>
            </w:r>
            <w:r>
              <w:rPr>
                <w:color w:val="00B0F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</w:t>
            </w:r>
            <w:r>
              <w:rPr>
                <w:i/>
                <w:sz w:val="22"/>
                <w:szCs w:val="22"/>
              </w:rPr>
              <w:t xml:space="preserve">Лебедева Татьяна Александровна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Кватчин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71, Удмуртская Республика, Можгинский район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ват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Центральная площадь,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mashkov</w:t>
            </w:r>
            <w:r>
              <w:rPr>
                <w:color w:val="00B0F0"/>
                <w:sz w:val="22"/>
                <w:szCs w:val="22"/>
                <w:lang w:val="en-US"/>
              </w:rPr>
              <w:t>c</w:t>
            </w:r>
            <w:r>
              <w:rPr>
                <w:color w:val="00B0F0"/>
                <w:sz w:val="22"/>
                <w:szCs w:val="22"/>
              </w:rPr>
              <w:t>z</w:t>
            </w:r>
            <w:r>
              <w:rPr>
                <w:color w:val="00B0F0"/>
                <w:sz w:val="22"/>
                <w:szCs w:val="22"/>
                <w:lang w:val="en-US"/>
              </w:rPr>
              <w:t>eva</w:t>
            </w:r>
            <w:r>
              <w:rPr>
                <w:color w:val="00B0F0"/>
                <w:sz w:val="22"/>
                <w:szCs w:val="22"/>
              </w:rPr>
              <w:t>.</w:t>
            </w:r>
            <w:r>
              <w:rPr>
                <w:color w:val="00B0F0"/>
                <w:sz w:val="22"/>
                <w:szCs w:val="22"/>
                <w:lang w:val="en-US"/>
              </w:rPr>
              <w:t>n</w:t>
            </w:r>
            <w:r>
              <w:rPr>
                <w:color w:val="00B0F0"/>
                <w:sz w:val="22"/>
                <w:szCs w:val="22"/>
              </w:rPr>
              <w:t>@</w:t>
            </w:r>
            <w:r>
              <w:rPr>
                <w:color w:val="00B0F0"/>
                <w:sz w:val="22"/>
                <w:szCs w:val="22"/>
                <w:lang w:val="en-US"/>
              </w:rPr>
              <w:t>yandex</w:t>
            </w:r>
            <w:r>
              <w:rPr>
                <w:color w:val="00B0F0"/>
                <w:sz w:val="22"/>
                <w:szCs w:val="22"/>
              </w:rPr>
              <w:t>.</w:t>
            </w:r>
            <w:r>
              <w:rPr>
                <w:color w:val="00B0F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  <w:r>
              <w:rPr>
                <w:i/>
                <w:sz w:val="22"/>
                <w:szCs w:val="22"/>
              </w:rPr>
              <w:t>Безенцева  Людмила Сергеев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Керамичны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95, Удмуртская Республика, Можгинский район Удмуртская Республика, Можгинский район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Кера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ирпичная, 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mikhaylova-75@list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  <w:r>
              <w:rPr>
                <w:i/>
                <w:sz w:val="22"/>
                <w:szCs w:val="22"/>
              </w:rPr>
              <w:t>Фомина Ангелина Вениаминов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Комяк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77, Удмуртская Республика, Можгинский район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мя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Школьная,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lukinova_67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</w:t>
            </w:r>
            <w:r>
              <w:rPr>
                <w:i/>
                <w:sz w:val="22"/>
                <w:szCs w:val="22"/>
              </w:rPr>
              <w:t xml:space="preserve">Николаева Светлана Васильевна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Ломеслуд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66, Удмуртская Республика, Можгинский район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омесл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арадная, 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etsad.lomeslud@mail.r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</w:t>
            </w:r>
            <w:r>
              <w:rPr>
                <w:i/>
                <w:sz w:val="22"/>
                <w:szCs w:val="22"/>
              </w:rPr>
              <w:t>Бурашова Людмила Василье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Льнозавод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69, Удмуртская Республика, Можгинский район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емушки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Южная,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  <w:lang w:val="en-US"/>
              </w:rPr>
              <w:t>e</w:t>
            </w:r>
            <w:r>
              <w:rPr>
                <w:color w:val="00B0F0"/>
                <w:sz w:val="22"/>
                <w:szCs w:val="22"/>
              </w:rPr>
              <w:t>-</w:t>
            </w:r>
            <w:r>
              <w:rPr>
                <w:color w:val="00B0F0"/>
                <w:sz w:val="22"/>
                <w:szCs w:val="22"/>
                <w:lang w:val="en-US"/>
              </w:rPr>
              <w:t>saneeva</w:t>
            </w:r>
            <w:r>
              <w:rPr>
                <w:color w:val="00B0F0"/>
                <w:sz w:val="22"/>
                <w:szCs w:val="22"/>
              </w:rPr>
              <w:t>@</w:t>
            </w:r>
            <w:r>
              <w:rPr>
                <w:color w:val="00B0F0"/>
                <w:sz w:val="22"/>
                <w:szCs w:val="22"/>
                <w:lang w:val="en-US"/>
              </w:rPr>
              <w:t>mail</w:t>
            </w:r>
            <w:r>
              <w:rPr>
                <w:color w:val="00B0F0"/>
                <w:sz w:val="22"/>
                <w:szCs w:val="22"/>
              </w:rPr>
              <w:t>.</w:t>
            </w:r>
            <w:r>
              <w:rPr>
                <w:color w:val="00B0F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</w:t>
            </w:r>
            <w:r>
              <w:rPr>
                <w:i/>
                <w:sz w:val="22"/>
                <w:szCs w:val="22"/>
              </w:rPr>
              <w:t>Санеева Елена Александров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Маловаложикьин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64, Удмуртская Республика, Можгинский район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Воложикья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Центральная, 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lang w:val="en-US"/>
              </w:rPr>
              <w:t>adm</w:t>
            </w:r>
            <w:r>
              <w:rPr>
                <w:color w:val="0070C0"/>
                <w:sz w:val="22"/>
                <w:szCs w:val="22"/>
              </w:rPr>
              <w:t>- malov</w:t>
            </w:r>
            <w:r>
              <w:rPr>
                <w:color w:val="0070C0"/>
                <w:sz w:val="22"/>
                <w:szCs w:val="22"/>
                <w:lang w:val="en-US"/>
              </w:rPr>
              <w:t>ol</w:t>
            </w:r>
            <w:r>
              <w:rPr>
                <w:color w:val="0070C0"/>
                <w:sz w:val="22"/>
                <w:szCs w:val="22"/>
              </w:rPr>
              <w:t>@</w:t>
            </w:r>
            <w:r>
              <w:rPr>
                <w:color w:val="0070C0"/>
                <w:sz w:val="22"/>
                <w:szCs w:val="22"/>
                <w:lang w:val="en-US"/>
              </w:rPr>
              <w:t>udm</w:t>
            </w:r>
            <w:r>
              <w:rPr>
                <w:color w:val="0070C0"/>
                <w:sz w:val="22"/>
                <w:szCs w:val="22"/>
              </w:rPr>
              <w:t>.</w:t>
            </w:r>
            <w:r>
              <w:rPr>
                <w:color w:val="0070C0"/>
                <w:sz w:val="22"/>
                <w:szCs w:val="22"/>
                <w:lang w:val="en-US"/>
              </w:rPr>
              <w:t>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  <w:r>
              <w:rPr>
                <w:i/>
                <w:sz w:val="22"/>
                <w:szCs w:val="22"/>
              </w:rPr>
              <w:t>Камашева  Галина Геннадьев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Малосюгин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61, Удмуртская Республика, Можгинский район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Малая Сюга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Братьев Сидоровых,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05300000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  <w:r>
              <w:rPr>
                <w:i/>
                <w:sz w:val="22"/>
                <w:szCs w:val="22"/>
              </w:rPr>
              <w:t>Кожевникова Елена Анатольев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Нынек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78, Удмуртская Республика, Можгинский район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ынек </w:t>
            </w:r>
          </w:p>
          <w:p>
            <w:pPr>
              <w:pStyle w:val="TextBodyIndent"/>
              <w:spacing w:lineRule="auto" w:line="24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 площадь,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nyneksad@yandeks.r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</w:t>
            </w:r>
            <w:r>
              <w:rPr>
                <w:i/>
                <w:sz w:val="22"/>
                <w:szCs w:val="22"/>
              </w:rPr>
              <w:t xml:space="preserve">Плотникова Вера Николаевн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Нышин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76, Удмуртская Республика, Можг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Ныша, ул. Молодежная,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odincz</w:t>
            </w:r>
            <w:r>
              <w:rPr>
                <w:color w:val="0070C0"/>
                <w:sz w:val="22"/>
                <w:szCs w:val="22"/>
                <w:lang w:val="en-US"/>
              </w:rPr>
              <w:t>ova</w:t>
            </w:r>
            <w:r>
              <w:rPr>
                <w:color w:val="0070C0"/>
                <w:sz w:val="22"/>
                <w:szCs w:val="22"/>
              </w:rPr>
              <w:t>1963@</w:t>
            </w:r>
            <w:r>
              <w:rPr>
                <w:color w:val="0070C0"/>
                <w:sz w:val="22"/>
                <w:szCs w:val="22"/>
                <w:lang w:val="en-US"/>
              </w:rPr>
              <w:t>mail</w:t>
            </w:r>
            <w:r>
              <w:rPr>
                <w:color w:val="0070C0"/>
                <w:sz w:val="22"/>
                <w:szCs w:val="22"/>
              </w:rPr>
              <w:t>.</w:t>
            </w:r>
            <w:r>
              <w:rPr>
                <w:color w:val="0070C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 </w:t>
            </w:r>
            <w:r>
              <w:rPr>
                <w:i/>
                <w:sz w:val="22"/>
                <w:szCs w:val="22"/>
              </w:rPr>
              <w:t>Одинцова Ирина Геннадье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Пазяль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63, Удмуртская Республика, Можгин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зял, ул. Центральная,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lang w:val="en-US"/>
              </w:rPr>
              <w:t>lara</w:t>
            </w:r>
            <w:r>
              <w:rPr>
                <w:color w:val="0070C0"/>
                <w:sz w:val="22"/>
                <w:szCs w:val="22"/>
              </w:rPr>
              <w:t>.</w:t>
            </w:r>
            <w:r>
              <w:rPr>
                <w:color w:val="0070C0"/>
                <w:sz w:val="22"/>
                <w:szCs w:val="22"/>
                <w:lang w:val="en-US"/>
              </w:rPr>
              <w:t>kurbatova</w:t>
            </w:r>
            <w:r>
              <w:rPr>
                <w:color w:val="0070C0"/>
                <w:sz w:val="22"/>
                <w:szCs w:val="22"/>
              </w:rPr>
              <w:t>.1977@</w:t>
            </w:r>
            <w:r>
              <w:rPr>
                <w:color w:val="0070C0"/>
                <w:sz w:val="22"/>
                <w:szCs w:val="22"/>
                <w:lang w:val="en-US"/>
              </w:rPr>
              <w:t>mail</w:t>
            </w:r>
            <w:r>
              <w:rPr>
                <w:color w:val="0070C0"/>
                <w:sz w:val="22"/>
                <w:szCs w:val="22"/>
              </w:rPr>
              <w:t>.</w:t>
            </w:r>
            <w:r>
              <w:rPr>
                <w:color w:val="0070C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  <w:r>
              <w:rPr>
                <w:i/>
                <w:sz w:val="22"/>
                <w:szCs w:val="22"/>
              </w:rPr>
              <w:t>Курбатова  Лариса Семенов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Пычасский  детский сад №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80, Удмуртская Республика, Можг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Пычас, ул. Гвардейская,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lang w:val="en-US"/>
              </w:rPr>
              <w:t>natalya</w:t>
            </w:r>
            <w:r>
              <w:rPr>
                <w:color w:val="0070C0"/>
                <w:sz w:val="22"/>
                <w:szCs w:val="22"/>
              </w:rPr>
              <w:t>.</w:t>
            </w:r>
            <w:r>
              <w:rPr>
                <w:color w:val="0070C0"/>
                <w:sz w:val="22"/>
                <w:szCs w:val="22"/>
                <w:lang w:val="en-US"/>
              </w:rPr>
              <w:t>zinovieva</w:t>
            </w:r>
            <w:r>
              <w:rPr>
                <w:color w:val="0070C0"/>
                <w:sz w:val="22"/>
                <w:szCs w:val="22"/>
              </w:rPr>
              <w:t>2015@</w:t>
            </w:r>
            <w:r>
              <w:rPr>
                <w:color w:val="0070C0"/>
                <w:sz w:val="22"/>
                <w:szCs w:val="22"/>
                <w:lang w:val="en-US"/>
              </w:rPr>
              <w:t>yandeks</w:t>
            </w:r>
            <w:r>
              <w:rPr>
                <w:color w:val="0070C0"/>
                <w:sz w:val="22"/>
                <w:szCs w:val="22"/>
              </w:rPr>
              <w:t>.</w:t>
            </w:r>
            <w:r>
              <w:rPr>
                <w:color w:val="0070C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  <w:r>
              <w:rPr>
                <w:i/>
                <w:sz w:val="22"/>
                <w:szCs w:val="22"/>
              </w:rPr>
              <w:t xml:space="preserve">Малых Татьяна  Георгиевна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Пычасский  детский сад №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80, Удмуртская Республика, Можгинский район с.Пыча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m.yakovleva74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  <w:r>
              <w:rPr>
                <w:i/>
                <w:sz w:val="22"/>
                <w:szCs w:val="22"/>
              </w:rPr>
              <w:t>Яковлева Мария Валерьев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Сарданский 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56, Удмуртская Республика, Можг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. Сардан, ул. Коммунальная,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nadezhda.d.60@mail.ru</w:t>
              <w:tab/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</w:t>
            </w:r>
            <w:r>
              <w:rPr>
                <w:i/>
                <w:sz w:val="22"/>
                <w:szCs w:val="22"/>
              </w:rPr>
              <w:t xml:space="preserve">Матвеева Мария Ивановна 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Информацию принять к сведению. Руководителям образовательных учреждений  разработать комплекс мероприятий по улучшению работы образовательных учреждений.</w:t>
      </w:r>
    </w:p>
    <w:p>
      <w:pPr>
        <w:pStyle w:val="Normal"/>
        <w:jc w:val="both"/>
        <w:rPr/>
      </w:pPr>
      <w:r>
        <w:rPr/>
        <w:t>2. Утвердить перечень организаций, в отношении которых будет проводиться независимая оценка качества образовательной деятельности в 2023г.</w:t>
      </w:r>
    </w:p>
    <w:p>
      <w:pPr>
        <w:pStyle w:val="Normal"/>
        <w:jc w:val="both"/>
        <w:rPr/>
      </w:pPr>
      <w:r>
        <w:rPr/>
        <w:t xml:space="preserve">3. Результаты НОК УООД опубликовать на официальном сайте Администрации муниципального образования «Муниципальный округ Можгинский район Удмуртской Республик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7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sz w:val="24"/>
      <w:szCs w:val="24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ru-RU"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20"/>
      <w:sz w:val="64"/>
      <w:szCs w:val="64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0"/>
      <w:sz w:val="62"/>
      <w:szCs w:val="62"/>
      <w:shd w:fill="FFFFFF" w:val="clear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7"/>
      <w:szCs w:val="27"/>
      <w:shd w:fill="FFFFFF" w:val="clear"/>
    </w:rPr>
  </w:style>
  <w:style w:type="character" w:styleId="1">
    <w:name w:val="Заголовок №1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Подпись к таблице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1">
    <w:name w:val="Основной текст (5)"/>
    <w:qFormat/>
    <w:rPr/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3">
    <w:name w:val="Подпись к таблице (3)"/>
    <w:qFormat/>
    <w:rPr/>
  </w:style>
  <w:style w:type="character" w:styleId="22">
    <w:name w:val="Сноска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pacing w:val="-10"/>
      <w:kern w:val="2"/>
      <w:sz w:val="28"/>
      <w:szCs w:val="56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Tiktext">
    <w:name w:val="tik-text"/>
    <w:qFormat/>
    <w:rPr>
      <w:rFonts w:cs="Times New Roma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Style2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 w:before="0" w:after="0"/>
      <w:contextualSpacing/>
      <w:jc w:val="center"/>
    </w:pPr>
    <w:rPr>
      <w:b/>
      <w:spacing w:val="-10"/>
      <w:kern w:val="2"/>
      <w:sz w:val="28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840" w:before="300" w:after="0"/>
      <w:jc w:val="center"/>
    </w:pPr>
    <w:rPr>
      <w:b/>
      <w:bCs/>
      <w:spacing w:val="20"/>
      <w:sz w:val="64"/>
      <w:szCs w:val="64"/>
    </w:rPr>
  </w:style>
  <w:style w:type="paragraph" w:styleId="14">
    <w:name w:val="Основной текст1"/>
    <w:basedOn w:val="Normal"/>
    <w:qFormat/>
    <w:pPr>
      <w:suppressAutoHyphens w:val="true"/>
      <w:jc w:val="both"/>
    </w:pPr>
    <w:rPr>
      <w:rFonts w:eastAsia="Arial"/>
      <w:sz w:val="26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1080" w:after="0"/>
    </w:pPr>
    <w:rPr>
      <w:spacing w:val="10"/>
      <w:sz w:val="62"/>
      <w:szCs w:val="62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color w:val="000000"/>
      <w:sz w:val="22"/>
      <w:szCs w:val="22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3"/>
      <w:szCs w:val="23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21">
    <w:name w:val="Основной текст12"/>
    <w:basedOn w:val="Normal"/>
    <w:qFormat/>
    <w:pPr>
      <w:shd w:fill="FFFFFF" w:val="clear"/>
      <w:spacing w:lineRule="exact" w:line="480" w:before="720" w:after="0"/>
      <w:ind w:hanging="720"/>
      <w:jc w:val="both"/>
    </w:pPr>
    <w:rPr>
      <w:sz w:val="27"/>
      <w:szCs w:val="27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0" w:after="240"/>
      <w:outlineLvl w:val="0"/>
    </w:pPr>
    <w:rPr>
      <w:sz w:val="27"/>
      <w:szCs w:val="27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59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06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sz w:val="19"/>
      <w:szCs w:val="19"/>
    </w:rPr>
  </w:style>
  <w:style w:type="paragraph" w:styleId="44">
    <w:name w:val="Заголовок №4"/>
    <w:basedOn w:val="Normal"/>
    <w:qFormat/>
    <w:pPr>
      <w:shd w:fill="FFFFFF" w:val="clear"/>
      <w:spacing w:lineRule="exact" w:line="485" w:before="0" w:after="720"/>
      <w:jc w:val="both"/>
      <w:outlineLvl w:val="3"/>
    </w:pPr>
    <w:rPr>
      <w:sz w:val="27"/>
      <w:szCs w:val="27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0" w:after="720"/>
      <w:jc w:val="both"/>
    </w:pPr>
    <w:rPr>
      <w:sz w:val="27"/>
      <w:szCs w:val="27"/>
    </w:rPr>
  </w:style>
  <w:style w:type="paragraph" w:styleId="46">
    <w:name w:val="Подпись к таблице (4)"/>
    <w:basedOn w:val="Normal"/>
    <w:qFormat/>
    <w:pPr>
      <w:shd w:fill="FFFFFF" w:val="clear"/>
      <w:spacing w:lineRule="exact" w:line="230"/>
      <w:jc w:val="both"/>
    </w:pPr>
    <w:rPr>
      <w:sz w:val="19"/>
      <w:szCs w:val="19"/>
    </w:rPr>
  </w:style>
  <w:style w:type="paragraph" w:styleId="25">
    <w:name w:val="Сноска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Phone">
    <w:name w:val="phone"/>
    <w:basedOn w:val="Normal"/>
    <w:qFormat/>
    <w:pPr>
      <w:spacing w:before="280" w:after="280"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  <w:ind w:left="220" w:hanging="0"/>
      <w:jc w:val="both"/>
    </w:pPr>
    <w:rPr>
      <w:rFonts w:eastAsia="Calibri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ans;Arial" w:hAnsi="Liberation Sans;Arial" w:eastAsia="Arial" w:cs="Arial"/>
      <w:color w:val="00000A"/>
      <w:sz w:val="24"/>
      <w:szCs w:val="24"/>
      <w:lang w:val="ru-RU" w:eastAsia="zh-CN" w:bidi="hi-IN"/>
    </w:rPr>
  </w:style>
  <w:style w:type="paragraph" w:styleId="Style3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-maria-88@mail.ru" TargetMode="External"/><Relationship Id="rId3" Type="http://schemas.openxmlformats.org/officeDocument/2006/relationships/hyperlink" Target="mailto:0530000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01:00Z</dcterms:created>
  <dc:creator>Тарасова ЕЕ</dc:creator>
  <dc:description/>
  <dc:language>en-US</dc:language>
  <cp:lastModifiedBy>Пользователь Windows</cp:lastModifiedBy>
  <cp:lastPrinted>2022-11-28T08:05:00Z</cp:lastPrinted>
  <dcterms:modified xsi:type="dcterms:W3CDTF">2022-11-28T07:18:00Z</dcterms:modified>
  <cp:revision>4</cp:revision>
  <dc:subject/>
  <dc:title/>
</cp:coreProperties>
</file>