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ТОРОЕЗ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24"/>
        </w:rPr>
        <w:t>О составе  комиссии  по соблюдению требований к служебному поведени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ых служащих и урегулированию конфликта интересов в органах местного самоуправления  муниципального образования «Можгинский район»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В связи  с изменениями в  муниципальных правовых актах  и  с кадровыми перестановкам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Утвердить    комиссию по соблюдению требований к служебному  поведению  муниципальных служащих и урегулированию конфликта интересов в органах  местного самоуправления  муниципального образования «Можгинский район»  в следующем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ершинин А.Н.  – Глава муниципального образования «Можгинский район»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руководитель комиссии;</w:t>
      </w:r>
    </w:p>
    <w:p>
      <w:pPr>
        <w:pStyle w:val="Normal"/>
        <w:rPr>
          <w:sz w:val="24"/>
        </w:rPr>
      </w:pPr>
      <w:r>
        <w:rPr>
          <w:sz w:val="24"/>
        </w:rPr>
        <w:t>Головашов В.В. – глава Администрации Можгинского района, заместитель руководителя;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ролькова Г.П. – руководитель аппарата Главы муниципального образован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овета депутатов и Администрации района, секретарь комисс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Члены комиссии: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родилова Н.П. -  начальник  отдела организационно-кадровой работы аппара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Главы муниципального образования «Можгинский район»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Совета депутатов и Администрации района;</w:t>
      </w:r>
    </w:p>
    <w:p>
      <w:pPr>
        <w:pStyle w:val="Heading3"/>
        <w:rPr/>
      </w:pPr>
      <w:r>
        <w:rPr/>
        <w:t xml:space="preserve"> </w:t>
      </w:r>
      <w:r>
        <w:rPr/>
        <w:t xml:space="preserve">Дерюгин  В.Т.  – первый заместитель  главы Администрации района – начальни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Управления сельск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артьянова Г.Т. – заместитель  главы  Администрации района - начальник Управления финансов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Администрации    муниципального образования «Можгинский район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льников О.П. -  заместитель главы Администрации  района по социальны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вопрос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Щеклеина  Н.В. – начальник  сектора правового обеспечения  аппарата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Главы муниципального образования «Можгинский район»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Совета депутатов и Администрации района;</w:t>
      </w:r>
    </w:p>
    <w:p>
      <w:pPr>
        <w:pStyle w:val="Heading2"/>
        <w:rPr/>
      </w:pPr>
      <w:r>
        <w:rPr/>
        <w:t>Камашева С.С.   -  глава муниципального образования «Сюгаильское»;</w:t>
      </w:r>
    </w:p>
    <w:p>
      <w:pPr>
        <w:pStyle w:val="Heading2"/>
        <w:rPr/>
      </w:pPr>
      <w:r>
        <w:rPr/>
        <w:t xml:space="preserve">Нуриев М.Ф. -     председатель  комиссии Совета депутатов  муниципального образования </w:t>
      </w:r>
    </w:p>
    <w:p>
      <w:pPr>
        <w:pStyle w:val="Heading2"/>
        <w:rPr/>
      </w:pPr>
      <w:r>
        <w:rPr/>
        <w:t xml:space="preserve">                               </w:t>
      </w:r>
      <w:r>
        <w:rPr/>
        <w:t xml:space="preserve">«Можгинский район» по  законности,  правопорядку и обеспечению  прав </w:t>
      </w:r>
    </w:p>
    <w:p>
      <w:pPr>
        <w:pStyle w:val="Heading2"/>
        <w:rPr/>
      </w:pPr>
      <w:r>
        <w:rPr/>
        <w:t xml:space="preserve">                                </w:t>
      </w:r>
      <w:r>
        <w:rPr/>
        <w:t>граждан;</w:t>
      </w:r>
    </w:p>
    <w:p>
      <w:pPr>
        <w:pStyle w:val="Heading2"/>
        <w:rPr/>
      </w:pPr>
      <w:r>
        <w:rPr/>
        <w:t xml:space="preserve">Усачева Е.А.   -  председатель  общественного Совета  муниципального  образования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«Можгинский район», ведущий методист муниципального учрежд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«Можгинский районный Дом культуры»;</w:t>
      </w:r>
    </w:p>
    <w:p>
      <w:pPr>
        <w:pStyle w:val="Normal"/>
        <w:rPr/>
      </w:pPr>
      <w:r>
        <w:rPr>
          <w:sz w:val="24"/>
        </w:rPr>
        <w:t>Попов М.Н.     – председатель Совета ветеранов войны и труда  Администрации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>2.  Постановления Главы муниципального образования  «Можгинский район»  от 23 марта 2009 года №09 и  от 25 января 2011 года №05  признать утратившими сил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А.Н.ВЕРШИН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сентября  2012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45:00Z</dcterms:created>
  <dc:creator>user</dc:creator>
  <dc:description/>
  <dc:language>en-US</dc:language>
  <cp:lastModifiedBy>Королькова Г.П.</cp:lastModifiedBy>
  <cp:lastPrinted>2012-09-14T15:34:00Z</cp:lastPrinted>
  <dcterms:modified xsi:type="dcterms:W3CDTF">2012-12-29T07:21:00Z</dcterms:modified>
  <cp:revision>5</cp:revision>
  <dc:subject/>
  <dc:title>Удмурт Элькунысь Можга ёросысь</dc:title>
</cp:coreProperties>
</file>