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ТОРОЕ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внесении изменений в Постановление Главы муниципального образования «Можгиснкий район» от 10 ноября 2009 года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 соответствии  с Федеральным законом от 21 ноября 2011 года   №329-ФЗ «О внесении изменений в отдельные законодательные акты   Российской Федерации в связи с  совершенствованием государственного управления  в области противодействия коррупции» , Указом Президента Удмуртской Республики от  13 февраля 2012 года № 27 «О внесении  изменений  в отдельные указы Президента 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  Внести   в    Положение о порядке   представления  гражданином, претендующим на замещение  муниципальной должности  в органах местного самоуправления муниципального образования «Можгинский район» и входящих в него сельских поселений, и лицом, замещающим муниципальную должность, сведений о своих доходах, об имуществе и обязательствах имущественного характера     и сведений о доходах, об имуществе  и обязательствах имущественного характера   членов своей семьи,  утвержденное постановлением Главы муниципального образования  «Можгинский район» от 10 ноября 2009 года № 42, следующие 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numPr>
          <w:ilvl w:val="1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>пункт 8  изложить в следующей редакции: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«8. Сведения о доходах, об имуществе и обязательствах имущественного характера, представляемые  гражданином, поступающим на муниципальную службу, и муниципальным служащим,  относятся к информации ограниченного доступа.  Не допускается использование данных сведений для установления либо определения платежеспособности муниципального служащего и платежеспособности его супруги (супруга) и несовершеннолетних детей, для сбора в прямой  или косвенной  форме 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Сведения о доходах, об имуществе и обязательствах имущественного характера, представляемые   муниципальным служащим,  размещаются  на официальном Сайте муниципального образования «Можгинский район» и  предоставляются  для опубликования средствам массовой информации в порядке, определяемом нормативными правовыми актами Российской Федерации.»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пункт 11 изложить  в следующей редакции:</w:t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«11. Непредставление гражданином, поступающим на муниципальную службу,  сведений о своих доходах, об имуществе и обязательствах имущественного характера, а также  о доходах,  об имуществе и  обязательствах имущественного характера  своих супруги (супруга) и несовершеннолетних детей либо заведомо недостоверных или неполных сведений является основанием для отказа в приеме  указанного гражданина на муниципальную службу.</w:t>
      </w:r>
    </w:p>
    <w:p>
      <w:pPr>
        <w:pStyle w:val="Normal"/>
        <w:ind w:left="495" w:hanging="0"/>
        <w:rPr/>
      </w:pPr>
      <w:r>
        <w:rPr/>
        <w:t xml:space="preserve">            </w:t>
      </w:r>
      <w:r>
        <w:rPr>
          <w:sz w:val="24"/>
        </w:rPr>
        <w:t>Непредставление   муниципальным служащим    сведений о своих доходах, об имуществе и обязательствах имущественного характера, а также  о доходах,  об имуществе и  обязательствах имущественного характера  своих супруги (супруга) и несовершеннолетних детей либо заведомо недостоверных или неполных сведений является правонарушением, влекущим  увольнение с муниципальной службы»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 Внести в  форму справки о доходах, об имуществе и обязательствах имущественного характера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носку  &lt;8&gt;  изложить в следующей редакции: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&lt;8&gt;  Указывается вид собственности (индивидуальная, общая) в соответствии с регистрационными и иными правоустанавливающими документами; для общей совместной собственности указываются иные лица (Ф.И.О. или наименование организации), в собственности которых находится имущество, для общей долевой собственности указывается доля лица, сведения о котором предоставляются;»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носку &lt;22&gt; изложить в следующей редакции:</w:t>
      </w:r>
    </w:p>
    <w:p>
      <w:pPr>
        <w:pStyle w:val="Normal"/>
        <w:autoSpaceDE w:val="false"/>
        <w:ind w:left="66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«&lt;22&gt; Указываются объекты, находящиеся  в пользовании лица, сведения о котором предоставляются, по состоянию на отчетную дату, при этом не указываются объекты недвижимого имущества, находящиеся в собственности лица, сведения о котором предоставляются, и указанные в подразделе 2.1.»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Заместитель  председателя Совета депутатов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«Можгинский район»                                                                         Л.Н.КРИВОНОСОВА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28  марта  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75"/>
        </w:tabs>
        <w:ind w:left="1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5"/>
        </w:tabs>
        <w:ind w:left="15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5"/>
        </w:tabs>
        <w:ind w:left="19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5"/>
        </w:tabs>
        <w:ind w:left="193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38:00Z</dcterms:created>
  <dc:creator>user</dc:creator>
  <dc:description/>
  <dc:language>en-US</dc:language>
  <cp:lastModifiedBy>Королькова Г.П.</cp:lastModifiedBy>
  <cp:lastPrinted>2009-11-19T10:06:00Z</cp:lastPrinted>
  <dcterms:modified xsi:type="dcterms:W3CDTF">2012-04-03T04:31:00Z</dcterms:modified>
  <cp:revision>6</cp:revision>
  <dc:subject/>
  <dc:title>Удмурт Элькунысь Можга ёросысь</dc:title>
</cp:coreProperties>
</file>