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47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ind w:right="477" w:hanging="0"/>
              <w:jc w:val="center"/>
              <w:rPr/>
            </w:pPr>
            <w:r>
              <w:rPr>
                <w:b/>
              </w:rPr>
              <w:t>муниципального образования</w:t>
            </w:r>
            <w:r>
              <w:rPr/>
              <w:t xml:space="preserve"> «</w:t>
            </w:r>
            <w:r>
              <w:rPr>
                <w:b/>
              </w:rPr>
              <w:t>Можгинский 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799465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1"/>
              <w:ind w:right="579" w:hanging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Heading1"/>
              <w:ind w:right="579" w:hanging="0"/>
              <w:jc w:val="center"/>
              <w:rPr/>
            </w:pPr>
            <w:r>
              <w:rPr/>
              <w:t>муниципал  кылдытэтысь депутат Кенеш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О внесении изменений  в решение  Можгинского районного</w:t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Совета депутатов от 24 октября  2008 года № 14.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нято 22 декабря 2010 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</w:t>
      </w:r>
      <w:r>
        <w:rPr>
          <w:sz w:val="22"/>
        </w:rPr>
        <w:t>Во исполнение  заключения Правового управления Администрации Президента и Правительства Удмуртской Республики, данного  в ходе  проведения правовой экспертизы  в соответствии  с законом Удмуртской Республики от 02 июля 2008 года № 20-РЗ «О регистре муниципальных нормативных правовых актов Удмуртской Республики»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СОВЕТ ДЕПУТАТОВ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rPr/>
      </w:pPr>
      <w:r>
        <w:rPr/>
        <w:t xml:space="preserve">          </w:t>
      </w:r>
      <w:r>
        <w:rPr/>
        <w:t>1.  Внести в  решение Можгинского районного Совета депутатов от 24 октября  2008 года № 14.8 «Об утверждении  Положения  о  порядке проведения конкурса на замещение  вакантной муниципальной должности    муниципальной службы в органах местного самоуправления муниципального образования «Можгинский район»  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в названии  решения и  в тексте Положения  слова «муниципальные должности муниципальной службы» заменить словами «должности муниципальной службы» в соответствующих падежах;</w:t>
      </w:r>
    </w:p>
    <w:p>
      <w:pPr>
        <w:pStyle w:val="Normal"/>
        <w:numPr>
          <w:ilvl w:val="1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в тексте  Положения  слова «гражданин Российской Федерации» заменить словами «гражданин Российской Федерации, гражданин иностранного государства – участника международных договоров Российской Федерации, в соответствии  с которыми иностранные граждане имеют право находиться  на муниципальной службе» в соответствующих падежах;</w:t>
      </w:r>
    </w:p>
    <w:p>
      <w:pPr>
        <w:pStyle w:val="Normal"/>
        <w:numPr>
          <w:ilvl w:val="1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в пунктах 3.4  и 3.5  указать  ссылку на пункт 3.2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В.В.МАКСЮТИН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.Можга</w:t>
      </w:r>
    </w:p>
    <w:p>
      <w:pPr>
        <w:pStyle w:val="Normal"/>
        <w:jc w:val="both"/>
        <w:rPr/>
      </w:pPr>
      <w:r>
        <w:rPr/>
        <w:t xml:space="preserve">22 декабря 2010 года </w:t>
      </w:r>
    </w:p>
    <w:p>
      <w:pPr>
        <w:pStyle w:val="Normal"/>
        <w:jc w:val="both"/>
        <w:rPr/>
      </w:pPr>
      <w:r>
        <w:rPr/>
        <w:t xml:space="preserve">         № </w:t>
      </w:r>
      <w:r>
        <w:rPr/>
        <w:t>30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38:00Z</dcterms:created>
  <dc:creator>+++++</dc:creator>
  <dc:description/>
  <cp:keywords/>
  <dc:language>en-US</dc:language>
  <cp:lastModifiedBy>Admin</cp:lastModifiedBy>
  <cp:lastPrinted>2010-11-23T10:05:00Z</cp:lastPrinted>
  <dcterms:modified xsi:type="dcterms:W3CDTF">2010-12-23T07:38:00Z</dcterms:modified>
  <cp:revision>2</cp:revision>
  <dc:subject/>
  <dc:title>Удмурт Элькунысь   </dc:title>
</cp:coreProperties>
</file>