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Heading1"/>
        <w:rPr/>
      </w:pPr>
      <w:r>
        <w:rPr/>
        <w:t xml:space="preserve">УПРАВЛЕНИЕ  ФИНАНСОВ  </w:t>
      </w:r>
    </w:p>
    <w:p>
      <w:pPr>
        <w:pStyle w:val="Heading1"/>
        <w:rPr/>
      </w:pPr>
      <w:r>
        <w:rPr/>
        <w:t xml:space="preserve">АДМИНИСТРАЦИИ  МУНИЦИПАЛЬНОГО ОБРАЗОВАНИЯ </w:t>
      </w:r>
    </w:p>
    <w:p>
      <w:pPr>
        <w:pStyle w:val="Heading1"/>
        <w:rPr/>
      </w:pPr>
      <w:r>
        <w:rPr/>
        <w:t>«МОЖГИНСКИЙ РАЙОН»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От 29 декабря  2017 года                                                                                               № 34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утверждении уточненной сводной бюджетной росписи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В соответствии со статьей 217 Бюджетного Кодекса Российской Федерации,  решениями Советов депутатов муниципальных образований сельских поселений  о бюджете на 2017 год и плановый период 2018 и 2019 годов, Порядком составления и ведения сводной бюджетной росписи бюджета муниципального образования «Можгинский район», бюджетов муниципальных образований сельских поселений, утвержденным приказом Управления финансов Администрации муниципального образования «Можгинский район» от 29 декабря 2009 года № 40 (в ред. от 29 марта 2012 года № 5, 28.04.2015г. № 11, от 08.12.2015г. № 27), </w:t>
      </w:r>
      <w:r>
        <w:rPr>
          <w:b/>
          <w:sz w:val="21"/>
          <w:szCs w:val="21"/>
        </w:rPr>
        <w:t>ПРИКАЗЫВАЮ: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1. Утвердить уточненную сводную бюджетную роспись на 2017 год и плановый период 2018 и 2019 годов:         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Большекибь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Большепудг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Большеуч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Горняк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Кватч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Маловоложикь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Мельников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Можг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Нынек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Нышин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а муниципального образования «Пазяльское»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а муниципального образования «Пычасское»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а муниципального образования «Сюгаильское»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огласно приложениям 1-13 к Приказ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.главы Администрации района по финансовым вопросам-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начальник Управления финансов                                                                                        Г.Т.Мартьянова  </w:t>
      </w:r>
    </w:p>
    <w:sectPr>
      <w:type w:val="nextPage"/>
      <w:pgSz w:w="11906" w:h="16838"/>
      <w:pgMar w:left="1361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9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95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95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21:00Z</dcterms:created>
  <dc:creator>Elena_F</dc:creator>
  <dc:description/>
  <cp:keywords/>
  <dc:language>en-US</dc:language>
  <cp:lastModifiedBy>Жвакина</cp:lastModifiedBy>
  <cp:lastPrinted>2015-01-27T08:35:00Z</cp:lastPrinted>
  <dcterms:modified xsi:type="dcterms:W3CDTF">2018-02-14T05:18:00Z</dcterms:modified>
  <cp:revision>122</cp:revision>
  <dc:subject/>
  <dc:title/>
</cp:coreProperties>
</file>