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Heading1"/>
        <w:rPr/>
      </w:pPr>
      <w:r>
        <w:rPr/>
        <w:t xml:space="preserve">УПРАВЛЕНИЕ  ФИНАНСОВ  </w:t>
      </w:r>
    </w:p>
    <w:p>
      <w:pPr>
        <w:pStyle w:val="Heading1"/>
        <w:rPr/>
      </w:pPr>
      <w:r>
        <w:rPr/>
        <w:t xml:space="preserve">АДМИНИСТРАЦИИ  МУНИЦИПАЛЬНОГО ОБРАЗОВАНИЯ </w:t>
      </w:r>
    </w:p>
    <w:p>
      <w:pPr>
        <w:pStyle w:val="Heading1"/>
        <w:rPr/>
      </w:pPr>
      <w:r>
        <w:rPr/>
        <w:t>«МОЖГИНСКИЙ РАЙОН»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lang w:val="en-US"/>
        </w:rPr>
      </w:pPr>
      <w:r>
        <w:rPr/>
        <w:t xml:space="preserve">От 30 декабря  2016 года                                                                                               № </w:t>
      </w:r>
      <w:r>
        <w:rPr>
          <w:lang w:val="en-US"/>
        </w:rPr>
        <w:t>42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 внесении изменений в Приказы Управления финансов Администрации муниципального образования «Можгинский район»  от 18 декабря 2015 года  № 32, от 18 декабря 2015 года № 33, от 21 декабря 2015 года № 34 «Об утверждении Сводной  бюджетной росписи бюджета муниципального образования  «Можгинский район» на 2016 год»  и «Об утверждении Сводной бюджетной росписи бюджетов муниципальных образований сельских поселений входящих в состав Можгинского района на 2016 год»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В соответствии со статьей 217 Бюджетного Кодекса Российской Федерации,  решением  районного Совета депутатов  от 16 декабря 2015 года № 36.2 «О бюджете муниципального образования «Можгинский район» на 2016 год</w:t>
      </w:r>
      <w:r>
        <w:rPr>
          <w:color w:val="000000"/>
          <w:sz w:val="21"/>
          <w:szCs w:val="21"/>
        </w:rPr>
        <w:t>» (в редакции от 23.03.2016г. № 40.4, от 23.05.2016г. № 42.1, от 18.07.2016г. № 44.1, от 07.09.2016г. № 45.9, от 12.09.2016г. № 45.10, от 21.10.2016г. № 3.1, от 14.12.2016г. № 5.3)</w:t>
      </w:r>
      <w:r>
        <w:rPr>
          <w:sz w:val="21"/>
          <w:szCs w:val="21"/>
        </w:rPr>
        <w:t>, решений Советов депутатов муниципальных образований сельских поселений  о бюджете на 2016 год и «Порядком составления и ведения сводной бюджетной росписи бюджета МО «Можгинский район», бюджетов муниципальных образований сельских поселений», утвержденным приказом Управления финансов Администрации муниципального образования «Можгинский район» от 29 декабря 2009 года № 40 (в ред. от 29 марта 2012 года № 5, 28.04.2015г. № 11, от 08.12.2015г. № 27)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21"/>
          <w:szCs w:val="21"/>
        </w:rPr>
      </w:pPr>
      <w:r>
        <w:rPr>
          <w:sz w:val="21"/>
          <w:szCs w:val="21"/>
        </w:rPr>
        <w:t>ПРИКАЗЫВАЮ: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1. Утвердить уточненную сводную бюджетную роспись на 2016 год:          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Можгинский район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Александров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Большекибь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Большепудг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Большесиб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Большеуч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Верхнеюр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Горняк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Кватч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Люг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Маловоложикь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Мельников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Можг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Нынек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Ныш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Пазяль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а муниципального образования «Пычасское»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Старокакс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а муниципального образования «Сюгаильское»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а муниципального образования «Черемушкинское»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огласно приложениям 1-20 к Приказ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55390</wp:posOffset>
            </wp:positionH>
            <wp:positionV relativeFrom="paragraph">
              <wp:posOffset>104140</wp:posOffset>
            </wp:positionV>
            <wp:extent cx="943610" cy="43878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661" t="42422" r="40704" b="51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.главы Администрации района по финансовым вопросам-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начальник Управления финансов                                                                                        Г.Т.Мартьянова  </w:t>
      </w:r>
    </w:p>
    <w:sectPr>
      <w:type w:val="nextPage"/>
      <w:pgSz w:w="11906" w:h="16838"/>
      <w:pgMar w:left="1361" w:right="851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95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95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95" w:leader="none"/>
      </w:tabs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21:00Z</dcterms:created>
  <dc:creator>Elena_F</dc:creator>
  <dc:description/>
  <cp:keywords/>
  <dc:language>en-US</dc:language>
  <cp:lastModifiedBy>Жвакина</cp:lastModifiedBy>
  <cp:lastPrinted>2015-01-27T08:35:00Z</cp:lastPrinted>
  <dcterms:modified xsi:type="dcterms:W3CDTF">2017-02-10T09:08:00Z</dcterms:modified>
  <cp:revision>120</cp:revision>
  <dc:subject/>
  <dc:title/>
</cp:coreProperties>
</file>