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Heading1"/>
        <w:rPr/>
      </w:pPr>
      <w:r>
        <w:rPr/>
        <w:t xml:space="preserve">УПРАВЛЕНИЕ ФИНАНСОВ  </w:t>
      </w:r>
    </w:p>
    <w:p>
      <w:pPr>
        <w:pStyle w:val="Heading1"/>
        <w:rPr/>
      </w:pPr>
      <w:r>
        <w:rPr/>
        <w:t xml:space="preserve">АДМИНИСТРАЦИИ МУНИЦИПАЛЬНОГО ОБРАЗОВАНИЯ </w:t>
      </w:r>
    </w:p>
    <w:p>
      <w:pPr>
        <w:pStyle w:val="Heading1"/>
        <w:rPr/>
      </w:pPr>
      <w:r>
        <w:rPr/>
        <w:t>«МОЖГИНСКИЙ РАЙОН»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От 24 декабря 2020 года                                                                                   № 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Об утверждении Сводной бюджетной росписи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бюджета муниципального образования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«Можгинский район» на 2020 год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и плановый период 2021- 2022 годов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по состоянию на 23 декабря 2020 года</w:t>
      </w:r>
    </w:p>
    <w:p>
      <w:pPr>
        <w:pStyle w:val="Normal"/>
        <w:tabs>
          <w:tab w:val="clear" w:pos="708"/>
          <w:tab w:val="left" w:pos="5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ей 217 Бюджетного Кодекса Российской Федерации,  решением  районного Совета депутатов от 18 декабря 2019 года № 30.4  «О бюджете муниципального образования «Можгинский район» на 2020 год и плановый период 2021- 2022 годов» (в ред. от 26.02.2020 № 32.11, от 29.04.2020 № 33.4, от 26.05.2020 № 34.1, от 08.07.2020 № 35.4, от 23.12.2020 № ____) и «Порядком составления и ведения сводной бюджетной росписи бюджета муниципального образования «Можгинский район», бюджетов муниципальных образований сельских поселений», утвержденным приказом Управления финансов Администрации муниципального образования «Можгинский район» от 29 декабря 2009 года № 40 </w:t>
      </w:r>
      <w:r>
        <w:rPr>
          <w:b/>
        </w:rPr>
        <w:t>ПРИКАЗЫВАЮ: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твердить Сводную бюджетную роспись по расходам и источникам внутреннего финансирования дефицита бюджета на 2020 год и плановый период 2021- 2022 годов бюджета муниципального образования «Можгинский район» по состоянию на 23 декабря 2020 года согласно прилож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стоящий приказ подлежит опубликованию на официальном сайте администрации муниципального образования «Можгинский район» в сети «Интерне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Начальник Управления финансов                                                           С.К.Заглядина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95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95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95" w:leader="none"/>
      </w:tabs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21:00Z</dcterms:created>
  <dc:creator>Elena_F</dc:creator>
  <dc:description/>
  <cp:keywords/>
  <dc:language>en-US</dc:language>
  <cp:lastModifiedBy>Жвакина</cp:lastModifiedBy>
  <cp:lastPrinted>2020-12-23T14:44:00Z</cp:lastPrinted>
  <dcterms:modified xsi:type="dcterms:W3CDTF">2020-12-23T10:44:00Z</dcterms:modified>
  <cp:revision>130</cp:revision>
  <dc:subject/>
  <dc:title/>
</cp:coreProperties>
</file>