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4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жгинский районный Совет депутатов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Удмуртской Республик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rPr/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852170" cy="795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17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/>
          </w:tcPr>
          <w:p>
            <w:pPr>
              <w:pStyle w:val="Heading1"/>
              <w:snapToGrid w:val="false"/>
              <w:spacing w:before="7" w:after="0"/>
              <w:ind w:left="58" w:right="2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ind w:left="58" w:righ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мурт Элькунысь Можга ёросыс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ъёслэн Кенешс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pBdr>
          <w:bottom w:val="double" w:sz="6" w:space="1" w:color="000000"/>
        </w:pBdr>
        <w:rPr>
          <w:sz w:val="32"/>
          <w:szCs w:val="24"/>
        </w:rPr>
      </w:pPr>
      <w:r>
        <w:rPr>
          <w:sz w:val="32"/>
          <w:szCs w:val="24"/>
        </w:rPr>
        <w:t>РЕШЕНИЕ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Heading1"/>
        <w:ind w:left="748" w:right="26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ложения «О бюджетном процесс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 муниципальном образовании «Можгинский район»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нято 25 июня  2008 года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В соответствии с Бюджетным кодексом Российской Федерации, Законом Удмуртской Республики «О бюджетном процессе в Удмуртской Республике» и Уставом муниципального образования «Можгинский район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ЙОННЫЙ СОВЕТ ДЕПУТАТОВ РЕШАЕТ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Утвердить Положение «О бюджетном процессе в муниципальном образовании «Можгинский район». (Приложение.)</w:t>
      </w:r>
    </w:p>
    <w:p>
      <w:pPr>
        <w:pStyle w:val="3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действие  с момента подписания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татьи 8 и 9 Положения  «О бюджетном процессе в муниципальном образовании «Можгинский район» вступают в силу с 1 января 2009 года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3. Признать утратившим силу решение Можгинского районного Совета депутатов от 25  апреля 2007  года № 5.8 «Об утверждении положения о бюджетном процессе в муниципальном образовании «Можгинский район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Можгинский район»</w:t>
        <w:tab/>
        <w:tab/>
        <w:t xml:space="preserve">  </w:t>
        <w:tab/>
        <w:tab/>
        <w:tab/>
        <w:tab/>
        <w:tab/>
        <w:t>В.В. МАКСЮ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.Можга</w:t>
      </w:r>
    </w:p>
    <w:p>
      <w:pPr>
        <w:pStyle w:val="Normal"/>
        <w:jc w:val="both"/>
        <w:rPr/>
      </w:pPr>
      <w:r>
        <w:rPr/>
        <w:t>25 июня 2008 года</w:t>
      </w:r>
    </w:p>
    <w:p>
      <w:pPr>
        <w:pStyle w:val="Normal"/>
        <w:jc w:val="both"/>
        <w:rPr>
          <w:b/>
          <w:b/>
          <w:bCs/>
          <w:color w:val="000000"/>
          <w:spacing w:val="-6"/>
          <w:sz w:val="22"/>
          <w:szCs w:val="22"/>
        </w:rPr>
      </w:pPr>
      <w:r>
        <w:rPr/>
        <w:t xml:space="preserve">         № </w:t>
      </w:r>
      <w:r>
        <w:rPr/>
        <w:t>12.4</w:t>
      </w:r>
    </w:p>
    <w:p>
      <w:pPr>
        <w:pStyle w:val="Normal"/>
        <w:shd w:fill="FFFFFF" w:val="clear"/>
        <w:ind w:left="7258" w:right="598" w:hanging="0"/>
        <w:jc w:val="right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left="7258" w:right="598" w:hanging="0"/>
        <w:jc w:val="right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left="7258" w:right="598" w:hanging="0"/>
        <w:jc w:val="right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left="7258" w:right="598" w:hanging="0"/>
        <w:jc w:val="right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left="7258" w:right="598" w:hanging="0"/>
        <w:jc w:val="right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ТВЕРЖДЕНО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Решением Можгинского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районного Совета депутатов 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№ </w:t>
      </w:r>
      <w:r>
        <w:rPr>
          <w:b w:val="false"/>
          <w:sz w:val="20"/>
          <w:szCs w:val="20"/>
        </w:rPr>
        <w:t>12.4 от 25 июня  2008 года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ПОЛОЖЕНИЕ</w:t>
      </w:r>
    </w:p>
    <w:p>
      <w:pPr>
        <w:pStyle w:val="ConsPlusTitle"/>
        <w:widowControl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«О бюджетном процессе   в муниципальном образовании</w:t>
      </w:r>
    </w:p>
    <w:p>
      <w:pPr>
        <w:pStyle w:val="ConsPlusTitle"/>
        <w:widowControl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 </w:t>
      </w:r>
      <w:r>
        <w:rPr>
          <w:bCs w:val="false"/>
          <w:sz w:val="20"/>
          <w:szCs w:val="20"/>
        </w:rPr>
        <w:t>«Можгинский район»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ind w:left="0"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щие положения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11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авоотношения, регулируемые настоящим Положением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 xml:space="preserve">Настоящее Положение в соответствии с Бюджетным кодексом Российской Федерации, Уставом муниципального образования «Можгинский район» регулирует бюджетные правоотношения, возникающие в процессе составления, рассмотрения, утверждения и исполнения бюджета муниципального образования «Можгинский район», осуществления контроля за его исполнением, составлением, рассмотрением и утверждением отчётов об  его исполнен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 xml:space="preserve">Межбюджетные отношения в муниципальном образовании «Можгинский район» (далее-  Можгинский район)  регулируются отдельным Положением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1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Участники бюджетного процесса в Можгинском районе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Участниками бюджетного процесса в Можгинском районе являются: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ind w:left="561" w:right="26" w:hanging="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- представительный орган - Совет </w:t>
      </w:r>
      <w:r>
        <w:rPr>
          <w:color w:val="000000"/>
          <w:spacing w:val="-3"/>
          <w:sz w:val="20"/>
          <w:szCs w:val="20"/>
        </w:rPr>
        <w:t xml:space="preserve">депутатов муниципального образования «Можгинский район» (далее - районный Совет </w:t>
      </w:r>
      <w:r>
        <w:rPr>
          <w:color w:val="000000"/>
          <w:spacing w:val="-4"/>
          <w:sz w:val="20"/>
          <w:szCs w:val="20"/>
        </w:rPr>
        <w:t>депутатов);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ind w:left="561" w:right="26" w:hanging="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-  Глава муниципального образования «Можгинский район»;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ind w:left="561" w:right="26" w:hanging="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-  исполнительно-распорядительный орган муниципального   образования «Можгинский р</w:t>
      </w:r>
      <w:r>
        <w:rPr>
          <w:color w:val="000000"/>
          <w:spacing w:val="-2"/>
          <w:sz w:val="20"/>
          <w:szCs w:val="20"/>
        </w:rPr>
        <w:t xml:space="preserve">айон» - Администрация муниципального образования «Можгинский район» (далее – </w:t>
      </w:r>
      <w:r>
        <w:rPr>
          <w:color w:val="000000"/>
          <w:spacing w:val="-3"/>
          <w:sz w:val="20"/>
          <w:szCs w:val="20"/>
        </w:rPr>
        <w:t>Администрация района);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ind w:left="561" w:right="26" w:hanging="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-  финансовый орган, уполномоченный Администрацией района</w:t>
      </w:r>
      <w:r>
        <w:rPr>
          <w:color w:val="000000"/>
          <w:spacing w:val="4"/>
          <w:sz w:val="20"/>
          <w:szCs w:val="20"/>
        </w:rPr>
        <w:t xml:space="preserve"> в лице Управления финансов Министерства финансов Удмуртской </w:t>
      </w:r>
      <w:r>
        <w:rPr>
          <w:color w:val="000000"/>
          <w:spacing w:val="-3"/>
          <w:sz w:val="20"/>
          <w:szCs w:val="20"/>
        </w:rPr>
        <w:t>Республики  в Можгинском районе;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ind w:left="561" w:right="26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главные распорядители, распорядители бюджетных средств, получатели бюджетных </w:t>
      </w:r>
      <w:r>
        <w:rPr>
          <w:color w:val="000000"/>
          <w:spacing w:val="-5"/>
          <w:sz w:val="20"/>
          <w:szCs w:val="20"/>
        </w:rPr>
        <w:t>средств;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ind w:left="561" w:right="26" w:hanging="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-  главные администраторы (администраторы) поступлений доходов;</w:t>
      </w:r>
    </w:p>
    <w:p>
      <w:pPr>
        <w:pStyle w:val="Style14"/>
        <w:tabs>
          <w:tab w:val="clear" w:pos="708"/>
          <w:tab w:val="left" w:pos="561" w:leader="none"/>
        </w:tabs>
        <w:ind w:left="561" w:right="26" w:hanging="0"/>
        <w:rPr/>
      </w:pPr>
      <w:r>
        <w:rPr>
          <w:sz w:val="20"/>
        </w:rPr>
        <w:t>- главные администраторы (администраторы) источников финансирования дефицита бюджета муниципального   образования «Можгинский р</w:t>
      </w:r>
      <w:r>
        <w:rPr>
          <w:spacing w:val="-2"/>
          <w:sz w:val="20"/>
        </w:rPr>
        <w:t xml:space="preserve">айон» </w:t>
      </w:r>
    </w:p>
    <w:p>
      <w:pPr>
        <w:pStyle w:val="Style14"/>
        <w:tabs>
          <w:tab w:val="clear" w:pos="708"/>
          <w:tab w:val="left" w:pos="561" w:leader="none"/>
        </w:tabs>
        <w:ind w:left="561" w:right="26" w:hanging="0"/>
        <w:rPr/>
      </w:pPr>
      <w:r>
        <w:rPr>
          <w:spacing w:val="-2"/>
        </w:rPr>
        <w:t xml:space="preserve"> </w:t>
      </w:r>
      <w:r>
        <w:rPr/>
        <w:t xml:space="preserve">2.  </w:t>
      </w:r>
      <w:r>
        <w:rPr>
          <w:sz w:val="20"/>
          <w:szCs w:val="20"/>
        </w:rPr>
        <w:t>Полномочия участников бюджетного процесса определяются Бюджетным Кодексом Российской Федерации, Уставом муниципального образования «Можгинский район», настоящим Положением, иными нормативными правовыми актами органов местного самоуправления муниципального образования «Можгинский район».</w:t>
      </w:r>
    </w:p>
    <w:p>
      <w:pPr>
        <w:pStyle w:val="Normal"/>
        <w:ind w:left="13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9"/>
        </w:numPr>
        <w:autoSpaceDE w:val="false"/>
        <w:ind w:left="0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ставление проекта бюджета муниципального образования «Можгинский район». Рассмотрение и утверждение бюджета муниципального образования «Можгинский район»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Статья 3.Порядок составления проекта бюджета муниципального образования «Можгинский район»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Составление проекта бюджета муниципального образования «Можгинский район» (далее- бюджет района) осуществляется на основе бюджетного законодательства Российской Федерации, законодательства о налогах и сборах, законодательства об иных обязательных платежах, действующего на момент составления проекта бюджета рай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Проект бюджета района составляется на основе прогноза социально-экономического развития Можгинского района в целях финансового обеспечения расходных обязательств Можгинского рай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ект бюджета района составляется Администрацией района, в соответствии с положениями Бюджетного кодекса Российской Федерации, настоящим Положением, иных правовых актов органов местного самоуправления Можгинского район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4. Проект бюджета района составляется и утверждается на очередной финансовый год (очередной финансовый год и плановый период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При составлении и утверждении проекта бюджета района на очередной финансовый год Администрация района разрабатывает и утверждает среднесрочный финансовый план Можгинского района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5. Проект бюджета района составляется в форме проекта решения Можгинского районного Совета депутатов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6.  Составление проекта решения о бюджете муниципального образования «Можгинский район» (далее – проект решения о бюджете района) осуществляется с учёто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гноза социально-экономического развития Можгинского район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овных направлений бюджетной и налоговой полити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ых документов, применение которых в ходе составления проектов бюджетов предусмотрено бюджетным законодательств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7.    Органом, ответственным за составление проекта решения о  бюджете района, является Администрация района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8.    Составление проекта решения о бюджете района осуществляет Управление финансов Министерства финансов Удмуртской Республики в Можгинском район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9. До внесения в районный Совет депутатов проект решения о бюджете района рассматривается Администрацией района с участием представителей постоянных комиссий районного Совета депутатов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Статья 4. Разработка прогноза социально-экономического развития  Можгинского района и его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одобрение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зработка прогноза социально-экономического  развития Можгинского района осуществляется отделом экономики и управления собственностью Администрации райо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trike/>
          <w:sz w:val="20"/>
          <w:szCs w:val="20"/>
        </w:rPr>
      </w:pPr>
      <w:r>
        <w:rPr>
          <w:sz w:val="20"/>
          <w:szCs w:val="20"/>
        </w:rPr>
        <w:t xml:space="preserve">Прогноз социально-экономического развития Можгинского района (далее – прогноз социально-экономического  развития) разрабатывается на период не менее трёх лет  путём уточнения параметров планового периода и добавления параметров второго года планового период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trike/>
          <w:sz w:val="20"/>
          <w:szCs w:val="20"/>
        </w:rPr>
      </w:pPr>
      <w:r>
        <w:rPr>
          <w:sz w:val="20"/>
          <w:szCs w:val="20"/>
        </w:rPr>
        <w:t xml:space="preserve">Порядок разработки и требования к содержанию прогноза социально-экономического развития устанавливаются Администрацией Можгинского район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гноз социально-экономического развития одобряется Администрацией района  одновременно с принятием решения о внесении проекта решения о  бюджете района в районный  Совет депута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Прогноз социально-экономического развития с пояснительной запиской к нему представляется Администрацией района  в районный Совет депутатов одновременно с проектом решения о  бюджете район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Статья 5. Прогнозирование доходов бюджета района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 xml:space="preserve">Доходы бюджета района прогнозируются на основе прогноза социально-экономического развития Можгинского района в условиях действующего на день внесения проекта решения о бюджете района в районный Совет депутатов законодательства о налогах и сборах, бюджетного законодательства Российской Федерации и законодательства об иных обязательных платежах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2. Нормативные акты органов местного самоуправления муниципального образования «Можгинский район, предусматривающие внесение изменений в решения  о налогах и сборах, принятые после дня внесения в районный  Совет депутатов  проекта решения о бюджете района, приводящие к изменению доходов (расходов) бюджета района, должны содержать положения о вступлении в силу указанных решений не ранее 1 января года, следующего за очередным финансовым годом.   </w:t>
      </w:r>
    </w:p>
    <w:p>
      <w:pPr>
        <w:pStyle w:val="Normal"/>
        <w:keepNext w:val="true"/>
        <w:keepLines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Статья 6. Ведение реестра расходных обязательств муниципального образования «Можгинский </w:t>
      </w:r>
    </w:p>
    <w:p>
      <w:pPr>
        <w:pStyle w:val="Normal"/>
        <w:keepNext w:val="true"/>
        <w:keepLines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район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едение реестра расходных обязательств муниципального образования «Можгинский район»  осуществляется Управлением финансов Министерства финансов Удмуртской Республики в Можгинском район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рядок ведения реестра расходных обязательств муниципального образования «Можгинский район»  устанавливается Администрацией район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Статья 7. Формирование расходов бюджета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Формирование расходов бюджета района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Удмуртской Республики  и органов местного самоуправления, исполнение которых согласно законодательству Российской Федерации и законодательству Удмуртской Республики должно происходить за счёт средств бюджета района. </w:t>
      </w:r>
    </w:p>
    <w:p>
      <w:pPr>
        <w:pStyle w:val="Normal"/>
        <w:keepNext w:val="true"/>
        <w:keepLines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Статья 8. Бюджетные инвестиции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Бюджетные инвестиции в объекты капитального строительства муниципальной  собственности Можгинского района за счёт средств бюджета района осуществляются в соответствии с Порядком,  устанавливаемым Администрацией Можгинского район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Бюджетные ассигнования на осуществление бюджетных инвестиций в объекты капитального строительства муниципальной  собственности Можгинского района в соответствии с Порядком отражаются в сводной бюджетной росписи по соответствующему коду раздела,  подраздела и виду расходов в разрезе главных распорядителей средств бюджета район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Решением Совета депутатов о бюджете района (далее – решение о бюджете района) может быть  предусмотрено предоставление субсидий бюджетам поселений, расположенных на территории Можгинского района, на софинансирование  объектов капитального строительства муниципальной собственности в соответствии с Бюджетным кодексом Российской Федерации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Статья 9.  Муниципальные долгосрочные целевые программы (подпрограммы)</w:t>
      </w:r>
    </w:p>
    <w:p>
      <w:pPr>
        <w:pStyle w:val="Normal"/>
        <w:keepNext w:val="true"/>
        <w:keepLines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0"/>
          <w:szCs w:val="20"/>
        </w:rPr>
        <w:t>Муниципальные долгосрочные целевые программы (подпрограммы) реализуются за счёт средств бюджета района. Разработка, утверждение и реализация муниципальных долгосрочных целевых программ (подпрограмм)  осуществляются в порядке, утверждённом постановлением главы Администрации муниципального образования «Можгинский район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Объём бюджетных ассигнований на реализацию муниципальных долгосрочных целевых программ (подпрограмм) утверждается решением о бюджете района в составе ведомственной структуры расходов бюджета района по соответствующей каждой программе (подпрограмме) целевой статье расходов бюджета района в соответствии с нормативным правовым актом Администрации район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Муниципальные  целевые программы, предлагаемые к финансированию начиная с очередного финансового года, подлежат утверждению Администрацией района не позднее одного месяца до дня внесения проекта решения о бюджете района в районный Совет депутат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 xml:space="preserve">При рассмотрении районным  Советом депутатов проекта решения  о  бюджете района увеличение объёма расходов на отдельные муниципальные  целевые программы или включение расходов на реализацию муниципальной   целевой программы, не предусмотренной проектом решения о бюджете района, не рассматриваются без заключения Администрации района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keepNext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Статья 10. Требования к содержанию проекта решения о бюджете 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В проекте решения о бюджете района предусматрива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овные характеристики бюджета, к которым относятся общий объём доходов, общий объём расходов, дефицит (профицит) бюдж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нормативы распределения доходов между бюджетом Удмуртской Республики и бюджетами муниципальных образований в Удмуртской Республике в случае, если они не установлены бюджетным законодатель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еречень главных администраторов доходов бюджета 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еречень главных администраторов источников финансирования  дефицита бюджета  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ъём бюджетных ассигнований, направляемых на исполнение публичных нормативных обязатель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объём межбюджетных трансфертов, получаемых из других бюджетов и (или) предоставляемых другим бюджетам бюджетной системы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общий объём условно утверждаемых (утверждённых) расходов на первый год планового периода в объёме не менее 2,5 процента общего объёма расходов бюджета, на второй год планового периода в объёме не менее 5 процентов общего объёма расходов бюджета (при составлении проекта решения о бюджете района на очередной финансовый год и плановый период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перечень муниципальных целевых программ Можгинского района и объёмы бюджетных ассигнований на их реализа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очники финансирования дефицита бюдже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ерхний предел муниципального внутреннего долга Можгинского района и (или) муниципального  внешнего долга Можгинского района, в том числе верхний предел долга по гарантиям Можгинского района, по состоянию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а) на 1 января года, следующего за очередным финансовым годом (при составлении проекта Решения о бюджете района на очередной финансовый год)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б) на 1 января года, следующего за очередным финансовым годом и за каждым годом планового периода (при составлении проекта решения  бюджете района на очередной финансовый год и плановый период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грамма муниципального внутренних и (или) внешних заимствований муниципального образования «Можгинский район», (если планируется осуществление таких заимствован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грамма муниципальных  гарантий муниципального образования «Можгинский район»,(если планируется предоставление таких гарантий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В проекте решения о  бюджете района могут предусматриваться иные положения, связанные с особенностями формирования доходов и (или) расходов бюджета района, а также с особенностями расходования средств бюджета район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Под условно утверждаемыми (утверждёнными) расходами понимаются не распределённые в плановом периоде по разделам, подразделам, целевым статьям и видам расходов в ведомственной  структуре расходов бюджета бюджетные ассигнования (при составлении проекта решения о бюджете района на очередной финансовый год и плановый период).</w:t>
      </w:r>
    </w:p>
    <w:p>
      <w:pPr>
        <w:pStyle w:val="Normal"/>
        <w:keepNext w:val="true"/>
        <w:tabs>
          <w:tab w:val="clear" w:pos="708"/>
          <w:tab w:val="left" w:pos="2160" w:leader="none"/>
        </w:tabs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216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Статья 11. Внесение проекта решения о бюджете района в районный  Совет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285" w:leader="none"/>
        </w:tabs>
        <w:spacing w:before="94" w:after="0"/>
        <w:ind w:right="-31" w:firstLine="561"/>
        <w:jc w:val="both"/>
        <w:rPr/>
      </w:pPr>
      <w:r>
        <w:rPr>
          <w:sz w:val="20"/>
          <w:szCs w:val="20"/>
        </w:rPr>
        <w:t xml:space="preserve">1.Администрация района не позднее 15 ноября текущего года вносит на рассмотрение и утверждение в районный  Совет депутат проект решения о бюджете района, </w:t>
      </w:r>
      <w:r>
        <w:rPr>
          <w:color w:val="000000"/>
          <w:sz w:val="20"/>
          <w:szCs w:val="20"/>
        </w:rPr>
        <w:t>согласованный с Главой муниципального образования, а также протокол публичных слушаний, сводный перечень предложений и заключение по результатам публичных слушаний по проекту бюджет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. Одновременно с проектом решения о бюджете района в районный Совет депутатов представляются: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предварительные итоги социально-экономического развития за истекший период текущего финансового года и ожидаемые итоги социально-экономического развития Можгинского района за текущий финансовый год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гноз социально-экономического развития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срочный финансовый план Можгинского района (при составлении проекта решения о  бюджете района на очередной финансовый год)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ценка ожидаемого исполнения бюджета района за текущий финансовый год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прогноз основных характеристик (общий объём доходов, общий объём расходов, дефицита (профицита) бюджета)</w:t>
      </w:r>
      <w:r>
        <w:rPr>
          <w:color w:val="FF6600"/>
          <w:sz w:val="20"/>
          <w:szCs w:val="20"/>
        </w:rPr>
        <w:t xml:space="preserve"> </w:t>
      </w:r>
      <w:r>
        <w:rPr>
          <w:sz w:val="20"/>
          <w:szCs w:val="20"/>
        </w:rPr>
        <w:t>консолидированного бюджета Можгинского района на очередной финансовый год и плановый период (при составлении проекта решения о бюджете района на очередной финансовый год и плановый период)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ая записка к проекту решения о бюджете района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гнозный план приватизации собственности Можгинского района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 xml:space="preserve">методики (проекты методик) и расчёты распределения межбюджетных трансфертов;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ресная инвестиционная программа Можгинского района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хний предел муниципального внутреннего долга Можгинского района и (или) муниципального внешнего долга Можгинского района, в том числе верхний предел долга по муниципальным  гарантиям Можгинского района, по состоянию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0"/>
          <w:szCs w:val="20"/>
        </w:rPr>
        <w:t>а)</w:t>
        <w:tab/>
        <w:t>на 1 января года, следующего за очередным финансовым годом (при составлении проекта  Решения о бюджете района на очередной финансовый год)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0"/>
          <w:szCs w:val="20"/>
        </w:rPr>
        <w:t>б)</w:t>
        <w:tab/>
        <w:t>на 1 января года, следующего за очередным финансовым годом и за каждым годом планового периода (при составлении проекта решения о бюджете района на очередной финансовый год и плановый период)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грамма муниципальных внутренних и (или) внешних заимствований района (в случае, если планируется осуществление таких заимствований)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грамма муниципальных  гарантий Можгинского района ( если планируется предоставление таких гарантий)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ые документы и материалы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216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Статья 12.  Принятие к рассмотрению и рассмотрение проекта решения о бюджете района </w:t>
      </w:r>
    </w:p>
    <w:p>
      <w:pPr>
        <w:pStyle w:val="Normal"/>
        <w:keepNext w:val="true"/>
        <w:tabs>
          <w:tab w:val="clear" w:pos="708"/>
          <w:tab w:val="left" w:pos="216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районным Советом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. Не позднее следующего дня со дня внесения проекта решения о бюджете района   районный Совет депутатов направляет его в постоянную комиссию по бюджету и социальным вопросам,  ответственную за рассмотрение бюджета (далее - Комиссия по бюджету).</w:t>
      </w:r>
    </w:p>
    <w:p>
      <w:pPr>
        <w:pStyle w:val="Normal"/>
        <w:ind w:firstLine="56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 Постоянные  комиссии  районного Совета депутатов рассматривают проект бюджета района на очередной финансовый год в течение недели со дня их официального поступления в   районный Совет депутатов, передают свои замечания и предложения в Комиссию по бюджету, которая обобщает замечания и предложения и в недельный срок передает их на рассмотрение Администрации района.</w:t>
      </w:r>
    </w:p>
    <w:p>
      <w:pPr>
        <w:pStyle w:val="Normal"/>
        <w:ind w:firstLine="56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я района в течение недели рассматривает отклонённый районным Советом депутатов проект бюджета района с учетом предложений и рекомендаций, изложенных в своде субъектов права законодательной инициативы. ( С приглашением составителей проекта решения о бюджете района, предложений и замечаний к нему). </w:t>
      </w:r>
    </w:p>
    <w:p>
      <w:pPr>
        <w:pStyle w:val="Normal"/>
        <w:ind w:firstLine="561"/>
        <w:jc w:val="both"/>
        <w:rPr>
          <w:sz w:val="20"/>
          <w:szCs w:val="20"/>
        </w:rPr>
      </w:pPr>
      <w:r>
        <w:rPr>
          <w:sz w:val="20"/>
          <w:szCs w:val="20"/>
        </w:rPr>
        <w:t>При наличии существенных разногласий по проекту бюджета района срок рассмотрения может быть продлен еще на пять дней, при этом образуется согласительная комиссия  из представителей   районного Совета депутатов, Администрации района и Управления финансов МФ УР в Можгинском районе на паритетных началах,  по два человека.  Результаты работы согласительной комиссии оформляются в письменном виде.</w:t>
      </w:r>
    </w:p>
    <w:p>
      <w:pPr>
        <w:pStyle w:val="Normal"/>
        <w:ind w:firstLine="561"/>
        <w:jc w:val="both"/>
        <w:rPr>
          <w:sz w:val="20"/>
          <w:szCs w:val="20"/>
        </w:rPr>
      </w:pPr>
      <w:r>
        <w:rPr>
          <w:sz w:val="20"/>
          <w:szCs w:val="20"/>
        </w:rPr>
        <w:t>По окончании работы согласительной комиссии  Администрация района в течение двух дней вносит на рассмотрение районного Совета депутатов доработанный проект бюджета на очередной финансовый год, содержащий согласованные характеристики бюджета.</w:t>
      </w:r>
    </w:p>
    <w:p>
      <w:pPr>
        <w:pStyle w:val="Normal"/>
        <w:ind w:firstLine="561"/>
        <w:jc w:val="both"/>
        <w:rPr>
          <w:sz w:val="20"/>
          <w:szCs w:val="20"/>
        </w:rPr>
      </w:pPr>
      <w:r>
        <w:rPr>
          <w:sz w:val="20"/>
          <w:szCs w:val="20"/>
        </w:rPr>
        <w:t>Районный Совет депутатов вправе своим решением устанавливать иные сроки рассмотрения бюджета района, исходя из конкретных сложившихся условий и обстано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 При обсуждении проекта бюджета района на сессии районного Совета депутатов слово для доклада предоставляется главе Администрации района или начальнику Управления финансов МФ УР в Можгинском районе и для содоклада – председателю Комиссии по бюджету. После этого проводится обсуждение проекта бюджета и  принятие его за основу, далее - голосование по поправкам.</w:t>
      </w:r>
    </w:p>
    <w:p>
      <w:pPr>
        <w:pStyle w:val="Normal"/>
        <w:ind w:firstLine="561"/>
        <w:jc w:val="both"/>
        <w:rPr>
          <w:sz w:val="20"/>
          <w:szCs w:val="20"/>
        </w:rPr>
      </w:pPr>
      <w:r>
        <w:rPr>
          <w:sz w:val="20"/>
          <w:szCs w:val="20"/>
        </w:rPr>
        <w:t>Поправки, принятие которых требует дополнительных расходов, рассматриваются только в том случае, если они одновременно предусматривают соответствующее перераспределение расходов между конкретными статьями расходной части проекта бюджета и не изменяют общую сумму расходов бюджета. По окончании голосования по поправкам проводится голосование о принятии решения о бюджете район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Статья 13. Последствия непринятия проекта решения о бюджете района на очередной финансовый  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год в срок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В случае, если решение районного Совета депутатов о бюджете района на очередной финансовый год не вступило в силу с начала финансового года,  Администрация осуществляет режим временного управления бюджетом в соответствии с Бюджетным Кодексом Российской Федерации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1"/>
          <w:numId w:val="9"/>
        </w:numPr>
        <w:tabs>
          <w:tab w:val="clear" w:pos="708"/>
          <w:tab w:val="left" w:pos="1800" w:leader="none"/>
        </w:tabs>
        <w:autoSpaceDE w:val="false"/>
        <w:ind w:left="0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рядок исполнения бюджета района и внесения изменений в решение о бюджете </w:t>
      </w:r>
    </w:p>
    <w:p>
      <w:pPr>
        <w:pStyle w:val="Normal"/>
        <w:keepNext w:val="true"/>
        <w:keepLines/>
        <w:tabs>
          <w:tab w:val="clear" w:pos="708"/>
          <w:tab w:val="left" w:pos="180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</w:t>
      </w:r>
      <w:r>
        <w:rPr>
          <w:b/>
          <w:bCs/>
          <w:sz w:val="20"/>
          <w:szCs w:val="20"/>
        </w:rPr>
        <w:t>район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216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татья 14.  Порядок исполнения бюджета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. Исполнение бюджета района обеспечивается Администрацией Можгинского района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Исполнение бюджета района организует Управление финансов Министерства финансов Удмуртской Республики в Можгинском районе в соответствии с бюджетным законодательством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Исполнение бюджета района осуществляют участники бюджетного процесса в Можгинском районе в пределах их бюджетных полномочий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Исполнение бюджета района организуется на основе сводной бюджетной росписи и кассового плана бюджета района, составление и ведение которых осуществляется Управлением финансов Министерства финансов Удмуртской Республики в Можгинском районе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 xml:space="preserve">Порядок составления и ведения сводной бюджетной росписи и кассового плана устанавливаются Управлением финансов Министерства финансов Удмуртской Республики в Можгинском районе.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 xml:space="preserve">Утверждение сводной бюджетной росписи и кассового плана и внесение изменений в них осуществляются  начальником Управления финансов Министерства  финансов Удмуртской Республики в Можгинском районе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216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Статья 15.   Внесение изменений в решение о бюджете районе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44" w:after="0"/>
        <w:ind w:firstLine="561"/>
        <w:jc w:val="both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Администрация района вносит изменения в </w:t>
      </w:r>
      <w:r>
        <w:rPr>
          <w:color w:val="000000"/>
          <w:spacing w:val="2"/>
          <w:sz w:val="20"/>
          <w:szCs w:val="20"/>
        </w:rPr>
        <w:t xml:space="preserve">бюджет по всем вопросам, являющимся предметом правового регулирования бюджета, с представлением </w:t>
      </w:r>
      <w:r>
        <w:rPr>
          <w:color w:val="000000"/>
          <w:spacing w:val="10"/>
          <w:sz w:val="20"/>
          <w:szCs w:val="20"/>
        </w:rPr>
        <w:t xml:space="preserve">обоснований вносимых изменений, на основании постановления главы Администрации </w:t>
      </w:r>
      <w:r>
        <w:rPr>
          <w:color w:val="000000"/>
          <w:spacing w:val="-6"/>
          <w:sz w:val="20"/>
          <w:szCs w:val="20"/>
        </w:rPr>
        <w:t xml:space="preserve">района с </w:t>
      </w:r>
      <w:r>
        <w:rPr>
          <w:color w:val="000000"/>
          <w:spacing w:val="-1"/>
          <w:sz w:val="20"/>
          <w:szCs w:val="20"/>
        </w:rPr>
        <w:t>последующим утверждением районным Советом депутатов. Комиссия по бюджету  готовит обобщённое заключение по проекту вносимых изменений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keepNext w:val="true"/>
        <w:keepLines/>
        <w:numPr>
          <w:ilvl w:val="1"/>
          <w:numId w:val="9"/>
        </w:numPr>
        <w:autoSpaceDE w:val="false"/>
        <w:ind w:left="0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оставление, представление и утверждение бюджетной отчётности об </w:t>
      </w:r>
    </w:p>
    <w:p>
      <w:pPr>
        <w:pStyle w:val="Normal"/>
        <w:keepNext w:val="true"/>
        <w:keepLines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</w:t>
      </w:r>
      <w:r>
        <w:rPr>
          <w:b/>
          <w:bCs/>
          <w:sz w:val="20"/>
          <w:szCs w:val="20"/>
        </w:rPr>
        <w:t>исполнении бюджета  район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2160" w:leader="none"/>
        </w:tabs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татья 16.  Составление и представление бюджетной отчётности  об исполнении    бюджета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1. Составление отчётов об исполнении бюджета района за первый квартал, полугодие, девять месяцев текущего финансового года осуществляется Управлением финансов Министерства финансов Удмуртской Республики в Можгинском районе в соответствии с требованиями бюджетного законодательства. Отчёты направляются Администрацией района в районный  Совет депутатов в объёме и формах, установленных Министерством финансов Российской Федерации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2.   Годовой отчёт об исполнении бюджета района направляется в районный Совет депутатов для утверждения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2160" w:leader="none"/>
        </w:tabs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татья 17.   Внешняя проверка годового отчёта об исполнении бюджета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1.  Годовой отчёт об исполнении местного бюджета до его рассмотрения районным  Советом депутатов  подлежит внешней проверке органом муниципального финансового контроля, которая включает внешнюю проверку бюджетной отчётности главных администраторов бюджетных средств  и подготовку заключения на годовой отчёт об исполнении бюджет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2. Главные администраторы бюджетных средств представляют в орган муниципального финансового контроля годовую бюджетную отчётность для внешней проверки не позднее 15 марта года, следующего за отчётным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3. Администрация района представляет годовой отчёт об исполнении бюджета района и иные документы, подлежащие представлению в районный  Совет депутатов, одновременно с годовым отчётом об исполнении бюджета района позднее 1 апреля текущего года. Подготовка заключения на годовой отчет об исполнении бюджета проводится в срок,  не превышающий один месяц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4.  Орган муниципального финансового контроля готовит заключение на годовой отчёт об исполнении местного бюджета  на основании данных внешней проверки годовой бюджетной отчётности главных администраторов бюджетных средств в срок, не превышающий 1,5 месяц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5.  Орган муниципального финансового контроля представляет заключение на годовой отчёт об исполнении местного бюджета в районный  Совет депутатов с  одновременным направлением в Администрацию район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216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Статья  18.  Представление годового отчёта об исполнении бюджета района в районный  Совет </w:t>
      </w:r>
    </w:p>
    <w:p>
      <w:pPr>
        <w:pStyle w:val="Normal"/>
        <w:keepNext w:val="true"/>
        <w:tabs>
          <w:tab w:val="clear" w:pos="708"/>
          <w:tab w:val="left" w:pos="216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.  Годовой отчёт об исполнении бюджета района вносится в районный Совет депутатов Администрацией района в форме проекта решения Совета депутатов не позднее 1 мая текущего год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2.   Проект решения  об исполнении бюджета района   составляется в соответствии со структурой и бюджетной классификацией, которые применялись при утверждении решения о бюджете район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3. Одновременно с проектом решения об исполнении бюджета района в районный Совет депутатов представляются: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ая записка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информация об исполнении показателей прогноза социально-экономического развития района с обоснованием отклонений фактических значений от прогнозируемых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информация о выполнении муниципальных целевых программ за отчётный финансовый год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кредиторской задолженности бюджета района на конец отчётного финансового года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информация о выполнении прогнозного плана приватизации собственности Можгинского района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информация о состоянии внутреннего и внешнего муниципального  долга Можгинского района на начало и конец отчётного финансового года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информация о выполнении программы муниципальных внутренних и (или) внешних заимствований за отчётный финансовый год  (в случае, если осуществлялось заимствование)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выполнении программы муниципальных гарантий Можгинского района  за отчётный финансовый год (если предоставлялись гарантии)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б исполнении консолидированного бюджета Можгинского района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ые документы и материалы об исполнении бюджета района. </w:t>
      </w:r>
    </w:p>
    <w:p>
      <w:pPr>
        <w:pStyle w:val="Normal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2160" w:leader="none"/>
        </w:tabs>
        <w:autoSpaceDE w:val="false"/>
        <w:ind w:left="540" w:hanging="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татья  19.  Рассмотрение и утверждение проекта решения об исполнении бюджета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1. Районный Совет депутатов рассматривает проект решения об исполнении бюджета района в течение одного месяца после его внесения в районный Совет депутатов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2. При рассмотрении проекта решения об исполнении бюджета района районный  Совет депутатов заслушивает доклады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- главы Администрации района или начальника Управления  финансов Министерства финансов Удмуртской Республики в Можгинском районе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- председателя Комиссии по бюджету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3. По итогам рассмотрения проекта решения об исполнении бюджета района районный Совет депутатов принимает решение об утверждении либо об отклонении решения об исполнении бюджета район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1"/>
          <w:numId w:val="9"/>
        </w:numPr>
        <w:tabs>
          <w:tab w:val="clear" w:pos="708"/>
          <w:tab w:val="left" w:pos="1800" w:leader="none"/>
        </w:tabs>
        <w:autoSpaceDE w:val="false"/>
        <w:ind w:left="0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ый финансовый контроль</w:t>
      </w:r>
    </w:p>
    <w:p>
      <w:pPr>
        <w:pStyle w:val="Normal"/>
        <w:keepNext w:val="true"/>
        <w:keepLines/>
        <w:tabs>
          <w:tab w:val="clear" w:pos="708"/>
          <w:tab w:val="left" w:pos="180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2160" w:leader="none"/>
        </w:tabs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Статья  20. Осуществление участниками бюджетного процесса в Можгинском районе </w:t>
      </w:r>
    </w:p>
    <w:p>
      <w:pPr>
        <w:pStyle w:val="Normal"/>
        <w:keepNext w:val="true"/>
        <w:tabs>
          <w:tab w:val="clear" w:pos="708"/>
          <w:tab w:val="left" w:pos="2160" w:leader="none"/>
        </w:tabs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муниципального финансового контрол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. Районный  Совет депутатов осуществляет предварительный, текущий и последующий контроль в ходе рассмотрения, утверждения и исполнения бюджета района, рассмотрения и утверждения отчётов об исполнении бюджета район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i/>
          <w:i/>
          <w:sz w:val="20"/>
          <w:szCs w:val="20"/>
          <w:highlight w:val="green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2. Районный Совет депутатов осуществляет свои контрольные полномочия в соответствии с Уставом муниципального образования «Можгинский раон»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3.  Финансовый контроль в Можгинском районе осуществляют: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Орган муниципального финансового контроля – в соответствии с его компетенцией, определённой Постановлением Главы муниципального образования «Можгинский район» №3 от 01.02.2008 года «Об утверждении Положения о порядке проведения ревизий и проверок сектором контрольно- ревизионной работы аппарата Главы муниципального образования «Можгинский район», Можгинского районного Совета депутатов и Администрации Можгинского района»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правление финансов Министерства финансов Удмуртской Республики  в Можгинском районе в соответствии с его компетенцией </w:t>
      </w:r>
      <w:r>
        <w:rPr>
          <w:rFonts w:cs="Arial" w:ascii="Arial" w:hAnsi="Arial"/>
          <w:sz w:val="20"/>
          <w:szCs w:val="20"/>
        </w:rPr>
        <w:t>–</w:t>
      </w:r>
      <w:r>
        <w:rPr>
          <w:sz w:val="20"/>
          <w:szCs w:val="20"/>
        </w:rPr>
        <w:t xml:space="preserve"> по исполнению бюджета района, бюджетов поселений </w:t>
      </w:r>
      <w:r>
        <w:rPr>
          <w:rFonts w:cs="Arial" w:ascii="Arial" w:hAnsi="Arial"/>
          <w:sz w:val="20"/>
          <w:szCs w:val="20"/>
        </w:rPr>
        <w:t xml:space="preserve">– </w:t>
      </w:r>
      <w:r>
        <w:rPr>
          <w:sz w:val="20"/>
          <w:szCs w:val="20"/>
        </w:rPr>
        <w:t xml:space="preserve">получателей межбюджетных трансфертов из бюджета района;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главные распорядители средств бюджета района  – по обеспечению целевого использования и своевременного возврата средств бюджета района, а также представления отчётности и внесения платы за пользование средствами бюджета  района;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главные администраторы  доходов бюджета района – за  подведомственными администраторами доходов бюджета по осуществлению ими функций администрирования доходов;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главные администраторы источников финансирования дефицита бюджета района – за подведомственными администраторами источников финансирования дефицита бюджета,  кассовых выплат из бюджета района по погашению источников финансирования дефицита бюдже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1"/>
          <w:numId w:val="9"/>
        </w:numPr>
        <w:tabs>
          <w:tab w:val="clear" w:pos="708"/>
          <w:tab w:val="left" w:pos="1800" w:leader="none"/>
        </w:tabs>
        <w:autoSpaceDE w:val="false"/>
        <w:ind w:left="0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ый</w:t>
        <w:tab/>
        <w:t xml:space="preserve"> долг Можгинского район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800" w:leader="none"/>
        </w:tabs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тья  21. Управление муниципальным  долгом Можгин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80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Управление муниципальным  долгом Можгинского района осуществляется Администрацией  района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216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Статья  22. Осуществление муниципальных внутренних и внешних заимствований от имени  </w:t>
      </w:r>
    </w:p>
    <w:p>
      <w:pPr>
        <w:pStyle w:val="Normal"/>
        <w:keepNext w:val="true"/>
        <w:tabs>
          <w:tab w:val="clear" w:pos="708"/>
          <w:tab w:val="left" w:pos="216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Можгин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80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Внутренние и внешние заимствования от имени Можгинского района осуществляются Администрацией Можгинского района в соответствии с решением  о бюджете район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800" w:leader="none"/>
        </w:tabs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татья 23. Порядок предоставления муниципальных гарантий Можгинского района</w:t>
      </w:r>
    </w:p>
    <w:p>
      <w:pPr>
        <w:pStyle w:val="Normal"/>
        <w:keepNext w:val="true"/>
        <w:keepLines/>
        <w:tabs>
          <w:tab w:val="clear" w:pos="708"/>
          <w:tab w:val="left" w:pos="1800" w:leader="none"/>
        </w:tabs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1.  Муниципальная гарантия Можгинского района (далее </w:t>
      </w:r>
      <w:r>
        <w:rPr>
          <w:rFonts w:cs="Arial" w:ascii="Arial" w:hAnsi="Arial"/>
          <w:sz w:val="20"/>
          <w:szCs w:val="20"/>
        </w:rPr>
        <w:t>–</w:t>
      </w:r>
      <w:r>
        <w:rPr>
          <w:sz w:val="20"/>
          <w:szCs w:val="20"/>
        </w:rPr>
        <w:t xml:space="preserve"> муниципальная гарантия) </w:t>
      </w:r>
      <w:r>
        <w:rPr>
          <w:rFonts w:cs="Arial" w:ascii="Arial" w:hAnsi="Arial"/>
          <w:sz w:val="20"/>
          <w:szCs w:val="20"/>
        </w:rPr>
        <w:t>–</w:t>
      </w:r>
      <w:r>
        <w:rPr>
          <w:sz w:val="20"/>
          <w:szCs w:val="20"/>
        </w:rPr>
        <w:t xml:space="preserve">  вид долгового обязательства, в силу которого Можгинский район (гарант) обязан при наступлении предусмотренного в гарантии события (гарантийного случая) уплатить лицу, в пользу которого предоставлена гарантия (бенефициару), по его письменному требованию определённую в обязательстве денежную сумму за счёт средств бюджета района в соответствии с условиями даваемого гарантом обязательства отвечать за исполнение третьим лицом (принципалом) его обязательств перед бенефициаром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2. Муниципальные  гарантии от имени Можгинского района предоставляются Администрацией Можгинского района в соответствии  с решением о  бюджете района на основании  постановления главы Администрации муниципального образования «Можгинский район» и договора о предоставлении муниципальной гарантии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3. Муниципальные гарантии могут предоставляться по обязательствам следующих принципалов: муниципальных образований в Можгинском районе (далее </w:t>
      </w:r>
      <w:r>
        <w:rPr>
          <w:rFonts w:cs="Arial" w:ascii="Arial" w:hAnsi="Arial"/>
          <w:sz w:val="20"/>
          <w:szCs w:val="20"/>
        </w:rPr>
        <w:t>–</w:t>
      </w:r>
      <w:r>
        <w:rPr>
          <w:sz w:val="20"/>
          <w:szCs w:val="20"/>
        </w:rPr>
        <w:t xml:space="preserve"> муниципальные образования), а также  юридических лиц, зарегистрированных в установленном порядке на территории Можгинского района (далее </w:t>
      </w:r>
      <w:r>
        <w:rPr>
          <w:rFonts w:cs="Arial" w:ascii="Arial" w:hAnsi="Arial"/>
          <w:sz w:val="20"/>
          <w:szCs w:val="20"/>
        </w:rPr>
        <w:t>–</w:t>
      </w:r>
      <w:r>
        <w:rPr>
          <w:sz w:val="20"/>
          <w:szCs w:val="20"/>
        </w:rPr>
        <w:t xml:space="preserve"> юридические лица)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4.   Муниципальные  гарантии  не предоставляются по обязательствам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- юридических лиц, в отношении которых в установленном порядке принято решение о ликвидации или реорганизации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-  юридических лиц, в отношении которых осуществляется процедура банкротства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- юридических лиц и муниципальных образований, имеющих просроченную задолженность по ранее предоставленным бюджетным средствам на возвратной основе, за исключением случаев реструктуризации задолженности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5. Муниципальные гарантии предусматривают, как правило, субсидиарную ответственность гаранта дополнительно к ответственности принципала перед бенефициаром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6. Решение о предоставлении муниципальных  гарантий, предусматривающих солидарную ответственность гаранта по гарантированному им обязательству принципала перед бенефициаром, принимает Администрация района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ые гарантии предоставляются при условии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- проведения анализа финансового состояния принципала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- предоставления принципалом обеспечения исполнения своих обязательств по удовлетворению регрессного требования гаранта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- отсутствия у принципала, его поручителей (гарантов)  просроченной задолженности по обязательным платежам в бюджетную систему Российской Федерации, по денежным обязательствам перед бюджетом района, а также неурегулированных обязательств по муниципальным гарантиям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Анализ финансового состояния принципала (его поручителя, гаранта) в целях предоставления муниципальной  гарантии осуществляется  Управлением финансов Министерства финансов Удмуртской Республики в Можгинском районе в установленном им порядке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Способами обеспечения исполнения обязательств принципала по удовлетворению регрессного требования к принципалу могут быть только банковские гарантии, поручительства, государственные и муниципальные гарантии, залог имущества в размере не менее 100 процентов суммы предоставляемой муниципальной гарантии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 допускается принятие в качестве обеспечения исполнения обязательств принципала государственных и муниципальных гарантий публично-правовых образований, поручительств и гарантий юридических лиц,  имеющих просроченную задолженность по обязательным платежам или по денежным обязательствам перед бюджетом района, а также поручительств и  гарантии юридических лиц, величина чистых активов которых меньше величины, равной трёхкратной сумме предоставляемой муниципальной гарантии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 xml:space="preserve">Оценка имущества, предоставляемого в залог, осуществляется в соответствии с законодательством Российской Федерации залогодателем.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Оценка надёжности (ликвидности) банковской гарантии, поручительства осуществляется Управлением финансов Министерства финансов Удмуртской Республики в Можгинском районе в установленном им порядке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 xml:space="preserve">Обязательная независимая оценка передаваемого в залог имущества (в том числе ценных бумаг), регистрация договора залога в случаях, установленных законодательством, проводится за счёт средств принципала.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 предоставлении муниципальной  гарантии без права регрессного требования гаранта к принципалу анализ финансового состояния принципала может не проводиться. При предоставлении указанной гарантии обеспечение исполнения обязательств принципала перед гарантом, которые могут возникнуть в связи с предъявлением гарантом регрессных требований к принципалу, не требуется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ях, установленных бюджетным законодательством Российской Федерации, муниципальные гарантии могут быть предоставлены в обеспечение исполнения обязательств муниципального образования поселения без предоставления им обеспечения исполнения обязательства по удовлетворению регрессного требования гаранта к принципалу в связи с исполнением гарантии.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оставление муниципальной гарантии, а также заключение договоров о предоставлении муниципальной гарантии и об обеспечении исполнения принципалом его регрессных обязательств, в связи с исполнением муниципальной  гарантии в полном объёме или частично осуществляется после представления принципалом документов в Администрацию района. Перечень документов, необходимых для предоставления муниципальной  гарантии, утверждается Администрацией района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рядок исполнения муниципальной гарантии, случаи прекращения действия муниципальной гарантии, отзыва муниципальной  гарантии гарантом, а также порядок и сроки возмещения принципалом гаранту в порядке регресса сумм, уплаченных гарантом во исполнение (частичное исполнение) обязательств по гарантии, определяются договором о предоставлении муниципальной гарантии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1"/>
          <w:numId w:val="9"/>
        </w:numPr>
        <w:autoSpaceDE w:val="false"/>
        <w:ind w:left="0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лючительные положени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2160" w:leader="none"/>
        </w:tabs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татья  24. Обеспечение прозрачности (открытости) бюджетного процес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1.  Решение о бюджете района и решение об исполнении бюджета района  подлежат официальному опубликованию не позднее  пяти дней после их принятия и подписания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2.   По проекту решения о бюджете района и проекту решения об исполнении бюджета района  проводятся публичные слушания.</w:t>
      </w:r>
    </w:p>
    <w:p>
      <w:pPr>
        <w:pStyle w:val="Normal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keepNext w:val="true"/>
        <w:tabs>
          <w:tab w:val="clear" w:pos="708"/>
          <w:tab w:val="left" w:pos="2160" w:leader="none"/>
        </w:tabs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татья  25. Заключительные  и переходные положения</w:t>
      </w:r>
    </w:p>
    <w:p>
      <w:pPr>
        <w:pStyle w:val="Normal"/>
        <w:keepNext w:val="true"/>
        <w:tabs>
          <w:tab w:val="clear" w:pos="708"/>
          <w:tab w:val="left" w:pos="2160" w:leader="none"/>
        </w:tabs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1. Данное Положение в части составления проекта решения о бюджете района на очередной финансовый год действует при составлении проектов соответствующих бюджетов на 2009 и 2010 годы. Начиная с 2011 года,  проект решения о бюджете района составляется на очередной финансовый год и плановый период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2. Нормативные правовые акты Можгинского района, принятые    до вступления в силу настоящего Положения, применяются в части, не противоречащей настоящему Полож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b w:val="false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Глава 1."/>
      <w:lvlJc w:val="left"/>
      <w:pPr>
        <w:tabs>
          <w:tab w:val="num" w:pos="2291"/>
        </w:tabs>
        <w:ind w:left="2291" w:hanging="360"/>
      </w:pPr>
      <w:rPr/>
    </w:lvl>
    <w:lvl w:ilvl="1">
      <w:start w:val="1"/>
      <w:numFmt w:val="decimal"/>
      <w:lvlText w:val="Глава %2."/>
      <w:lvlJc w:val="left"/>
      <w:pPr>
        <w:tabs>
          <w:tab w:val="num" w:pos="1980"/>
        </w:tabs>
        <w:ind w:left="1980" w:hanging="360"/>
      </w:pPr>
      <w:rPr>
        <w:smallCaps w:val="false"/>
        <w:caps w:val="false"/>
        <w:b w:val="false"/>
      </w:rPr>
    </w:lvl>
    <w:lvl w:ilvl="2">
      <w:start w:val="1"/>
      <w:numFmt w:val="decimal"/>
      <w:lvlText w:val="%3."/>
      <w:lvlJc w:val="right"/>
      <w:pPr>
        <w:tabs>
          <w:tab w:val="num" w:pos="2340"/>
        </w:tabs>
        <w:ind w:left="1247" w:firstLine="794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decimal"/>
      <w:lvlText w:val="Статья 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Статья 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  <w:lvl w:ilvl="3">
      <w:start w:val="1"/>
      <w:numFmt w:val="decimal"/>
      <w:lvlText w:val="%4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4">
      <w:start w:val="1"/>
      <w:numFmt w:val="decimal"/>
      <w:lvlText w:val="%5)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4860"/>
        </w:tabs>
        <w:ind w:left="414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38" w:before="7" w:after="0"/>
      <w:ind w:left="748" w:right="26" w:hanging="0"/>
      <w:jc w:val="center"/>
      <w:outlineLvl w:val="0"/>
    </w:pPr>
    <w:rPr>
      <w:b/>
      <w:bCs/>
      <w:color w:val="000000"/>
      <w:spacing w:val="-2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aps w:val="false"/>
      <w:smallCap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strike w:val="false"/>
      <w:dstrike w:val="false"/>
    </w:rPr>
  </w:style>
  <w:style w:type="character" w:styleId="WW8Num10z4">
    <w:name w:val="WW8Num10z4"/>
    <w:qFormat/>
    <w:rPr>
      <w:rFonts w:ascii="Times New Roman" w:hAnsi="Times New Roman" w:cs="Times New Roman"/>
      <w:sz w:val="26"/>
      <w:szCs w:val="26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aps w:val="false"/>
      <w:smallCap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  <w:strike w:val="false"/>
      <w:dstrike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caps w:val="false"/>
      <w:smallCaps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b w:val="false"/>
      <w:strike w:val="false"/>
      <w:dstrike w:val="false"/>
    </w:rPr>
  </w:style>
  <w:style w:type="character" w:styleId="WW8Num44z4">
    <w:name w:val="WW8Num44z4"/>
    <w:qFormat/>
    <w:rPr>
      <w:rFonts w:ascii="Times New Roman" w:hAnsi="Times New Roman" w:cs="Times New Roman"/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sz w:val="26"/>
      <w:szCs w:val="26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hd w:fill="FFFFFF" w:val="clear"/>
      <w:ind w:left="1309" w:right="26" w:hanging="187"/>
      <w:jc w:val="both"/>
    </w:pPr>
    <w:rPr>
      <w:color w:val="000000"/>
      <w:spacing w:val="1"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4:34:00Z</dcterms:created>
  <dc:creator>timofeeva</dc:creator>
  <dc:description/>
  <dc:language>en-US</dc:language>
  <cp:lastModifiedBy>Королькова Г.П.</cp:lastModifiedBy>
  <cp:lastPrinted>2008-07-04T11:45:00Z</cp:lastPrinted>
  <dcterms:modified xsi:type="dcterms:W3CDTF">2008-07-04T06:47:00Z</dcterms:modified>
  <cp:revision>9</cp:revision>
  <dc:subject/>
  <dc:title> Проект</dc:title>
</cp:coreProperties>
</file>