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91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91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УПРАВЛЕНИЕ  ФИНАНСОВ </w:t>
      </w:r>
    </w:p>
    <w:p>
      <w:pPr>
        <w:pStyle w:val="Normal"/>
        <w:spacing w:lineRule="atLeast" w:line="240"/>
        <w:ind w:right="91" w:hanging="0"/>
        <w:jc w:val="center"/>
        <w:rPr/>
      </w:pPr>
      <w:r>
        <w:rPr>
          <w:b/>
        </w:rPr>
        <w:t xml:space="preserve">АДМИНИСТРАЦИИ  МУНИЦИПАЛЬНОГО  ОБРАЗОВАНИЯ </w:t>
      </w:r>
    </w:p>
    <w:p>
      <w:pPr>
        <w:pStyle w:val="Normal"/>
        <w:spacing w:lineRule="atLeast" w:line="240"/>
        <w:ind w:right="91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МОЖГИНСКИЙ РАЙОН»</w:t>
      </w:r>
    </w:p>
    <w:p>
      <w:pPr>
        <w:pStyle w:val="Normal"/>
        <w:spacing w:lineRule="atLeast" w:line="240"/>
        <w:ind w:right="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spacing w:lineRule="atLeast" w:line="240" w:before="0" w:after="2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456"/>
      </w:tblGrid>
      <w:tr>
        <w:trPr/>
        <w:tc>
          <w:tcPr>
            <w:tcW w:w="5012" w:type="dxa"/>
            <w:tcBorders/>
          </w:tcPr>
          <w:p>
            <w:pPr>
              <w:pStyle w:val="Normal"/>
              <w:spacing w:lineRule="atLeast" w:line="240" w:before="0" w:after="20"/>
              <w:rPr/>
            </w:pPr>
            <w:r>
              <w:rPr/>
              <w:t>от 11 января  2010 года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lineRule="atLeast" w:line="240" w:before="0" w:after="20"/>
              <w:jc w:val="center"/>
              <w:rPr/>
            </w:pPr>
            <w:r>
              <w:rPr/>
              <w:t xml:space="preserve">      № </w:t>
            </w:r>
            <w:r>
              <w:rPr/>
              <w:t>1</w:t>
            </w:r>
          </w:p>
        </w:tc>
      </w:tr>
    </w:tbl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 УТВЕРЖДЕНИИ ПОРЯДКА СОСТАВЛЕНИЯ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0"/>
        </w:rPr>
        <w:t>И ВЕДЕНИЯ  КАССОВОГО ПЛАНА  ИСПОЛНЕНИЯ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0"/>
        </w:rPr>
        <w:t>БЮДЖЕТА МО «МОЖГИНСКИЙ РАЙОН» И БЮДЖЕТОВ</w:t>
      </w:r>
    </w:p>
    <w:p>
      <w:pPr>
        <w:pStyle w:val="Con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ЫХ ОБРАЗОВАНИЙ СЕЛЬСКИХ ПОСЕЛЕНИЙ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о статьёй  217.1 Бюджетного кодекса Российской Федерации, пунктом 14 Решения Совета депутатов   от 25.06.2008г. № 12.4 «</w:t>
      </w:r>
      <w:r>
        <w:rPr>
          <w:bCs/>
        </w:rPr>
        <w:t xml:space="preserve">Об утверждении Положения «О бюджетном процессе в муниципальном образовании «Можгинский район» (в редакции от 24 июня 2009 года № 21.5) и </w:t>
      </w:r>
      <w:r>
        <w:rPr/>
        <w:t>Соглашениями  между Администрацией муниципального образования «Можгинский район» и Администрациями муниципальных образований сельских поселений о передаче осуществления части бюджетных полномочий по формированию, исполнению и контролю за исполнением бюджетов сельских поселений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</w:t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Порядок составления и ведения кассового плана  исполнения  бюджета муниципального образования   «Можгинский район» и бюджетов муниципальных образований сельских поселений. 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</w:t>
      </w:r>
      <w:r>
        <w:rPr/>
        <w:t>2. Настоящий приказ вступает в силу с 1 января 2010 года.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. Признать утратившим силу  приказ Управления  финансов от 03 августа 2009 года № 16 «Об утверждении Порядка составления и ведения кассового плана исполнения бюджета муниципального образования   «Можгинский район» и бюджетов муниципальных образований сельских поселений». </w:t>
      </w:r>
    </w:p>
    <w:p>
      <w:pPr>
        <w:pStyle w:val="ConsNormal"/>
        <w:tabs>
          <w:tab w:val="clear" w:pos="709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риказа возложить на  заместителя начальника Управления – начальника бюджетного отдела Управления финансов Мартьянову Г.Т.</w:t>
      </w:r>
    </w:p>
    <w:p>
      <w:pPr>
        <w:pStyle w:val="ConsNormal"/>
        <w:tabs>
          <w:tab w:val="clear" w:pos="709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Зам.главы Администрации района </w:t>
      </w:r>
    </w:p>
    <w:p>
      <w:pPr>
        <w:pStyle w:val="Normal"/>
        <w:rPr/>
      </w:pPr>
      <w:r>
        <w:rPr/>
        <w:t>по финансовым вопросам- начальник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Управления финансов                                                                                                Т.А.Обухова</w:t>
      </w:r>
    </w:p>
    <w:p>
      <w:pPr>
        <w:pStyle w:val="ConsNormal"/>
        <w:ind w:left="709" w:right="-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  Приказом</w:t>
      </w:r>
    </w:p>
    <w:p>
      <w:pPr>
        <w:pStyle w:val="ConsNormal"/>
        <w:ind w:left="54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Управления финансов </w:t>
      </w:r>
    </w:p>
    <w:p>
      <w:pPr>
        <w:pStyle w:val="ConsNormal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ожгинского района</w:t>
      </w:r>
    </w:p>
    <w:p>
      <w:pPr>
        <w:pStyle w:val="ConsNonformat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11 января 2010 г. № 1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Я И ВЕДЕНИЯ КАССОВОГО ПЛАНА  ИСПОЛНЕНИЯ БЮДЖЕТА  МУНИЦИПАЛЬНОГО ОБРАЗОВАНИЯ «МОЖГИНСКИЙ РАЙОН» И БЮДЖЕТОВ МУНИЦИПАЛЬНЫХ ОБРАЗОВАНИЙ СЕЛЬСКИХ ПОСЕЛЕНИЙ 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Normal"/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Настоящий Порядок разработан в соответствии со статьей  217.1 Бюджетного кодекса Российской Федерации, пунктом 14 Решения Совета депутатов   от 25.06.2008г. № 12.4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ложения «О бюджетном процессе в муниципальном образовании «Можгинский район» (в редакции  от 24 июня 2009 года № 21.5) и Решениями Советов депутатов муниципальных образований сельских поселений</w:t>
      </w:r>
      <w:r>
        <w:rPr>
          <w:rFonts w:cs="Times New Roman" w:ascii="Times New Roman" w:hAnsi="Times New Roman"/>
          <w:sz w:val="24"/>
          <w:szCs w:val="24"/>
        </w:rPr>
        <w:t xml:space="preserve">, в целях реализации  Решения  Можгинского Районного Совета депутатов МО «Можгинский район» и  Решений Советов депутатов муниципальных образований сельских поселений о бюджетах муниципальных образований на соответствующий финансовый год и определяет правила составления  и ведения кассового плана исполнения бюджета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Можгинский район» и муниципальных образований сельских поселений</w:t>
      </w:r>
      <w:r>
        <w:rPr>
          <w:rFonts w:cs="Times New Roman" w:ascii="Times New Roman" w:hAnsi="Times New Roman"/>
          <w:sz w:val="24"/>
          <w:szCs w:val="24"/>
        </w:rPr>
        <w:t>, расположенных на территории Можгинского  района (далее- местных бюджето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 Кассовый план исполнения местных бюджетов  (далее – кассовый план) утверждается заместителем главы администрации района по финансовым вопросам- начальником Управления финансов и  включает в себя:</w:t>
      </w:r>
    </w:p>
    <w:p>
      <w:pPr>
        <w:pStyle w:val="Normal"/>
        <w:ind w:firstLine="720"/>
        <w:jc w:val="both"/>
        <w:rPr/>
      </w:pPr>
      <w:r>
        <w:rPr/>
        <w:t>-кассовый план исполнения местных бюджетов на год в соответствии с принятым Решением  Можгинского Районного Совета депутатов МО «Можгинский район» и Решениями Советов депутатов муниципальных образований сельских поселений о бюджетах муниципальных образований на соответствующий финансовый год согласно приложению 1;</w:t>
      </w:r>
    </w:p>
    <w:p>
      <w:pPr>
        <w:pStyle w:val="Normal"/>
        <w:ind w:firstLine="720"/>
        <w:jc w:val="both"/>
        <w:rPr/>
      </w:pPr>
      <w:r>
        <w:rPr/>
        <w:t>-кассовый план исполнения местных бюджетов   на планируемый месяц по форме согласно приложению 2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 xml:space="preserve">       </w:t>
      </w:r>
      <w:r>
        <w:rPr/>
        <w:t>1.3 Составление и ведение кассового плана осуществляется Управлением финансов Можгинского района на основании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планов кассовых поступлений по доходам и по источникам внутреннего финансирования дефицитов местных бюджетов в соответствии с  Решением  Можгинского Районного Совета МО «Можгинский район» и Решениями Советов депутатов муниципальных образований сельских поселений о бюджетах муниципальных образований на соответствующий финансовый год на соответствующий период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          </w:t>
      </w:r>
      <w:r>
        <w:rPr/>
        <w:t>планов кассовых выплат из местных бюджетов, определяемых  на основании сводной бюджетной росписи бюджета муниципального образования   «Можгинский район» и бюджетов муниципальных образований сельских поселений Можгинского района на  соответствующий финансовый  год, утверждённых  заместителем главы администрации района по финансовым вопросам - начальником Управления финансов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Порядок составления и ведения кассов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 План кассовых поступлений по доходам и по источникам внутреннего финансирования дефицита местных бюджетов формируются в соответствии с показателями, утвержденными Решением  Можгинского Районного Совета депутатов МО «Можгинский район» и Решениями Советов депутатов муниципальных образований сельских поселений о бюджетах муниципальных образований на соответствующий  финансовый год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казатели представляются главными администраторами доходов и главными администраторами источников внутреннего финансирования дефицита местных бюджетов  в Управление финансов Можгинского района в течение 20 дней после принятия Решения Можгинского Районного Совета депутатов МО «Можгинский район» и Решений Советов депутатов муниципальных образований сельских поселений о бюджетах муниципальных образований на соответствующий финансовый год по форме согласно приложению 3 и в срок до 15 числа месяца, предшествующего планируемому кварталу, по форме согласно приложению 4 к настоящему Порядку на бумажном носителе  или в электронном вид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 Бюджетный отдел на основании представленных  главными администраторами доходов и главными администраторами источников внутреннего финансирования дефицита местных бюджетов планов поступлений по доходам и планов поступлений  по источникам внутреннего финансирования дефицита  местных бюджетов формирует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ведения о кассовых поступлениях по доходам и источникам внутреннего финансирования дефицита местных бюджетов на планируемый квартал (месяц) текущего финансового года, в срок до 20 числа месяца, предшествующего планируемому периоду;</w:t>
      </w:r>
    </w:p>
    <w:p>
      <w:pPr>
        <w:pStyle w:val="Normal"/>
        <w:ind w:firstLine="720"/>
        <w:jc w:val="both"/>
        <w:rPr/>
      </w:pPr>
      <w:r>
        <w:rPr/>
        <w:t>прогноз кассовых выплат на  планируемый  месяц на основании  сводной бюджетной росписи на текущий финансовый год, исходя из плана кассовых поступлений по доходам и по источникам финансирования дефицита местных бюджетов на указанный месяц.</w:t>
      </w:r>
    </w:p>
    <w:p>
      <w:pPr>
        <w:pStyle w:val="Normal"/>
        <w:ind w:firstLine="720"/>
        <w:jc w:val="both"/>
        <w:rPr/>
      </w:pPr>
      <w:r>
        <w:rPr/>
        <w:t>Планирование кассовых выплат по бюджетным ассигнованиям из местного бюджета осуществляется с учетом обеспечения расходов социального характе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3 Проект кассового плана на соответствующий финансовый год, проект кассового плана на планируемый месяц утверждается заместителем главы администрации района по финансовым вопросам - начальником Управления финанс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4. На основе показателей кассового плана исполнения бюджета муниципального образования   «Можгинский район» и  бюджетов муниципальных образований сельских поселений Можгинского района на очередной месяц рассчитываются предельные объемы финансирования расходов из местных бюджетов по главным распорядителям бюджетных средств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2.5. Предельные объемы финансирования расходов местных бюджетов на планируемый месяц доводятся бюджетным отделом Управления финансов Можгинского района до главных распорядителей и отдела кассового обслуживания Управления финансов Можгинского района в порядке, установленном Управлением финансов Можгинского района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Приложение 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к Порядку составления и ведения кассового плана исполнения     бюджета  муниципального образования   «Можгин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 бюджетов муниципальных образований сельских поселени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ожгинского района,  утверждённому  приказо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м.главы Администрации района по финансовым вопросам-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ом Управления финансов от   11 января 2010 года № 1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главы Администрации района по финансовы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просам - начальник  Управления финансов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_______________Т.А.Обухова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right"/>
        <w:rPr/>
      </w:pPr>
      <w:r>
        <w:rPr>
          <w:sz w:val="20"/>
          <w:szCs w:val="20"/>
        </w:rPr>
        <w:t>«____»____________ 20___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ссовый план  исполнения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финансовый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980"/>
        <w:gridCol w:w="1260"/>
        <w:gridCol w:w="3668"/>
        <w:gridCol w:w="1012"/>
        <w:gridCol w:w="1260"/>
        <w:gridCol w:w="102"/>
      </w:tblGrid>
      <w:tr>
        <w:trPr>
          <w:trHeight w:val="1011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ы бюджетной классификации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татки средств на счете бюджета муниципального образования «____________________» на 1 января текущего финан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н кассовых поступлений по доходам в соответствии с решением Совета депутатов МО «_____________» на текущи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лан кассовых поступлений по источникам внутреннего финансирования дефицита бюджета на текущи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кассовые поступления в текущем финансовом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лан кассовых выплат из бюджета МО «___________» на текущий финансовый год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" w:hanging="0"/>
              <w:rPr/>
            </w:pPr>
            <w:r>
              <w:rPr/>
              <w:t>Расходы  в соответствии с Решением бюджета МО «____________» на текущи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" w:hanging="0"/>
              <w:rPr/>
            </w:pPr>
            <w:r>
              <w:rPr/>
              <w:t>План кассовых выплат по источникам внутреннего финансирования дефицита бюджета на текущи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" w:hanging="0"/>
              <w:rPr/>
            </w:pPr>
            <w:r>
              <w:rPr/>
              <w:t>Сальдо операций по поступлениям и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6" w:hanging="0"/>
              <w:rPr/>
            </w:pPr>
            <w:r>
              <w:rPr/>
              <w:t>Остатки на счете бюджета МО «________________» на 31 декабря текущего финан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начальника-начальник бюджетного отдела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, дата)</w:t>
            </w:r>
          </w:p>
        </w:tc>
        <w:tc>
          <w:tcPr>
            <w:tcW w:w="23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.Мартьянова</w:t>
            </w:r>
          </w:p>
        </w:tc>
      </w:tr>
      <w:tr>
        <w:trPr/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, дата)</w:t>
            </w:r>
          </w:p>
        </w:tc>
        <w:tc>
          <w:tcPr>
            <w:tcW w:w="23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А.Иванов</w:t>
            </w:r>
          </w:p>
        </w:tc>
      </w:tr>
      <w:tr>
        <w:trPr/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Приложение 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к Порядку составления и ведения кассового плана исполнения     бюджета  муниципального образования   «Можгин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 бюджетов муниципальных образований сельских поселени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ожгинского района,  утверждённому  приказом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м.главы Администрации района по финансовым вопросам-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чальником Управления финансов от   11 января 2010 года № 1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главы Администрации района по финансовы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просам - начальник  Управления финансов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_______________Т.А.Обухова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«____»____________ 20___ года</w:t>
      </w:r>
    </w:p>
    <w:p>
      <w:pPr>
        <w:pStyle w:val="Normal"/>
        <w:rPr/>
      </w:pPr>
      <w:r>
        <w:rPr/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Кассовый план 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_______________________________»</w:t>
      </w:r>
    </w:p>
    <w:p>
      <w:pPr>
        <w:pStyle w:val="Normal"/>
        <w:jc w:val="center"/>
        <w:rPr/>
      </w:pPr>
      <w:r>
        <w:rPr>
          <w:b/>
        </w:rPr>
        <w:t>на ___________ месяц текущего финансов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5"/>
        <w:gridCol w:w="1965"/>
        <w:gridCol w:w="15"/>
      </w:tblGrid>
      <w:tr>
        <w:trPr>
          <w:trHeight w:val="101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ки  средств на счете бюджета муниципального образования «______________________________» на начало месяц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лан кассовых поступлений по доходам в бюджет   в планируемом месяце 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кассовых поступлений по источникам внутреннего финансирования дефицита бюджета   в планируемом месяц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кассовые поступ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 кассовых выплат из бюджета муниципального образования «________________» в планируемом месяц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 кассовых выплат по источникам внутреннего финансирования дефицита бюджета   в планируемом месяц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b/>
                <w:b/>
              </w:rPr>
            </w:pPr>
            <w:r>
              <w:rPr>
                <w:b/>
              </w:rPr>
              <w:t>Сальдо операций по поступлениям и выплат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b/>
                <w:b/>
              </w:rPr>
            </w:pPr>
            <w:r>
              <w:rPr>
                <w:b/>
              </w:rPr>
              <w:t>Остатки  на счете бюджета муниципального образования «_________________________________» на конец месяц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начальника-начальник бюджетного отдела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, дата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.Мартья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, дата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А.Ив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Приложение 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к Порядку составления и ведения кассового плана исполнения     бюджета  муниципального образования   «Можгин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 бюджетов муниципальных образований сельских поселени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ожгинского района,  утверждённому  приказом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м.главы Администрации района по финансовым вопросам-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чальником Управления финансов от   11 января 2010 года № 1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59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>План кассовых поступлений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</w:rPr>
        <w:t xml:space="preserve">По доходам  и по источникам внутреннего финансирования дефицита  бюджета муниципального образования «_________________________________» 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</w:rPr>
        <w:t xml:space="preserve"> </w:t>
      </w:r>
      <w:r>
        <w:rPr>
          <w:b/>
        </w:rPr>
        <w:t>на  текущий финансовый  год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и источников внутреннего финансирования дефицита бюджета)</w:t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080"/>
        <w:gridCol w:w="1080"/>
        <w:gridCol w:w="1204"/>
        <w:gridCol w:w="1136"/>
        <w:gridCol w:w="1080"/>
      </w:tblGrid>
      <w:tr>
        <w:trPr>
          <w:trHeight w:val="431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  и источников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27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н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ал</w:t>
            </w:r>
          </w:p>
        </w:tc>
      </w:tr>
      <w:tr>
        <w:trPr>
          <w:trHeight w:val="2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ный администратор доходов и (или)</w:t>
      </w:r>
    </w:p>
    <w:p>
      <w:pPr>
        <w:pStyle w:val="Normal"/>
        <w:rPr/>
      </w:pPr>
      <w:r>
        <w:rPr/>
        <w:t>источников внутреннего финансирования</w:t>
      </w:r>
    </w:p>
    <w:p>
      <w:pPr>
        <w:pStyle w:val="Normal"/>
        <w:rPr/>
      </w:pPr>
      <w:r>
        <w:rPr/>
        <w:t xml:space="preserve"> </w:t>
      </w:r>
      <w:r>
        <w:rPr/>
        <w:t>дефицита бюджета 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567" w:top="623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jc w:val="right"/>
        <w:rPr/>
      </w:pPr>
      <w:r>
        <w:rPr/>
        <w:t xml:space="preserve">                                                                          </w:t>
      </w:r>
      <w:r>
        <w:rPr>
          <w:sz w:val="20"/>
          <w:szCs w:val="20"/>
        </w:rPr>
        <w:t xml:space="preserve">Приложение  4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к Порядку составления и ведения кассового плана исполнения     бюджета  муниципального образования   «Можгин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 бюджетов муниципальных образований сельских поселени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ожгинского района,  утверждённому  приказом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м.главы Администрации района по финансовым вопросам-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чальником Управления финансов от   11 января 2010 года № 1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4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4" w:color="000000"/>
        </w:pBdr>
        <w:jc w:val="center"/>
        <w:rPr/>
      </w:pPr>
      <w:r>
        <w:rPr>
          <w:b/>
        </w:rPr>
        <w:t xml:space="preserve">План поступлений </w:t>
      </w:r>
    </w:p>
    <w:p>
      <w:pPr>
        <w:pStyle w:val="Normal"/>
        <w:pBdr>
          <w:bottom w:val="single" w:sz="12" w:space="14" w:color="000000"/>
        </w:pBdr>
        <w:jc w:val="center"/>
        <w:rPr/>
      </w:pPr>
      <w:r>
        <w:rPr>
          <w:b/>
        </w:rPr>
        <w:t xml:space="preserve">По доходам  и по  источникам внутреннего финансирования дефицита  бюджета муниципального образования «_________________________________» </w:t>
      </w:r>
    </w:p>
    <w:p>
      <w:pPr>
        <w:pStyle w:val="Normal"/>
        <w:pBdr>
          <w:bottom w:val="single" w:sz="12" w:space="14" w:color="000000"/>
        </w:pBd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ируемый квартал</w:t>
      </w:r>
    </w:p>
    <w:p>
      <w:pPr>
        <w:pStyle w:val="Normal"/>
        <w:pBdr>
          <w:bottom w:val="single" w:sz="12" w:space="1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и источников внутреннего финансирования дефицита бюджета)</w:t>
      </w:r>
    </w:p>
    <w:p>
      <w:pPr>
        <w:pStyle w:val="Normal"/>
        <w:pBdr>
          <w:bottom w:val="single" w:sz="12" w:space="14" w:color="000000"/>
        </w:pBdr>
        <w:jc w:val="center"/>
        <w:rPr/>
      </w:pPr>
      <w:r>
        <w:rPr/>
        <w:t xml:space="preserve">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440"/>
        <w:gridCol w:w="1440"/>
        <w:gridCol w:w="1440"/>
        <w:gridCol w:w="1440"/>
      </w:tblGrid>
      <w:tr>
        <w:trPr>
          <w:trHeight w:val="481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 и  источников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на планируемый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ланируемого квар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ланируемого квар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ланируемого кварта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59"/>
        <w:rPr/>
      </w:pPr>
      <w:r>
        <w:rPr/>
      </w:r>
    </w:p>
    <w:p>
      <w:pPr>
        <w:pStyle w:val="Normal"/>
        <w:ind w:firstLine="4859"/>
        <w:rPr/>
      </w:pPr>
      <w:r>
        <w:rPr/>
      </w:r>
    </w:p>
    <w:p>
      <w:pPr>
        <w:pStyle w:val="Normal"/>
        <w:ind w:firstLine="4859"/>
        <w:rPr/>
      </w:pPr>
      <w:r>
        <w:rPr/>
      </w:r>
    </w:p>
    <w:p>
      <w:pPr>
        <w:pStyle w:val="Normal"/>
        <w:rPr/>
      </w:pPr>
      <w:r>
        <w:rPr/>
        <w:t>Главный администратор доходов и (или)</w:t>
      </w:r>
    </w:p>
    <w:p>
      <w:pPr>
        <w:pStyle w:val="Normal"/>
        <w:rPr/>
      </w:pPr>
      <w:r>
        <w:rPr/>
        <w:t>источников внутреннего финансирования</w:t>
      </w:r>
    </w:p>
    <w:p>
      <w:pPr>
        <w:pStyle w:val="Normal"/>
        <w:rPr/>
      </w:pPr>
      <w:r>
        <w:rPr/>
        <w:t xml:space="preserve"> </w:t>
      </w:r>
      <w:r>
        <w:rPr/>
        <w:t>дефицита бюджета _______________________________</w:t>
      </w:r>
    </w:p>
    <w:p>
      <w:pPr>
        <w:pStyle w:val="Normal"/>
        <w:ind w:firstLine="4859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1:00Z</dcterms:created>
  <dc:creator>osipova</dc:creator>
  <dc:description/>
  <cp:keywords/>
  <dc:language>en-US</dc:language>
  <cp:lastModifiedBy>Филиппова Елена Олеговна</cp:lastModifiedBy>
  <cp:lastPrinted>2009-03-25T16:11:00Z</cp:lastPrinted>
  <dcterms:modified xsi:type="dcterms:W3CDTF">2011-03-17T12:30:00Z</dcterms:modified>
  <cp:revision>58</cp:revision>
  <dc:subject/>
  <dc:title/>
</cp:coreProperties>
</file>