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ind w:righ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МОЖГИНСКИЙ РАЙОН»</w:t>
      </w:r>
    </w:p>
    <w:p>
      <w:pPr>
        <w:pStyle w:val="Normal"/>
        <w:ind w:right="9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91" w:hanging="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right="91" w:hanging="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left="360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spacing w:before="0" w:after="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августа  2009 года                                                                                                 №   8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. Можга</w:t>
      </w:r>
    </w:p>
    <w:p>
      <w:pPr>
        <w:pStyle w:val="TextBodyInden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Об утверждении Порядка открытия и ведени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лицевых счетов для учета  операций по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исполнению расходов бюджета муниципального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образования «Можгинский район» и бюджетов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муниципальных образований сельских поселени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 казначейской системе исполнения бюджетов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/>
      </w:pPr>
      <w:r>
        <w:rPr>
          <w:szCs w:val="24"/>
        </w:rPr>
        <w:t xml:space="preserve">В соответствии со статьей 220.1 Бюджетного кодекса Российской Федерации, Приказом Министерства финансов Удмуртской Республики от 18 декабря 2007 года №128 «Об утверждении Порядка открытия и ведения лицевых счетов для учета операций по исполнению расходов бюджета Удмуртской Республики при казначейской системе исполнения бюджета»                                               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 xml:space="preserve">                                           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ПРИКАЗЫВАЮ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/>
      </w:pPr>
      <w:r>
        <w:rPr>
          <w:szCs w:val="24"/>
        </w:rPr>
        <w:t xml:space="preserve">1.Утвердить прилагаемый Порядок  открытия и ведения лицевых счетов для учета операций по исполнению расходов бюджета муниципального образования «Можгинский район» и бюджетов муниципальных образований сельских поселений при казначейской системе исполнения бюджетов. 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 xml:space="preserve">2. Настоящий приказ вступает в силу </w:t>
      </w:r>
      <w:r>
        <w:rPr>
          <w:b/>
          <w:szCs w:val="24"/>
        </w:rPr>
        <w:t>с 1 августа 2009 года.</w:t>
      </w:r>
    </w:p>
    <w:p>
      <w:pPr>
        <w:pStyle w:val="TextBodyIndent"/>
        <w:ind w:firstLine="540"/>
        <w:rPr/>
      </w:pPr>
      <w:r>
        <w:rPr>
          <w:szCs w:val="24"/>
        </w:rPr>
        <w:t>3. Начальнику сектора-програмисту</w:t>
      </w:r>
      <w:r>
        <w:rPr>
          <w:color w:val="FF0000"/>
          <w:szCs w:val="24"/>
        </w:rPr>
        <w:t xml:space="preserve"> </w:t>
      </w:r>
      <w:r>
        <w:rPr>
          <w:szCs w:val="24"/>
        </w:rPr>
        <w:t>(Иванову С.А.) осуществить техническое обеспечение реализации Порядка открытия и ведения лицевых счетов для учета операций по исполнению расходов муниципальных учреждений при казначейской системе исполнения бюджетов муниципальных образований.</w:t>
      </w:r>
    </w:p>
    <w:p>
      <w:pPr>
        <w:pStyle w:val="TextBodyIndent"/>
        <w:ind w:firstLine="540"/>
        <w:rPr/>
      </w:pPr>
      <w:r>
        <w:rPr>
          <w:szCs w:val="24"/>
        </w:rPr>
        <w:t>4. Контроль за исполнением настоящего приказа возложить на  начальника отдела бюджетного учета и отчетности Сагитову Н.М., начальника  отдела кассового обслуживания Заглядину С.К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29"/>
      </w:tblGrid>
      <w:tr>
        <w:trPr/>
        <w:tc>
          <w:tcPr>
            <w:tcW w:w="4734" w:type="dxa"/>
            <w:tcBorders/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м.главы Администрации района 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 финансовым вопросам - 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финансов                                                         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Т.А.Обухова                                                                          </w:t>
            </w:r>
          </w:p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40:00Z</dcterms:created>
  <dc:creator>Sveta_Z</dc:creator>
  <dc:description/>
  <dc:language>en-US</dc:language>
  <cp:lastModifiedBy>Sveta_Z</cp:lastModifiedBy>
  <dcterms:modified xsi:type="dcterms:W3CDTF">2009-08-13T10:09:00Z</dcterms:modified>
  <cp:revision>6</cp:revision>
  <dc:subject/>
  <dc:title/>
</cp:coreProperties>
</file>