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ОЖГИН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КАЗ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3 декабря 2010 г. N 2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РЯДКЕ САНКЦИОНИРОВАНИЯ ОПЛАТЫ ДЕНЕЖНЫХ ОБЯЗАТЕЛЬСТ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ТЕЛЕЙ СРЕДСТВ БЮДЖЕТА МУНИЦИПАЛЬНОГО ОБРАЗОВАНИЯ «МОЖГИНСКИЙ РАЙОН» И БЮДЖЕТОВ МУНИЦИПАЛЬНЫХ ОБРАЗОВАНИЙ СЕЛЬСКИХ ПОСЕЛЕНИЙ,  АДМИНИСТРАТОРОВ ИСТОЧНИКОВ ФИНАНСИРОВАНИЯ ДЕФИЦИТА БЮДЖЕТ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ями 219 и 219.2 Бюджетного кодекса Российской Федерации приказыва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прилагаемый Порядок санкционирования оплаты денежных обязательств получателей средств бюджета муниципального образования «Можгинский район» и бюджетов муниципальных образований сельских поселений, администраторов источников финансирования дефицита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ий приказ вступает в силу с 1 января 201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08" w:firstLine="540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Начальнику сектора – программисту Иванову С.А. осуществить техническое обеспечение реализации в Управлении финансов данного Порядк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исполнением настоящего приказа возложить на начальника  бюджетного отдела Мартьянову Г.Т, начальника отдела бюджетного учета и отчетности Сагитову Н.М.,  и начальника отдела кассового обслуживания Заглядину С.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м.главы Администрации район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финансовым вопросам -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 Управления финансов                                                            Т.А.Обух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 приказо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финансов Можгинского район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20____ г. N _____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АНКЦИОНИРОВАНИЯ ОПЛАТЫ ДЕНЕЖНЫХ ОБЯЗАТЕЛЬСТВ ПОЛУЧАТЕЛЕЙ СРЕДСТВ БЮДЖЕТА МУНИЦИПАЛЬНОГО ОБРАЗОВАНИЯ «МОЖГИНСКИЙ РАЙОН» И БЮДЖЕТОВ МУНИЦИПАЛЬНЫХ ОБРАЗОВАНИЙ СЕЛЬСКИХ ПОСЕЛЕНИЙ,  АДМИНИСТРАТОРОВ ИСТОЧНИКОВ ФИНАНСИРОВАНИЯ ДЕФИЦИТА БЮДЖ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о статьями 219 и 219.2 Бюджетного кодекса Российской Федерации и устанавливает порядок санкционирования Управлением финансов Администрации муниципального образования «Можгинский район» (далее – Управление финансов) оплаты за счет средств бюджета муниципального образования «Можгинский район» и бюджетов муниципальных образований сельских поседений (далее – бюджет) денежных обязательств получателей средств бюджета (далее - получатели средств) и администраторов источников финансирования дефицита бюджета (далее - администраторы), лицевые счета которых открыты в Управлении финан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анкционирование оплаты денежных обязательст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Для оплаты денежных обязательств получатели средств, администраторы представляют в отдел кассового обслуживания Управления финансов (далее – отдел кассового обслуживания) Платежное поручение (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у на кассовый расход)</w:t>
      </w:r>
      <w:r>
        <w:rPr>
          <w:rFonts w:cs="Times New Roman" w:ascii="Times New Roman" w:hAnsi="Times New Roman"/>
          <w:sz w:val="24"/>
          <w:szCs w:val="24"/>
        </w:rPr>
        <w:t xml:space="preserve"> или Заявку на получение наличных денег по форме согласно приложению N 3 к Правилам обеспечения наличными деньгами получателей средств бюджета, утвержденным приказом Управления финансов от 03.08.2009 N 15 (далее - Заявк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явка при наличии электронного документооборота между получателем средств, администратором и Управлением финансов представляется в электронном виде с применением электронной цифровой подписи (далее - в электронном вид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электронного документооборота Заявка представляется на бумажном носителе в двух экземплярах с одновременным представлением на машинном носител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писывается руководителем и главным бухгалтером (иными уполномоченными руководителем лицами) получателя средств (администратора) и заверяется печать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 Уполномоченный работник отдела кассового обслуживания не позднее рабочего дня, следующего за днем представления получателем средств (администратором) Заявки, проверяет Заявку на соответствие установленной форме, наличие в ней реквизитов и показателей, предусмотр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м 5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личие документов, предусмотр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ами 7, 9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а также соответствие показателей Заявки указанным в ней документам в соответствии с услов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а 6 настоящего Порядка и соответствующим требованиям, установленным пунктами 10 - 13 настоящего</w:t>
      </w:r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олномоченный работник отдела кассового обслуживания не позднее срока, установленного пунктом 3 настоящего Порядка, проверяет Заявку на соответствие установленной форме, соответствие подписей имеющимся образц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Заявка проверяется на наличие в ней следующих реквизитов и показателе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и кода участника бюджетного процесса по Сводному реестру, номера соответствующего лицевого счета, открытого получателю средств или администратор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дов классификации расходов бюджета (источников финансирования дефицита бюджета), по которым необходимо произвести кассовый расход (на средства, находящиеся во временном распоряжении получателя средств, указанное требование не распространяется), а также текстового назначения платеж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ммы кассового расх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уммы кассового расх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уммы налога на добавленную стоимость (при налич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ида средств (средства бюджета; средства, полученные от приносящей доход деятельности, средства, находящиеся во временном распоряжен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номера учтенного в Управлении финансов  бюджетного обязательства получателя средств (при его налич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омера и серии чека (при наличном способе оплаты денежного обязательств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рока действия чека (при наличном способе оплаты денежного обязательств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амилии, имени и отчества получателя средств по чеку (при наличном способе оплаты денежного обязательств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4)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(далее - муниципальный контракт на поставку товаров, выполнение работ, оказание услуг) или договора аренды и (или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действующим законодательством (далее - документы, подтверждающие возникновение денежных обязательств)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м 6 настоящего</w:t>
      </w:r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подпункта 14 настоящего пункта не примен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счета для подтверждения возникновения денежных обязательств по оплате договоров на оказание услуг, заключенных получателем средств с физическим лицом, не являющимся индивидуальным предпринимател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Заявки на получение наличных дене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Заявки при перечислении средств получателям средств, осуществляющим в соответствии с бюджетным законодательством Российской Федерации операции со средствами бюджета на счетах, открытых им в учреждении Центрального банка Российской Федерации или кредитной 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Заявке может содержаться несколько сумм кассовых расходов  по разным кодам классификации расходов бюджета  по одному денежному обязательству получателя средств (администратор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лучатель средств для оплаты денежных обязательств, возникающих по муниципальным контрактам на поставку товаров, выполнение работ, оказание услуг, по договорам аренды указывает в Заявке в соответствии с требованиями, установленными в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ункте 14 пункта 5 настоящего Порядка, реквизиты и предмет соответствующе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контракта на поставку товаров, выполнение работ, оказание услуг, договора аренды, а также реквизиты документа, подтверждающего возникновение денежного обяз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платы денежных обязательств при поставке товаров, выполнении работ, оказании услуг, в случаях, когда заключение муниципальных контрактов на поставку товаров, выполнение работ, оказание услуг законодательством Российской Федерации не предусмотрено, в Заявке указываются в соответствии с требованиями, установленными в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ункте 14 пункта 5 настоящего Порядка, только реквизиты соответствующего документа,</w:t>
      </w:r>
      <w:r>
        <w:rPr>
          <w:rFonts w:cs="Times New Roman" w:ascii="Times New Roman" w:hAnsi="Times New Roman"/>
          <w:sz w:val="24"/>
          <w:szCs w:val="24"/>
        </w:rPr>
        <w:t xml:space="preserve"> подтверждающего возникновение денежного обяз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7. Для подтверждения возникновения денежного обязательства получатель средств представляет вместе с Заявкой указанные в ней в соответствующий муниципальный контракт на поставку товаров, выполнение работ, оказание услуг или договор аренды, заключенный в соответствии с законодательством Российской Федерации и законодательством Удмуртской Республики, и (или) документ, подтверждающий возникновение денежного обязательства (далее - документ-основание) согласно требованиям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м пунктом 9 настоящего</w:t>
      </w:r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8. Требования, установл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м 7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распространяются на санкционирование оплаты денежных обязательств, связанных с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м выполнения функций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и выплатами насел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м бюджетных инвестиций юридическим лицам, не являющимся государственными (муниципальными) учрежден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м межбюджетных трансфер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м платежей, взносов, безвозмездных перечислений субъектам международного пра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м муниципального дол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полнением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 Получатель средств представляет в отдел кассового обслуживания документ-основание в форме электронной копии, созданной посредством сканирования, подтвержденной электронной цифровой подписью уполномоченного лица получателя средств (далее - электронная копия документа-основания), либо на бумажном носител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а-основания на бумажном носителе и при наличии технической возможности у Управления финансов  уполномоченный работник формирует электронную копию документа-основания и подписывает ее своей электронной цифровой подписью. Управление финансов не вправе вносить изменения в электронную копию документа-осн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Электронные копии документов-оснований подлежат хранению в Управлении финансов в соответствии с правилами организации государственного архивного дел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й к Заявке документ-основание на бумажном носителе подлежит возврату получателю средст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анкционирование оплаты денежных обязательств по расхода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ды классификации расходов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 (на средства, находящиеся во временном распоряжении получателя средств, указанное требование не распространяетс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е указанных в Заявке кодов классификации операций сектора государственного управления (далее - КОСГУ), относящихся к расходам бюджета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непревышение указанного в Заявке авансового платежа предельному размеру авансового платежа, установленному законодательством, в случае представления Заявки для оплаты денежных обязательств по муниципальным контрактам на поставку товаров, выполнение работ, оказание услуг, соответствие размера и срока выплаты арендной платы за период пользования имуществом условиям договора аренд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содержания операции исходя из документа-основания коду КОСГУ и содержанию текста назначения платежа, указанным в Заявк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превышение сумм в Заявке остатков соответствующих лимитов бюджетных обязательств и предельных объемов финансирования, учтенных на лицевом счете получателя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превышение сумм в Заявке остатка средств, учтенных на лицевом счете по учету средств от приносящей доход деятельности получателя средств (в случае осуществления проверки Заявки расходов за счет средств от приносящей доход деятельност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1. При санкционировании оплаты денежного обязательства, возникающего по муниципальному контракту на поставку товаров, выполнение работ, оказание услуг, по договору аренды, согласно указанному в Заявке номеру ранее учтенного Управлением финансов бюджетного обязательства получателя средств (далее - бюджетное обязательство), осуществляется проверка соответствия информации, указанной в Заявке, реквизитам и показателям бюджетного обязательства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дентичность кода участника бюджетного процесса по Сводному реестру, по бюджетному обязательству и платеж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дентичность кода (кодов) классификации расходов бюджета по бюджетному обязательству и платеж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дентичность предмета бюджетного обязательства и содержания текста назначения платеж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непревышение суммы кассового расхода над суммой неисполненного бюджетного обяз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соответствие кода классификации расходов бюджетного обязательства и платежа, исходя из вида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идентичность наименования, ИНН, КПП получателя денежных средств, указанных в Заявке, и банковских реквизитов по бюджетному обязательству и платеж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непревышение размера авансового платежа по бюджетному обязательству и платеж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8) наличие в показателях бюджетного обязательства ссылки на уникальный номер реестровой записи, присвоенный муниципальному контракту на поставку товаров, выполнение работ, оказание </w:t>
      </w:r>
      <w:r>
        <w:rPr>
          <w:rFonts w:cs="Times New Roman" w:ascii="Times New Roman" w:hAnsi="Times New Roman"/>
          <w:color w:val="FF0000"/>
          <w:sz w:val="24"/>
          <w:szCs w:val="24"/>
        </w:rPr>
        <w:t>услуг в реестре контрактов, заключенных от имени муниципального образования по итогам размещения заказов (далее - реестр контрак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идентичность реквизитов и показателей бюджетного обязательства по мунициальному контракту на поставку товаров, выполнение работ, оказание услуг сведениям о нем в реестре </w:t>
      </w:r>
      <w:r>
        <w:rPr>
          <w:rFonts w:cs="Times New Roman" w:ascii="Times New Roman" w:hAnsi="Times New Roman"/>
          <w:color w:val="0000FF"/>
          <w:sz w:val="24"/>
          <w:szCs w:val="24"/>
        </w:rPr>
        <w:t>контра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соответствие информации, содержащейся в Заявке по указанному муниципальному контракту на поставку товаров, выполнение работ, оказание услуг, исходя из их  документов-оснований, представленных на бумажном носителе, сведениям о муниципальном контракте на поставку товаров, выполнение работ, оказание услуг в реестре </w:t>
      </w:r>
      <w:r>
        <w:rPr>
          <w:rFonts w:cs="Times New Roman" w:ascii="Times New Roman" w:hAnsi="Times New Roman"/>
          <w:color w:val="0000FF"/>
          <w:sz w:val="24"/>
          <w:szCs w:val="24"/>
        </w:rPr>
        <w:t>контра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оплаты денежного обязательства, возникающего по муниципальному контракту на поставку товаров, выполнение работ, оказание услуг или договору аренды в соответствии с настоящим пунктом, по Заявкам, в которых не указана ссылка на номер ранее учтенного Управлением финансов бюджетного обязательства, осуществляется одновременно с принятием на учет нового бюджетного обязательства в соответствии с утвержденным Управлением финансов  порядком учета бюджетных обязательств получателей средств (одновременно с Заявкой представляются Сведения об обязательствах для постановки на учет бюджетного обязательств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в представленной получателем средств Заявке номер бюджетного обязательства не указывается и присваивается при оплате денежного обяз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анкционирование оплаты денежных обязательств по расхода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убличным нормативным обязательства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ды классификации расходов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е указанных в Заявке кодов КОСГУ, относящихся к расходам бюджета, исходя из содержания текста назначения платежа кодам, указанным в порядке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ревышение сумм, указанных в Заявке, остаткам соответствующих бюджетных ассигнований, учтенных на лицевом счете получателя средст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. Санкционирование оплаты денежных обязательств получателей средст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цели при выплате наличных денежных средст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личные денежные средства получателю средств выдаются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труда штатным и нештатным работник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работ, услуг по договорам гражданско-правов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у пособий, компенсаций, стипенд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очные расход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 смете расходов бюджетного учреждения (в т.ч. тренерам, спортсменам для участия в соревнованиях и учебно-тренировочных сборах) на соревнованиях за пределами населенного пункта, в котором находится учрежд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редметов снабжения и расходных материалов, необходимых для содержания имущества бюджетного учреждения, используемых в деятельности бюджетного учреждения в течение периода, не превышающего 12 месяцев, приобретение которых за безналичный расчет является нецелесообразным и экономически неэффективны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ые выплаты по смете расходов ответственным лицам при участии школьников и студентов в олимпиадах, конкурсах, фестиваля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ков почтовой оплаты (марок, конвертов, открыток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организационных взносов на участие в семинар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В случае если форма или информация, указанная в Заявке, не соответствует установленным требованиям настоящего Порядка, отдел кассового обслуживания возвращает получателю средств с указанием причины возврат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При положительном результате проверки в соответствии с требованиями</w:t>
      </w:r>
      <w:r>
        <w:rPr>
          <w:rFonts w:cs="Times New Roman" w:ascii="Times New Roman" w:hAnsi="Times New Roman"/>
          <w:sz w:val="24"/>
          <w:szCs w:val="24"/>
        </w:rPr>
        <w:t>, установленными настоящим Порядком, в Заявке, представленной на бумажном носителе, уполномоченным работником отдела кассового обслуживания проставляется отметка, подтверждающая санкционирование оплаты денежных обязательств получателя средств  с указанием даты, подписи, расшифровки подписи, указанного работника, и Заявка принимается к исполн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Санкционирование оплаты денежных обязательств, подлежащих исполнению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бюджетных ассигнований по источникам финансирования дефицита бюдж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 санкционировании оплаты денежных обязательств, подлежащих исполнению за счет бюджетных ассигнований по источникам финансирования дефицита бюджета, осуществляется проверка Заявки по следующим направления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ды классификации источников финансирования дефицита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е указанных в Заявке кодов КОСГУ, относящихся к источникам финансирования дефицита бюджета, исходя из содержания текста назначения платежа, кодам, указанным в порядке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ревышение сумм, указанных в Заявке, остаткам соответствующих бюджетных ассигнований, учтенных на лицевом счете администратора источника финансирования дефицита бюджет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Оплата принятых к исполнению денежных обязательст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Принятые к исполнению Заявки группируются в Реестры расходных платежных документов, подлежащих оплате со счета и остаются в документах операционного дня Управления финансов. Реестр подписывается начальником Управления финансов (его заместителем) и начальником отдела кассового обслуживания (др.уполномоченным лицом). На основании подписанного Реестра расходных платежных документов  формируется Реестр электронных платежных поручений (далее - электронный реестр) с учетом наличия средств на лицевом счете бюджета. Электронный реестр оформляется разрешительными подписями (на каждом листе реест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а Управления финансов  (его заместителя) и  главного бухгалтера (его заместителя), скрепляется гербовой печатью Управления финансов 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правление бухгалтерского учета и отчетности Министерства финансов УР электронным способом с применением электронно-цифровой подписи передает электронный реестр в Управление Федерального казначейства по Удмуртской Республике (далее - УФК по УР). УФК по УР осуществляет непосредственно оплату с лицевого счета Управления финансов , открытого в соответствии с Регламентом о порядке и условиях обмена информацией между УФК и Управлением финансов при кассовом обслуживании исполнения бюджета в условиях открытия в УФК лицевого счета Управления финансов 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лучае если на счете бюджета недостаточно средств для оплаты всех денежных обязательств получателей средств, из принятых к оплате Заявок формируется несколько реестров электронных платежных поручений по признаку первоочеред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еоплаченные реестры хранятся в электронной базе данных Управления финансов  с признаком "выгружен для обмена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плата подготовленных реестров электронных платежных поручений производится по мере поступления доходов 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108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3:47:00Z</dcterms:created>
  <dc:creator>Sveta_Z</dc:creator>
  <dc:description/>
  <cp:keywords/>
  <dc:language>en-US</dc:language>
  <cp:lastModifiedBy>Sveta_Z</cp:lastModifiedBy>
  <cp:lastPrinted>2011-03-17T14:38:00Z</cp:lastPrinted>
  <dcterms:modified xsi:type="dcterms:W3CDTF">2012-09-19T11:43:00Z</dcterms:modified>
  <cp:revision>23</cp:revision>
  <dc:subject/>
  <dc:title/>
</cp:coreProperties>
</file>