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00760" cy="885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Heading4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ОСТАНОВЛЕНИЕ</w:t>
            </w:r>
          </w:p>
          <w:p>
            <w:pPr>
              <w:pStyle w:val="Heading5"/>
              <w:jc w:val="center"/>
              <w:rPr>
                <w:i w:val="false"/>
                <w:i w:val="false"/>
                <w:iCs w:val="false"/>
                <w:sz w:val="26"/>
              </w:rPr>
            </w:pPr>
            <w:r>
              <w:rPr>
                <w:i w:val="false"/>
                <w:iCs w:val="false"/>
                <w:sz w:val="26"/>
              </w:rPr>
              <w:t xml:space="preserve"> </w:t>
            </w:r>
            <w:r>
              <w:rPr>
                <w:i w:val="false"/>
                <w:iCs w:val="false"/>
                <w:sz w:val="26"/>
              </w:rPr>
              <w:t>Администрации муниципального образования «Можгинский район»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  <w:bCs/>
                <w:color w:val="000000"/>
              </w:rPr>
              <w:t xml:space="preserve">24 апреля </w:t>
            </w:r>
            <w:r>
              <w:rPr>
                <w:b/>
                <w:bCs/>
              </w:rPr>
              <w:t xml:space="preserve"> 2010 года                                                                                              № 2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УТВЕРЖДЕНИИ ПОЛОЖЕНИЯ И МЕТОДИКИ 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ЮДЖЕТНЫХ КРЕДИТОВ  БЮДЖЕТАМ МУНИЦИПАЛЬНЫХ ОБРАЗОВАНИЙ ПОСЕЛЕНИЙ В  МОЖГИНСКОМ РАЙОНЕ ИЗ БЮДЖЕТА МУНИЦИПАЛЬНОГО ОБРАЗОВАНИЯ «МОЖГИНСКИЙ РАЙОН» НА ПОКРЫТ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ЕННЫХ КАССОВЫХ РАЗРЫВ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Бюджетным кодексом Российской Федерации,  постановлением Правительства Удмуртской Республики  от 24 марта 2008 года № 55 «Об утверждении положения о предоставлении бюджетных кредитов бюджетам муниципальных образований в Удмуртской Республике из бюджета Удмуртской Республики», постановлением Правительства Удмуртской Республики от 23 июня 2008 года № 145 «Об утверждении методики предоставления бюджетных кредитов муниципальным образованиям в Удмуртской Республике из бюджета Удмуртской Республики на покрытие  временных кассовых разрывов, обеспечивающей сопоставимость заявок органов местного самоуправления на получение бюджетных кредитов» и решением  Совета депутатов муниципального образования «Можгинский район» О бюджете муниципального образования «Можгинский район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«О предоставлении бюджетных кредитов из бюджета муниципального образования «Можгинский район» бюджетам муниципальных образований  поселений в  Можгинском районе».</w:t>
      </w:r>
    </w:p>
    <w:p>
      <w:pPr>
        <w:pStyle w:val="ConsPlusNormal"/>
        <w:widowControl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илагаемую Методику предоставления бюджетных кредитов из бюджета муниципального образования «Можгинский район» бюджетам муниципальных образований  поселений в Можгинском  районе» на покрытие временных кассовых разрывов.</w:t>
      </w:r>
    </w:p>
    <w:p>
      <w:pPr>
        <w:pStyle w:val="ConsPlusNormal"/>
        <w:widowControl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на исполнением настоящего постановления возложить на заместителя Администрации по финансовым вопросам – начальника Управления финансов Администрации муниципального образования «Можгинский район»  Обухову Т.А.</w:t>
      </w:r>
    </w:p>
    <w:p>
      <w:pPr>
        <w:pStyle w:val="ConsPlusNormal"/>
        <w:widowControl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распространяется на правоотношения, возникшие с 1 января 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В.В.Головаш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.главы Администрации                                                               А.И.Кодесни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м.главы Администрации - начальник Управления финансов                        Т.А.Обух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сектора правового обеспечения                                                  С.В. Марко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жги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6 » апреля 2010 года. N 25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БЮДЖЕТНЫХ КРЕДИТОВ  ИЗ БЮДЖЕТА МУНИЦИПАЛЬНОГО ОБРАЗОВАНИЯ «МОЖГИНСКИ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М МУНИЦИПАЛЬНЫХ ОБРАЗОВАНИЙ ПОСЕ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ЖГИНСКОМ РАЙ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ее Положение разработано в соответствии с Бюджетным кодексом Российской Федерации,  постановлением Правительства Удмуртской Республики  от 24 марта 2008 года № 55 «Об утверждении положения о предоставлении бюджетных кредитов бюджетам муниципальных образований в Удмуртской Республике из бюджета Удмуртской Республики» и  определяет порядок предоставления бюджетных кредитов за счет средств бюджета муниципального образования «Можгинский район»  (далее - бюджетные кредиты) бюджетам муниципальных образований поселений в Можгинском районе  (далее – бюджеты поселени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юджетные кредиты из бюджета муниципального образования «Можгинский район»  предоставляются  бюджетам поселений в соответствии и на условиях, установленных Решением о бюджета муниципального образования «Можгинский район»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юджетный кредит может быть предоставлен бюджету  поселения (далее –Заемщик) на основании договора о предоставлении бюджетного кредита (далее - кредитный договор), заключенного в соответствии с Бюджетным кодексом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юджетные кредиты предоставляются на условиях возмездности, если иное не предусмотрено Решением  о бюджете на соответствующий год, срочности, возвратности и целев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юджетные кредиты предоставляются в пределах бюджетных ассигнований, предусмотренных Решением о бюджете на соответствую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тавка процентов за пользование бюджетным кредитом устанавливается в кредитном договоре в соответствии с Решением о бюджете на соответствую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юджетный кредит предоставляется на основании постановления  Администрации муниципального образования «Можгинский район» и кредитного договора между Администрацией района  и Заемщи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Бюджетный кредит может быть предоставлен при соблюдении следующих требов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ное обеспечение доходами и источниками финансирования дефицита бюджета Заемщика расходов по погашению бюджетного кредита и процентов за его использова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сутствие просроченной задолженности Заемщика перед бюджетом Можгинского района по ранее предоставленным бюджетным средствам на возвратной осно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тавление обеспечения исполнения обязательства по возврату бюджетного кредита, уплате процентов и платежей, предусмотренных законодательством и (или) кредитным договором, если  иное не предусмотрено Решением о бюджете на соответствующи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пособами обеспечения исполнения обязательств по возврату бюджетного кредита, уплате процентных и иных платежей, предусмотренных законодательством и (или) кредитным договором, могут быть поручительства, муниципальные гарантии, залог имущества в размере не менее 100 процентов предоставляемого бюджетного кредита. Обеспечение исполнения обязательств должно иметь высокую степень ликвид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принятие в качестве обеспечения исполнения обязательств по кредиту муниципальных гарантий, поручительств юридических лиц, имеющих просроченную задолженность по обязательным платежам или по денежным обязательствам перед бюджетом муниципального образования «Можгинский район», а также поручительств и гарантий юридических лиц, величина чистых активов которых меньше величины, равной трехкратной сумме предоставляемого креди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й кредит может быть предоставлен без предоставления обеспечения исполнения своего обязательства по возврату указанного кредита, уплате процентов и иных платежей, предусмотренных кредитным договором,  если это предусмотрено Решением о бюджете на очередной финансовый год и не противоречит  бюджетному законодательству 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озврат предоставленного бюджетного кредита, а также плата за пользование бюджетным кредитом приравниваются к платежам в бюджет Можгин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едоставление и использование бюджетного креди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получения бюджетного кредита в размере более одного миллиона рублей Заемщик представляет главе муниципального образования «Можгинский район» (с целью получения его письменного поручения) заявку с указанием суммы, цели предоставления бюджетного кредита, обоснования необходимости в привлечении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бюджетного кредита в размере до одного миллиона рублей включительно Заемщик представляет главе Администрации муниципального образования «Можгинский район» (с целью получения его письменного поручения) заявку с указанием суммы, цели предоставления бюджетного кредита, обоснования необходимости в привлечении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исьменное поручение Главы муниципального образования (в отношении бюджетного кредита в размере более одного миллиона рублей) либо главы Администрации района (в отношении бюджетного кредита в размере до одного миллиона рублей включительно) направляется в Управление финансов Администрации муниципального образования «Можгинский район» для проверки отсутствия задолженности бюджета муниципального образования поселения перед бюджетом муниципального образования «Можгинский район» и с целью определения платежеспособности муниципального образования поселения по возврату бюджетного кредита. По результатам проверки Управление финансов Администрации района готовит заключ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 основании письменного поручения главы муниципального образования «Можгинский район» (в отношении бюджетного кредита в размере более одного миллиона рублей) либо главы Администрации муниципального образования «Можгинский район» (в отношении бюджетного кредита в размере до одного миллиона рублей включительно), положительного заключения Управления финансов Можгинского района на рассмотрение вносится соответствующий проект постановления  Администрации муниципального образования «Можгинский район» о предоставлении бюджетного кредита с приложением обоснования (расчета) потребности Заемщика в бюджетном кредите по форме установленной Методикой предоставления бюджетных кредитов бюджетам муниципальных образований поселений в Можгинском районе из бюджета муниципального образования «Можгинский район» на покрытие временных кассовых разрывов», утвержденной постановлением Администрации муниципального образования «Можгин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В постановлении  Администрации муниципального образования «Можгинский район» о предоставлении бюджетного кредита обязательно указываются цель предоставления, сумма, процентная ставка и срок возврата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а основании постановлении Администрации муниципального образования «Можгинский район»  заключается с Заемщиком кредитный договор, а также договор об обеспечении исполнения обязательств по возврату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ля заключения кредитного договора Заемщик представляет Администрации муниципального образования «Можгинский район» (Кредитору)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веренную копию устава муниципального образ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лица выступать от имени Заемщика при подписании документов по предоставлению бюджетного креди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основание (расчет) потребности бюджета муниципального образования в бюджетном кредите, указанное в пункте 12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исьменные пояснения об источниках погашения бюджетного кредита и выплаты процентов по не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целях обеспечения исполнения обязательств по возврату бюджетного кредита Заемщик представляет Кредитору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) для подтверждения поручитель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поручительства, подписанный поруч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лица выступать от имени поручителя и подписывать документы, касающиеся заключения договора поруч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возможность безакцептного списания Кредитором средств в счет погашения задолженности со всех счетов поручителя в кредитных организациях (дополнительные соглашения к договорам банковского счет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е копии учредительных документов поруч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полномоченного органа (лица) поручителя о предоставлении поруч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налогового органа об отсутствии просроченной задолженности по обязательным платеж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бухгалтерских документов поручителя (бухгалтерский баланс, отчет о прибылях и убытках) на последнюю отчетную дату с отметкой налогового орга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) для подтверждения залога имущес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тариально заверенные копии учредительных документов залогодателя (в случае, если залогодателем является третье лиц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залога недвижимого или движимого имущества с описью имущества, передаваемого в зало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лица выступать от имени залогодателя и подписывать документы, касающиеся заключения договора з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бухгалтерских документов залогодателя (бухгалтерский баланс, отчет о прибылях и убытках) на последнюю отчетную дату с отметкой налогового орга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о собственности Заемщика на предмет залога (не обремененный правами третьих лиц), а в случае, если залогодателем является третье лицо, документы, подтверждающие право собственности залогодателя на предмет залога (не обремененный правами третьих лиц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независимой оценке предмета зало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новленных законодательством случаях решение уполномоченного органа (лица) залогодателя о совершении крупной сдел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) для подтверждения муниципальной гарант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о предоставлении муниципальной гарантии, подписанный гара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, утвержденная решением о бюджете соответствующего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полномоченного органа (лица) муниципального образования о предоставлении гарант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возможность безакцептного списания средств со всех счетов гаранта в счет погашения задолженности Заемщ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Кредитор вправе запросить у Заемщика дополнительно другие документы, связанные с предоставлением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предоставлении в качестве обеспечения исполнения обязательств по возврату бюджетного кредита залога имущества за счет средств залогодателя проводится обязательная независимая оценка передаваемого в залог имущества, а также регистрация договора залога в случаях, установленных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Оценка надежности (ликвидности) банковской гарантии, поручительства осуществляется Кредитором в установленном и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Кредитор в установленном порядке в ходе исполнения кредитного договора вправе осуществлять проверки финансового состояния Заемщика, гарантов, поруч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Размещение Заемщиком бюджетных средств, полученных в виде бюджетного кредита, на банковских депозитах, передача их в доверительное управление третьим лицам, а также направление их на финансирование мероприятий, не предусмотренных целями предоставления бюджетного кредита, не допускаются и рассматриваются как нецелевое использование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Если бюджетный кредит не погашен в установленный срок, остаток непогашенного бюджетного кредита, включая проценты, штрафы и пени, взыскивается за счет дотаций, предусмотренных бюджету муниципального образования поселения  из бюджета  района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муниципального образования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 о бюджете муниципального образования «Можгинский район» на соответствующий год может быть принято решение о реструктуризации обязательств (задолженности) по бюджетному кредиту, в том числе основанное на соглашении предоставление отсрочек, рассрочек исполнения обязательств, а также прекращение первоначального обязательства с заменой его другим обязательством между теми же лицами, предусматривающими иной предмет или способ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При невыполнении Заемщиком своих обязательств по возврату бюджетного кредита, уплате процентов и (или) иных платежей, предусмотренных кредитным договором, Кредитор принимает меры по принудительному взысканию с Заемщика, гаранта или поручителя просроченной задолженности, в том числе по обращению взыскания на предмет зало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онтроль за целевым использованием и своевремен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ом бюджетного креди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Контроль за целевым использованием и своевременным возвратом бюджетного кредита, уплатой процентов за пользование им осуществляется Кредит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. При неспособности Заемщика представить иное или дополнительное обеспечение исполнения своих обязательств, а также в случае нецелевого использования средств бюджетного кредита он подлежит досрочному возвр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жгин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26 » апреля 2010 года. N 25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Я БЮДЖЕТНЫХ КРЕДИТОВ  ИЗ БЮДЖЕТА МУНИЦИПАЛЬНОГО ОБРАЗОВАНИЯ «МОЖГИНСКИЙ РАЙОН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АМ МУНИЦИПАЛЬНЫХ ОБРАЗОВАНИЙ ПОСЕЛЕ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ЖГИНСКОМ РАЙОНЕ  НА  ПОКРЫТИЕ ВРЕМЕН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ОВЫХ РАЗРЫВ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ая Методика разработана в соответствии с Бюджетным кодексом Российской Федерации, постановлением Правительства Удмуртской Республики от 23 июня 2008 года № 145 «Об утверждении методики предоставления бюджетных кредитов муниципальным образованиям в Удмуртской Республике из бюджета Удмуртской Республики на покрытие  временных кассовых разрывов, обеспечивающей сопоставимость заявок органов местного самоуправления на получение бюджетных кредитов» и  определяет порядок рассмотрения заявок муниципальных образований поселений в Можгинск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– муниципальное образование поселения) на получение бюджетных кредитов из б</w:t>
      </w:r>
      <w:r>
        <w:rPr>
          <w:rFonts w:cs="Times New Roman" w:ascii="Times New Roman" w:hAnsi="Times New Roman"/>
          <w:sz w:val="24"/>
          <w:szCs w:val="24"/>
        </w:rPr>
        <w:t>юджета муниципального образования «Можгинский район»  на покрытие временных кассовых разрывов (далее - бюджетные кредит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оответствии с Бюджетным кодексом Российской Федерации под временным кассовым разрывом, возникающим при исполнении бюджета муниципального образования поселения, понимается прогнозируемая в определенный период текущего финансового года недостаточность на едином счете бюджета муниципального образования поселения денежных средств, необходимых для осуществления кассовых выплат из бюджета муниципального образования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ля получения бюджетного кредита муниципальное образование поселения направляет в Администрацию муниципального образования «Можгинский район»  заявку (письмо) о предоставлении бюджетного кредита (далее - заявка), которая должна содержать обращение муниципального образования поселения  на получение из бюджета муниципального образования «Можгинский район»  бюджетного кредита в произвольной форме с указанием цели привлечения бюджетного кредита, размера требуемого бюджетного кредита. К заявке прилагается обоснование (расчет) потребности в бюджетном кредите по форме согласно приложению 1 и расчет величины временного кассового разрыва согласно приложению 2 к настоящей Методи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чет величины временного кассового разрыва бюджетов муниципальных образований поселений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 = (Онм + Ифд  + Д) - (Р + Ифд )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>1                                    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р - величина временного кассового разрыв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нм - остаток    средств  на  едином   счете   бюджета   муниципального образования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без учета  целевых  средств на начало  прогнозируемого  период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месяца, квартала и т.д.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фд  - привлеченные    источники    финансирования   дефицита   бюджет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образования поселения,  планируемые на прогнозируемый  период (меся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вартал и т.д.), без  учета  остатков  средств  на  едином   счете  бюджета муниципального образования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 - планируемый   объем   доходов  бюджета  муниципального  образования посе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 учетом межбюджетных  трансфертов на прогнозируемый период (месяц, квартал и т.д.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 - объем первоочередных расходов  бюджета муниципального  образования посел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утвержденной сводной бюджетной росписью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фд  - источники   финансирования   дефицита   бюджета   муниципального образ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селения, подлежащие пога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ый кассовый разрыв возникает в случае, когда величина Кр приобретает отрицательное зна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ъем бюджетного кредита, предоставляемого муниципальному образованию поселения, не может превышать расчетную величину временного кассового разрыва, возникающего при исполнении бюджета муниципального образования поселения. Бюджетный кредит может быть предоставлен в пределах объема бюджетных ассигнований на предоставление бюджетных кредитов, предусмотренного Решением о бюджете муниципального образования «Можгин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явки муниципальных образований поселений Администрацией муниципального образования «Можгинский район» передаются в  Управление финансов  Администрации муниципального образования «Можгинской район» для рассмотр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результатам рассмотрения заявок Управление финансов  Администрации муниципального образования «Можгинской район» выносит  заключение о возможности предоставления или отказе в предоставлении бюджетного креди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случае возникновения временного кассового разрыва при исполнении бюджетов муниципальных образований поселений  в связи с ликвидацией последствий стихийных бедствий заявки данных муниципальных образований поселений рассматриваются во внеочередном порядке.</w:t>
      </w:r>
    </w:p>
    <w:p>
      <w:pPr>
        <w:sectPr>
          <w:type w:val="nextPage"/>
          <w:pgSz w:w="11906" w:h="16838"/>
          <w:pgMar w:left="1701" w:right="56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оставление и использование бюджетных кредитов, а также контроль за их целевым использованием и своевременным возвратом осуществляются в соответствии с Положением о предоставлении бюджетных кредитов из бюджета муниципального образования «Можгинский район» бюджетам муниципальных образований поселений, образованных на территории Можгинского района,  утвержденным данным постановлением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Методике предоставления бюджетных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кредитов  из бюджета муниципального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разования «Можгинский район» 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 xml:space="preserve">муниципальным образованиям поселений,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разованных на территории Можгинск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на покрытие временных кассовых разрыв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Обоснование (расчет) потребности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Муниципального образования «_____________________________________»  </w:t>
      </w:r>
    </w:p>
    <w:p>
      <w:pPr>
        <w:pStyle w:val="ConsPlusNormal"/>
        <w:widowControl/>
        <w:ind w:hanging="0"/>
        <w:jc w:val="center"/>
        <w:rPr/>
      </w:pPr>
      <w:r>
        <w:rPr/>
        <w:t>в бюджетном кредите из бюджета муниципального образования «Можгинский район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ыс. руб.</w:t>
      </w:r>
    </w:p>
    <w:tbl>
      <w:tblPr>
        <w:tblW w:w="16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945"/>
        <w:gridCol w:w="900"/>
        <w:gridCol w:w="540"/>
        <w:gridCol w:w="540"/>
        <w:gridCol w:w="540"/>
        <w:gridCol w:w="540"/>
        <w:gridCol w:w="945"/>
        <w:gridCol w:w="1080"/>
        <w:gridCol w:w="945"/>
        <w:gridCol w:w="810"/>
        <w:gridCol w:w="810"/>
        <w:gridCol w:w="810"/>
        <w:gridCol w:w="810"/>
        <w:gridCol w:w="94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не-</w:t>
              <w:br/>
              <w:t xml:space="preserve">ние за  </w:t>
              <w:br/>
              <w:t xml:space="preserve">анало-  </w:t>
              <w:br/>
              <w:t xml:space="preserve">гичный  </w:t>
              <w:br/>
              <w:t xml:space="preserve">период  </w:t>
              <w:br/>
              <w:t xml:space="preserve">отчет-  </w:t>
              <w:br/>
              <w:t xml:space="preserve">ного    </w:t>
              <w:br/>
              <w:t xml:space="preserve">финан-  </w:t>
              <w:br/>
              <w:t xml:space="preserve">сового  </w:t>
              <w:br/>
              <w:t xml:space="preserve">год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-</w:t>
              <w:br/>
              <w:t xml:space="preserve">нение </w:t>
              <w:br/>
              <w:t xml:space="preserve">за    </w:t>
              <w:br/>
              <w:t>отчет-</w:t>
              <w:br/>
              <w:t xml:space="preserve">ный  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 </w:t>
              <w:br/>
              <w:t xml:space="preserve">на     </w:t>
              <w:br/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 том числе: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спол-</w:t>
              <w:br/>
              <w:t xml:space="preserve">нено  </w:t>
              <w:br/>
              <w:t>на от-</w:t>
              <w:br/>
              <w:t>четную</w:t>
              <w:br/>
              <w:t xml:space="preserve">дат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Темп   </w:t>
              <w:br/>
              <w:t>роста к</w:t>
              <w:br/>
              <w:t xml:space="preserve">анало- </w:t>
              <w:br/>
              <w:t>гичному</w:t>
              <w:br/>
              <w:t>периоду</w:t>
              <w:br/>
              <w:t xml:space="preserve">отчет- </w:t>
              <w:br/>
              <w:t xml:space="preserve">ного   </w:t>
              <w:br/>
              <w:t xml:space="preserve">финан- </w:t>
              <w:br/>
              <w:t xml:space="preserve">сового </w:t>
              <w:br/>
              <w:t xml:space="preserve">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жида-</w:t>
              <w:br/>
              <w:t xml:space="preserve">емое  </w:t>
              <w:br/>
              <w:t>испол-</w:t>
              <w:br/>
              <w:t xml:space="preserve">нение </w:t>
              <w:br/>
              <w:t xml:space="preserve">до    </w:t>
              <w:br/>
              <w:t xml:space="preserve">конца </w:t>
              <w:br/>
              <w:t>финан-</w:t>
              <w:br/>
              <w:t>сового</w:t>
              <w:br/>
              <w:t xml:space="preserve">года  </w:t>
            </w:r>
          </w:p>
        </w:tc>
        <w:tc>
          <w:tcPr>
            <w:tcW w:w="5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 том числе: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  </w:t>
              <w:br/>
              <w:t>кв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2  </w:t>
              <w:br/>
              <w:t>кв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3  </w:t>
              <w:br/>
              <w:t>кв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4  </w:t>
              <w:br/>
              <w:t>кв.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еку-</w:t>
              <w:br/>
              <w:t xml:space="preserve">щего </w:t>
              <w:br/>
              <w:t>квар-</w:t>
              <w:br/>
              <w:t>тала,</w:t>
              <w:br/>
              <w:t xml:space="preserve">S    </w:t>
              <w:br/>
              <w:t>(ука-</w:t>
              <w:br/>
              <w:t>зать)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 том числе по </w:t>
              <w:br/>
              <w:t xml:space="preserve">месяцам: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вар- </w:t>
              <w:br/>
              <w:t xml:space="preserve">тала, </w:t>
              <w:br/>
              <w:t>следу-</w:t>
              <w:br/>
              <w:t xml:space="preserve">ющего </w:t>
              <w:br/>
              <w:t xml:space="preserve">за    </w:t>
              <w:br/>
              <w:t xml:space="preserve">теку- </w:t>
              <w:br/>
              <w:t xml:space="preserve">щим,  </w:t>
              <w:br/>
              <w:t xml:space="preserve">S + 1 </w:t>
              <w:br/>
              <w:t xml:space="preserve">(ука- </w:t>
              <w:br/>
              <w:t xml:space="preserve">зать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-</w:t>
              <w:br/>
              <w:t xml:space="preserve">тала </w:t>
              <w:br/>
              <w:t>S + 2</w:t>
              <w:br/>
              <w:t>(ука-</w:t>
              <w:br/>
              <w:t>зать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вар-</w:t>
              <w:br/>
              <w:t xml:space="preserve">тала </w:t>
              <w:br/>
              <w:t>S + 3</w:t>
              <w:br/>
              <w:t>(ука-</w:t>
              <w:br/>
              <w:t>зать)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яц</w:t>
              <w:br/>
              <w:t>n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яц</w:t>
              <w:br/>
              <w:t>n +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яц</w:t>
              <w:br/>
              <w:t>n + 2</w:t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сего доходов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з них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логовые доходы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еналоговые доход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езвозмездные поступления</w:t>
              <w:br/>
              <w:t xml:space="preserve">от других бюджетов       </w:t>
              <w:br/>
              <w:t xml:space="preserve">бюджетной системы        </w:t>
              <w:br/>
              <w:t xml:space="preserve">Российской Федерации,    </w:t>
              <w:br/>
              <w:t xml:space="preserve">из них: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на исполнение        </w:t>
              <w:br/>
              <w:t xml:space="preserve">отдельных            </w:t>
              <w:br/>
              <w:t xml:space="preserve">государственных      </w:t>
              <w:br/>
              <w:t xml:space="preserve">полномочий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точники финансирования </w:t>
              <w:br/>
              <w:t xml:space="preserve">дефицита бюджета    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з них:               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статки средств бюджетов </w:t>
              <w:br/>
              <w:t xml:space="preserve">(за исключением целевых  средств)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остатков  </w:t>
              <w:br/>
              <w:t xml:space="preserve">средств бюджет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меньшение остатков  </w:t>
              <w:br/>
              <w:t xml:space="preserve">средств бюджет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бюджетные кредиты        </w:t>
              <w:br/>
              <w:t xml:space="preserve">от других бюджетов       </w:t>
              <w:br/>
              <w:t xml:space="preserve">бюджетной системы        </w:t>
              <w:br/>
              <w:t xml:space="preserve">Российской Федер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получение бюджетных  </w:t>
              <w:br/>
              <w:t xml:space="preserve">кредитов от других   </w:t>
              <w:br/>
              <w:t xml:space="preserve">бюджетов бюджетной   </w:t>
              <w:br/>
              <w:t xml:space="preserve">системы Российской   </w:t>
              <w:br/>
              <w:t xml:space="preserve">Федерац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погашение бюджетных  </w:t>
              <w:br/>
              <w:t xml:space="preserve">кредитов от других   </w:t>
              <w:br/>
              <w:t xml:space="preserve">бюджетов бюджетной   </w:t>
              <w:br/>
              <w:t xml:space="preserve">системы Российской   </w:t>
              <w:br/>
              <w:t xml:space="preserve">Федерации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ные источники           </w:t>
              <w:br/>
              <w:t xml:space="preserve">внутреннего              </w:t>
              <w:br/>
              <w:t xml:space="preserve">финансирования дефицита  бюджета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полнение           </w:t>
              <w:br/>
              <w:t xml:space="preserve">муниципальных        </w:t>
              <w:br/>
              <w:t xml:space="preserve">гарантий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редоставление       </w:t>
              <w:br/>
              <w:t xml:space="preserve">бюджетных кредит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озврат бюджетных    </w:t>
              <w:br/>
              <w:t xml:space="preserve">кредитов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привлечение прочих   </w:t>
              <w:br/>
              <w:t xml:space="preserve">источников  внутреннего                   </w:t>
              <w:br/>
              <w:t xml:space="preserve">финансирования       </w:t>
              <w:br/>
              <w:t xml:space="preserve">дефицита бюдж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гашение            </w:t>
              <w:br/>
              <w:t xml:space="preserve">обязательств за счет </w:t>
              <w:br/>
              <w:t xml:space="preserve">прочих источников    </w:t>
              <w:br/>
              <w:t xml:space="preserve">внутреннего          </w:t>
              <w:br/>
              <w:t xml:space="preserve">финансирования       </w:t>
              <w:br/>
              <w:t xml:space="preserve">дефицита бюдж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сего расходов: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на выполнение            </w:t>
              <w:br/>
              <w:t xml:space="preserve">передаваемых полномочий  </w:t>
              <w:br/>
              <w:t xml:space="preserve">органов государственной  </w:t>
              <w:br/>
              <w:t xml:space="preserve">власти Российской        </w:t>
              <w:br/>
              <w:t xml:space="preserve">Федерации и Удмуртской   Республик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решение вопросов      </w:t>
              <w:br/>
              <w:t>местного значения,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оплату труда      </w:t>
              <w:br/>
              <w:t xml:space="preserve">с учетом ЕС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коммунальные      </w:t>
              <w:br/>
              <w:t xml:space="preserve">услуги (с учетом     </w:t>
              <w:br/>
              <w:t xml:space="preserve">приобретения ТЭР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иного   </w:t>
              <w:br/>
              <w:t xml:space="preserve">социально значимого  </w:t>
              <w:br/>
              <w:t xml:space="preserve">обязательства,       </w:t>
              <w:br/>
              <w:t xml:space="preserve">с финансированием    </w:t>
              <w:br/>
              <w:t xml:space="preserve">которого возник      </w:t>
              <w:br/>
              <w:t xml:space="preserve">кассовый разры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Дефицит/профици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>Потребность в бюджетном  кредите</w:t>
              <w:br/>
              <w:t xml:space="preserve">на кассовый   разрыв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X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точники погашения      </w:t>
              <w:br/>
              <w:t xml:space="preserve">бюджетного кредита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правочно: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бъем выпадающих доходов  бюджета в связи с принятием решений      </w:t>
              <w:br/>
              <w:t xml:space="preserve">о предоставлении льгот, отсрочек (рассрочек)     </w:t>
              <w:br/>
              <w:t xml:space="preserve">по налогам и сборам,     </w:t>
              <w:br/>
              <w:t xml:space="preserve">подлежащим зачислению в бюджет &lt;**&gt;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Задолженность перед  бюджетом муниципального района  по ранее      </w:t>
              <w:br/>
              <w:t xml:space="preserve">предоставленным бюджетным кредитам: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гашено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статок непогашенной </w:t>
              <w:br/>
              <w:t xml:space="preserve">задолженност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>Дебиторская задолженность</w:t>
              <w:br/>
              <w:t xml:space="preserve">бюджета   поселени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7"/>
                <w:szCs w:val="17"/>
              </w:rPr>
              <w:t xml:space="preserve">Кредиторская             </w:t>
              <w:br/>
              <w:t xml:space="preserve">задолженность  </w:t>
              <w:br/>
              <w:t xml:space="preserve">бюджета поселения - всего, в т.ч: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оплату труда      </w:t>
              <w:br/>
              <w:t xml:space="preserve">с учетом ЕС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 коммунальные      </w:t>
              <w:br/>
              <w:t xml:space="preserve">услуги (с учетом     </w:t>
              <w:br/>
              <w:t xml:space="preserve">приобретения ТЭР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ConsPlusNonformat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  <w:t>&lt;*&gt; Месяц представления органом местного самоуправления заявки на получение бюджетного кредита.</w:t>
      </w:r>
    </w:p>
    <w:p>
      <w:p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  <w:t>&lt;**&gt; Заполняется на основании отчетности ФНС.</w:t>
      </w:r>
    </w:p>
    <w:p>
      <w:pPr>
        <w:sectPr>
          <w:type w:val="nextPage"/>
          <w:pgSz w:orient="landscape" w:w="16838" w:h="11906"/>
          <w:pgMar w:left="720" w:right="1134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2                                                                                                                                                                                                                                  к Методике предоставления бюджетных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кредитов  из бюджета муниципального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образования «Можгинский район»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ым образованиям поселений,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бразованных на территории Можгинского района 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на покрытие временных кассовых разрывов.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center"/>
        <w:rPr/>
      </w:pPr>
      <w:r>
        <w:rPr/>
        <w:t>Расчет величины временного кассового разрыва</w:t>
      </w:r>
    </w:p>
    <w:p>
      <w:pPr>
        <w:pStyle w:val="ConsPlusNormal"/>
        <w:widowControl/>
        <w:ind w:hanging="0"/>
        <w:jc w:val="center"/>
        <w:rPr/>
      </w:pPr>
      <w:r>
        <w:rPr/>
        <w:t>муниципального образования «_________________________________»</w:t>
      </w:r>
    </w:p>
    <w:p>
      <w:pPr>
        <w:pStyle w:val="ConsPlusNormal"/>
        <w:widowControl/>
        <w:ind w:hanging="0"/>
        <w:jc w:val="right"/>
        <w:rPr/>
      </w:pPr>
      <w:r>
        <w:rPr/>
        <w:t>тыс. руб.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</w:t>
      </w:r>
      <w:r>
        <w:rPr/>
        <w:t>--──┬───────────--------──────┐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Наименование показателя   │ Исполнение │     Прогнозируемый период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    </w:t>
      </w: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</w:t>
      </w:r>
      <w:r>
        <w:rPr>
          <w:sz w:val="17"/>
          <w:szCs w:val="17"/>
        </w:rPr>
        <w:t>за     │    (месяц, квартал и т.д.)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    </w:t>
      </w:r>
      <w:r>
        <w:rPr>
          <w:sz w:val="17"/>
          <w:szCs w:val="17"/>
        </w:rPr>
        <w:t>│</w:t>
      </w:r>
      <w:r>
        <w:rPr>
          <w:sz w:val="17"/>
          <w:szCs w:val="17"/>
        </w:rPr>
        <w:t>аналогичный ├─────┬─────┬─────┬────┬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    </w:t>
      </w: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</w:t>
      </w:r>
      <w:r>
        <w:rPr>
          <w:sz w:val="17"/>
          <w:szCs w:val="17"/>
        </w:rPr>
        <w:t>период   │ 1-й │ 2-й │ 3-й │... │ итого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    </w:t>
      </w: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</w:t>
      </w:r>
      <w:r>
        <w:rPr>
          <w:sz w:val="17"/>
          <w:szCs w:val="17"/>
        </w:rPr>
        <w:t>отчетного  │месяц│месяц│месяц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    </w:t>
      </w: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</w:t>
      </w:r>
      <w:r>
        <w:rPr>
          <w:sz w:val="17"/>
          <w:szCs w:val="17"/>
        </w:rPr>
        <w:t>года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статки на начало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рогнозируемого периода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(месяца, квартала и т.д.) без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учета целевых средств (Онм)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Доходы бюджета муниципального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разования (Д), в т.ч.: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налоговые и неналоговые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доходы          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безвозмездные и безвозвратные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оступления из бюджета       │            │     │     │     │    │       │</w:t>
      </w:r>
    </w:p>
    <w:p>
      <w:pPr>
        <w:pStyle w:val="ConsPlusNonformat"/>
        <w:widowControl/>
        <w:jc w:val="both"/>
        <w:rPr/>
      </w:pPr>
      <w:r>
        <w:rPr>
          <w:sz w:val="17"/>
          <w:szCs w:val="17"/>
        </w:rPr>
        <w:t>│</w:t>
      </w:r>
      <w:r>
        <w:rPr>
          <w:sz w:val="17"/>
          <w:szCs w:val="17"/>
        </w:rPr>
        <w:t>муниципального района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рочие безвозмездные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и безвозвратные поступления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ривлеченные источники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финансирования дефицита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бюджета муниципального       │            │     │     │     │    │       │</w:t>
      </w:r>
    </w:p>
    <w:p>
      <w:pPr>
        <w:pStyle w:val="ConsPlusNonformat"/>
        <w:widowControl/>
        <w:jc w:val="both"/>
        <w:rPr/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разования (Ифд ), в т.ч.: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</w:t>
      </w:r>
      <w:r>
        <w:rPr>
          <w:sz w:val="17"/>
          <w:szCs w:val="17"/>
        </w:rPr>
        <w:t>1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ривлечение бюджетных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кредитов от других уровней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бюджетной системы Российской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Федерации       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иные привлеченные источники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ъем кассовых поступлений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 бюджет муниципального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разования (Онм + Д + Ифд )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 </w:t>
      </w:r>
      <w:r>
        <w:rPr>
          <w:sz w:val="17"/>
          <w:szCs w:val="17"/>
        </w:rPr>
        <w:t>1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/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</w:t>
      </w:r>
      <w:r>
        <w:rPr>
          <w:sz w:val="17"/>
          <w:szCs w:val="17"/>
        </w:rPr>
        <w:t>Расходы - объем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ервоочередных расходов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бюджета муниципального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разования (Р) 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Источники финансирования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дефицита бюджета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муниципального образования,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одлежащие погашению (Ифд ),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     </w:t>
      </w:r>
      <w:r>
        <w:rPr>
          <w:sz w:val="17"/>
          <w:szCs w:val="17"/>
        </w:rPr>
        <w:t>2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 т.ч.:         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ыплаты в счет погашения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муниципальных ценных бумаг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ыплаты в счет погашения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бюджетных кредитов от других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уровней бюджетной системы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Российской Федерации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ыплаты в счет погашения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кредитов, полученных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 кредитных организациях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иные источники, подлежащие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погашению       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ъем кассовых выплат из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бюджета муниципального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образования (Р + Ифд )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rFonts w:eastAsia="Courier New"/>
          <w:sz w:val="17"/>
          <w:szCs w:val="17"/>
        </w:rPr>
        <w:t xml:space="preserve">                    </w:t>
      </w:r>
      <w:r>
        <w:rPr>
          <w:sz w:val="17"/>
          <w:szCs w:val="17"/>
        </w:rPr>
        <w:t>2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├─────────────────────────────┼────────────┼─────┼─────┼─────┼────┼───────┤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Величина временного кассового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│</w:t>
      </w:r>
      <w:r>
        <w:rPr>
          <w:sz w:val="17"/>
          <w:szCs w:val="17"/>
        </w:rPr>
        <w:t>разрыва (Кр)                 │            │     │     │     │    │       │</w:t>
      </w:r>
    </w:p>
    <w:p>
      <w:pPr>
        <w:pStyle w:val="ConsPlusNonformat"/>
        <w:widowControl/>
        <w:jc w:val="both"/>
        <w:rPr>
          <w:sz w:val="17"/>
          <w:szCs w:val="17"/>
        </w:rPr>
      </w:pPr>
      <w:r>
        <w:rPr>
          <w:sz w:val="17"/>
          <w:szCs w:val="17"/>
        </w:rPr>
        <w:t>└─────────────────────────────┴────────────┴─────┴─────┴─────┴────┴───────┘</w:t>
      </w:r>
    </w:p>
    <w:p>
      <w:p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ConsPlusNormal"/>
        <w:widowControl/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5:26:00Z</dcterms:created>
  <dc:creator>Sveta_Z</dc:creator>
  <dc:description/>
  <dc:language>en-US</dc:language>
  <cp:lastModifiedBy>Sveta_Z</cp:lastModifiedBy>
  <cp:lastPrinted>2010-04-29T15:19:00Z</cp:lastPrinted>
  <dcterms:modified xsi:type="dcterms:W3CDTF">2010-05-11T03:44:00Z</dcterms:modified>
  <cp:revision>23</cp:revision>
  <dc:subject/>
  <dc:title>Зарегистрировано в Управлении Минюста РФ по Приволжскому федеральному округу 7 апреля 2008 г</dc:title>
</cp:coreProperties>
</file>