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>
          <w:trHeight w:val="197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8"/>
              <w:spacing w:lineRule="atLeast" w:line="240" w:before="240" w:after="6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43635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07  октября    2011 года                                                                                        № 1101</w:t>
            </w:r>
          </w:p>
        </w:tc>
      </w:tr>
    </w:tbl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jc w:val="center"/>
        <w:rPr/>
      </w:pPr>
      <w:r>
        <w:rPr/>
        <w:t>ОБ УТВЕРЖДЕНИИ ПОЛОЖЕНИЯ ОБ ОРГАНИЗАЦИИ ПРОВЕДЕНИЯ</w:t>
      </w:r>
    </w:p>
    <w:p>
      <w:pPr>
        <w:pStyle w:val="ConsPlusTitle"/>
        <w:widowControl/>
        <w:jc w:val="center"/>
        <w:rPr/>
      </w:pPr>
      <w:r>
        <w:rPr/>
        <w:t>МОНИТОРИНГА КАЧЕСТВА ФИНАНСОВОГО МЕНЕДЖМЕНТА,</w:t>
      </w:r>
    </w:p>
    <w:p>
      <w:pPr>
        <w:pStyle w:val="ConsPlusTitle"/>
        <w:widowControl/>
        <w:jc w:val="center"/>
        <w:rPr/>
      </w:pPr>
      <w:r>
        <w:rPr/>
        <w:t>ОСУЩЕСТВЛЯЕМОГО ГЛАВНЫМИ РАСПОРЯДИТЕЛЯМИ СРЕДСТВ</w:t>
      </w:r>
    </w:p>
    <w:p>
      <w:pPr>
        <w:pStyle w:val="ConsPlusTitle"/>
        <w:widowControl/>
        <w:jc w:val="center"/>
        <w:rPr/>
      </w:pPr>
      <w:r>
        <w:rPr/>
        <w:t>БЮДЖЕТА МУНИЦИПАЛЬНОГО ОБРАЗОВАНИЯ «МОЖГИНСКИЙ РАЙОН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овышения результативности и эффективности использования средств бюджета Муниципального образования «Можгинский район», в соответствии с постановлением Правительства Удмуртской Республики № 297 от 29.08.2011г. «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Удмуртской Республики»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Можг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Управлению финансов организовать проведение мониторинга качества финансового менеджмента, осуществляемого главными распорядителями бюджета муниципального образования «Можг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м распорядителям средств бюджета муниципального образования «Можгинский район» обеспечивать представление в Управление финансов информации, необходимой для проведения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.главы Администрации- начальникаУправление финансов Обухову Т.А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 0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                                                                                           В.В.Головаш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муниципального</w:t>
      </w:r>
    </w:p>
    <w:p>
      <w:pPr>
        <w:pStyle w:val="Normal"/>
        <w:autoSpaceDE w:val="false"/>
        <w:jc w:val="right"/>
        <w:rPr/>
      </w:pPr>
      <w:r>
        <w:rPr/>
        <w:t>образования «Можгинский район»</w:t>
      </w:r>
    </w:p>
    <w:p>
      <w:pPr>
        <w:pStyle w:val="Normal"/>
        <w:autoSpaceDE w:val="false"/>
        <w:jc w:val="right"/>
        <w:rPr/>
      </w:pPr>
      <w:r>
        <w:rPr/>
        <w:t>от 07 октября 2011 г. N 110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ПРОВЕДЕНИЯ МОНИТОРИНГА КАЧЕСТВА</w:t>
      </w:r>
    </w:p>
    <w:p>
      <w:pPr>
        <w:pStyle w:val="ConsPlusTitle"/>
        <w:widowControl/>
        <w:jc w:val="center"/>
        <w:rPr/>
      </w:pPr>
      <w:r>
        <w:rPr/>
        <w:t>ФИНАНСОВОГО МЕНЕДЖМЕНТА, ОСУЩЕСТВЛЯЕМОГО ГЛАВНЫМИ</w:t>
      </w:r>
    </w:p>
    <w:p>
      <w:pPr>
        <w:pStyle w:val="ConsPlusTitle"/>
        <w:widowControl/>
        <w:jc w:val="center"/>
        <w:rPr/>
      </w:pPr>
      <w:r>
        <w:rPr/>
        <w:t>РАСПОРЯДИТЕЛЯМИ СРЕДСТВ БЮДЖЕТА МУНИЦИПАЛЬНОГО ОБРАЗОВАНИЯ «МОЖГИНСКИЙ РАЙОН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образования «Можгинский район» (далее - мониторинг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за исполнением бюджета).</w:t>
      </w:r>
    </w:p>
    <w:p>
      <w:pPr>
        <w:pStyle w:val="Normal"/>
        <w:autoSpaceDE w:val="false"/>
        <w:ind w:firstLine="540"/>
        <w:jc w:val="both"/>
        <w:rPr/>
      </w:pPr>
      <w:r>
        <w:rPr/>
        <w:t>2. Мониторинг проводится по итогам:</w:t>
      </w:r>
    </w:p>
    <w:p>
      <w:pPr>
        <w:pStyle w:val="Normal"/>
        <w:autoSpaceDE w:val="false"/>
        <w:ind w:firstLine="540"/>
        <w:jc w:val="both"/>
        <w:rPr/>
      </w:pPr>
      <w:r>
        <w:rPr/>
        <w:t>года в срок до 15 июня года, следующего за отчетным, - годовой мониторинг;</w:t>
      </w:r>
    </w:p>
    <w:p>
      <w:pPr>
        <w:pStyle w:val="Normal"/>
        <w:autoSpaceDE w:val="false"/>
        <w:ind w:firstLine="540"/>
        <w:jc w:val="both"/>
        <w:rPr/>
      </w:pPr>
      <w:r>
        <w:rPr/>
        <w:t>квартала в срок до 30 числа месяца, следующего за отчетным, - оперативный (ежеквартальный) мониторин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Годовой мониторинг проводится ежегодно по состоянию на 1 января года, следующего за отчетным, по </w:t>
      </w:r>
      <w:hyperlink r:id="rId4">
        <w:r>
          <w:rPr>
            <w:rStyle w:val="InternetLink"/>
          </w:rPr>
          <w:t>показателям</w:t>
        </w:r>
      </w:hyperlink>
      <w:r>
        <w:rPr/>
        <w:t xml:space="preserve"> качества финансового менеджмента в соответствии с приложением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еративный мониторинг проводится ежеквартально по состоянию на 1 число месяца, следующего за отчетным кварталом, по </w:t>
      </w:r>
      <w:hyperlink r:id="rId5">
        <w:r>
          <w:rPr>
            <w:rStyle w:val="InternetLink"/>
          </w:rPr>
          <w:t>показателям</w:t>
        </w:r>
      </w:hyperlink>
      <w:r>
        <w:rPr/>
        <w:t xml:space="preserve"> качества финансового менеджмента за отчетный квартал в соответствии с приложением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5. Процедура проведения мониторинга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начений показателей качества финансового менеджмента в разрезе главных распорядителей средств бюджета муниципального образования «Можгинский район» (далее - главные распорядител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оценки качества финансового менеджмента по каждому показателю в разрезе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итоговой оценки качества финансового менеджмента в разрезе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среднего уровня качества финансового менеджмента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сравнение достигнутого уровня качества финансового менеджмента каждого главного распорядителя и среднего уровня качества финансового менеджмента главных распорядителей с максимально возможным уровнем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годового (ежеквартального) рейтинга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проведения мониторин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финансов Можгинского района направляет запрос в виде письма главным распорядителям о предоставлении информации, необходимой для проведения мониторинга.</w:t>
      </w:r>
    </w:p>
    <w:p>
      <w:pPr>
        <w:pStyle w:val="Normal"/>
        <w:autoSpaceDE w:val="false"/>
        <w:ind w:firstLine="540"/>
        <w:jc w:val="both"/>
        <w:rPr/>
      </w:pPr>
      <w:r>
        <w:rPr/>
        <w:t>7. Главные распорядители предоставляют информацию в Управление финансов Можгин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ведения оперативного (ежеквартального) мониторинга - в срок до 15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ведения годового мониторинга - в срок до 1 ма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8. Управление финансов Можгинского района имеет право проводить проверку информации, представляемой главными распорядителями, на предмет ее полноты и достоверности и запрашивать подтверждающие докумен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ценка показателей качества</w:t>
      </w:r>
    </w:p>
    <w:p>
      <w:pPr>
        <w:pStyle w:val="Normal"/>
        <w:autoSpaceDE w:val="false"/>
        <w:jc w:val="center"/>
        <w:rPr/>
      </w:pPr>
      <w:r>
        <w:rPr/>
        <w:t>финансового менеджмента, осуществляемого</w:t>
      </w:r>
    </w:p>
    <w:p>
      <w:pPr>
        <w:pStyle w:val="Normal"/>
        <w:autoSpaceDE w:val="false"/>
        <w:jc w:val="center"/>
        <w:rPr/>
      </w:pPr>
      <w:r>
        <w:rPr/>
        <w:t>главными распорядителя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На основании данных расчета показателей качества финансового менеджмента по результатам годового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E = (SUM S  SUM S   E(P  )) / 100,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i   i  j   ij    ij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 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S  - вес  i-й  группы  показателей  качества  финансового  менеджмент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</w:t>
      </w:r>
    </w:p>
    <w:p>
      <w:pPr>
        <w:pStyle w:val="ConsPlusNonformat"/>
        <w:widowControl/>
        <w:rPr/>
      </w:pPr>
      <w:r>
        <w:rPr/>
        <w:t>оценке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 - вес j-го показателя качества финансового менеджмента в i-й групп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j</w:t>
      </w:r>
    </w:p>
    <w:p>
      <w:pPr>
        <w:pStyle w:val="ConsPlusNonformat"/>
        <w:widowControl/>
        <w:rPr/>
      </w:pPr>
      <w:r>
        <w:rPr/>
        <w:t>показа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(P  ) - оценка качества финансового  менеджмента  по  j-му  показате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ij</w:t>
      </w:r>
    </w:p>
    <w:p>
      <w:pPr>
        <w:pStyle w:val="ConsPlusNonformat"/>
        <w:widowControl/>
        <w:rPr/>
      </w:pPr>
      <w:r>
        <w:rPr/>
        <w:t>в i-й группе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главного распорядителя показатель качества финансового менеджмента не рассчитывается, удельный вес указанного показателя качества финансового менеджмента пропорционально распределяется по остальным показателям качества финансового менеджмента в данной группе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10. На основании данных расчета показателей качества финансового менеджмента по результатам оперативного (ежеквартального)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E = SUM(S  E(P )) / 10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i   i   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 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- вес i-го показателя качества финансового менеджмента в оценке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(P ) - оценка качества финансового менеджмента по i-му показател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Методика определения рейтинговой оценки и среднего</w:t>
      </w:r>
    </w:p>
    <w:p>
      <w:pPr>
        <w:pStyle w:val="Normal"/>
        <w:autoSpaceDE w:val="false"/>
        <w:jc w:val="center"/>
        <w:rPr/>
      </w:pPr>
      <w:r>
        <w:rPr/>
        <w:t>уровня качества финансового менеджмента, осуществляемого</w:t>
      </w:r>
    </w:p>
    <w:p>
      <w:pPr>
        <w:pStyle w:val="Normal"/>
        <w:autoSpaceDE w:val="false"/>
        <w:jc w:val="center"/>
        <w:rPr/>
      </w:pPr>
      <w:r>
        <w:rPr/>
        <w:t>главными распорядителями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По результатам проведенного годового (ежеквартального) мониторинга каждого главного распорядителя формируется рейтинг главных распорядителей и определяется средний уровень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/>
        <w:t>12. Рейтинг главных распорядителей формируется методом ранжирования итоговой оценки качества финансового менеджмента каждого главного распорядителя. Рейтинговая оценка главного распорядителя - это номер места в рейтинге главных распорядителей, составленном относительно итоговой оценки качества финансового менеджмента каждого главного распоря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13. Главному распорядителю, получившему наибольшую итоговую оценку качества финансового менеджмента за отчетный период, присваивается первая рейтинговая оценка (место в рейтинге). Главному распорядителю, получившему итоговую оценку качества финансового менеджмента, значение которой меньше, чем наибольшее значение, но большее, чем все остальные значения итоговых оценок, присваивается вторая рейтинговая оценка (место в рейтинге). Остальные рейтинговые оценки (места в рейтинге) присваиваются главным распорядителям аналогичным образ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На основании полученных данных формируется годовой (ежеквартальный) рейтинг главных распорядителей по уровню итоговой оценки качества финансового менеджмента </w:t>
      </w:r>
      <w:hyperlink r:id="rId6">
        <w:r>
          <w:rPr>
            <w:rStyle w:val="InternetLink"/>
          </w:rPr>
          <w:t>(таблица 1)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одовой (ежеквартальный) рейтинг главных распорядителей</w:t>
      </w:r>
    </w:p>
    <w:p>
      <w:pPr>
        <w:pStyle w:val="Normal"/>
        <w:autoSpaceDE w:val="false"/>
        <w:jc w:val="center"/>
        <w:rPr/>
      </w:pPr>
      <w:r>
        <w:rPr/>
        <w:t>по уровню итоговой оценки качества финансового менеджмент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890"/>
        <w:gridCol w:w="3915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я</w:t>
              <w:br/>
              <w:t xml:space="preserve">оценка (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  <w:br/>
              <w:t>т.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5. Средний уровень качества финансового менеджмента, осуществляемого главными распорядителями, опреде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SUM E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    z=1  z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E =  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E  - средний  уровень  качества  финансового  менеджмента  главных</w:t>
      </w:r>
    </w:p>
    <w:p>
      <w:pPr>
        <w:pStyle w:val="ConsPlusNonformat"/>
        <w:widowControl/>
        <w:rPr/>
      </w:pPr>
      <w:r>
        <w:rPr/>
        <w:t>распоряди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  -  итоговая оценка качества финансового менеджмента по z-му глав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z</w:t>
      </w:r>
    </w:p>
    <w:p>
      <w:pPr>
        <w:pStyle w:val="ConsPlusNonformat"/>
        <w:widowControl/>
        <w:rPr/>
      </w:pPr>
      <w:r>
        <w:rPr/>
        <w:t>распорядителю, %;</w:t>
      </w:r>
    </w:p>
    <w:p>
      <w:pPr>
        <w:pStyle w:val="Normal"/>
        <w:autoSpaceDE w:val="false"/>
        <w:ind w:firstLine="540"/>
        <w:jc w:val="both"/>
        <w:rPr/>
      </w:pPr>
      <w:r>
        <w:rPr/>
        <w:t>z - счетчик главных распорядителей, z изменяется от 1 до n;</w:t>
      </w:r>
    </w:p>
    <w:p>
      <w:pPr>
        <w:pStyle w:val="Normal"/>
        <w:autoSpaceDE w:val="false"/>
        <w:ind w:firstLine="540"/>
        <w:jc w:val="both"/>
        <w:rPr/>
      </w:pPr>
      <w:r>
        <w:rPr/>
        <w:t>n - общее количество главных распоряд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16. Для характеристики качества финансового менеджмента каждого главного распорядителя рассчитывается отклонение итоговой оценки качества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дельта"  = E    - E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z    max    z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"дельта"  -  отклонение   итоговой   оценки  качества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z</w:t>
      </w:r>
    </w:p>
    <w:p>
      <w:pPr>
        <w:pStyle w:val="ConsPlusNonformat"/>
        <w:widowControl/>
        <w:rPr/>
      </w:pPr>
      <w:r>
        <w:rPr/>
        <w:t>менеджмента  z-го  главного  распорядителя от максимально возможного уровня</w:t>
      </w:r>
    </w:p>
    <w:p>
      <w:pPr>
        <w:pStyle w:val="ConsPlusNonformat"/>
        <w:widowControl/>
        <w:rPr/>
      </w:pPr>
      <w:r>
        <w:rPr/>
        <w:t>качества финансового менеджмента главных распоряди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    -  максимально возможный уровень  качества финансового менедж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ax</w:t>
      </w:r>
    </w:p>
    <w:p>
      <w:pPr>
        <w:pStyle w:val="ConsPlusNonformat"/>
        <w:widowControl/>
        <w:rPr/>
      </w:pPr>
      <w:r>
        <w:rPr/>
        <w:t>главных распоряди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  -  итоговая  оценка  качества  финансового менеджмента z-го 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z</w:t>
      </w:r>
    </w:p>
    <w:p>
      <w:pPr>
        <w:pStyle w:val="ConsPlusNonformat"/>
        <w:widowControl/>
        <w:rPr/>
      </w:pPr>
      <w:r>
        <w:rPr/>
        <w:t>распорядителя, %.</w:t>
      </w:r>
    </w:p>
    <w:p>
      <w:pPr>
        <w:pStyle w:val="Normal"/>
        <w:autoSpaceDE w:val="false"/>
        <w:ind w:firstLine="540"/>
        <w:jc w:val="both"/>
        <w:rPr/>
      </w:pPr>
      <w:r>
        <w:rPr/>
        <w:t>17. Для определения общей характеристики качества финансового менеджмента главных распорядителей рассчитывается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дельта" = E    - E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ma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 "дельта" -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    -  максимально возможный  уровень качества финансового менедж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ax</w:t>
      </w:r>
    </w:p>
    <w:p>
      <w:pPr>
        <w:pStyle w:val="ConsPlusNonformat"/>
        <w:widowControl/>
        <w:rPr/>
      </w:pPr>
      <w:r>
        <w:rPr/>
        <w:t>главных распорядителей, %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   -   средний   уровень   качества  финансового  менеджмента  главных</w:t>
      </w:r>
    </w:p>
    <w:p>
      <w:pPr>
        <w:pStyle w:val="ConsPlusNonformat"/>
        <w:widowControl/>
        <w:rPr/>
      </w:pPr>
      <w:r>
        <w:rPr/>
        <w:t>распорядителей, %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о возможный уровень качества финансового менеджмента главных распорядителей составляет 100%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Характеристика качества финансового менеджмента главных распорядителей проводится в зависимости от значения отклонения итоговой оценки качества финансового менеджмента главного распорядителя от максимально возможного уровня качества. Значения отклонений и характеристика качества финансового менеджмента приведены в </w:t>
      </w:r>
      <w:hyperlink r:id="rId7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начения отклонений и характеристика качества</w:t>
      </w:r>
    </w:p>
    <w:p>
      <w:pPr>
        <w:pStyle w:val="Normal"/>
        <w:autoSpaceDE w:val="false"/>
        <w:jc w:val="center"/>
        <w:rPr/>
      </w:pPr>
      <w:r>
        <w:rPr/>
        <w:t>финансового менеджмента главных распорядител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37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</w:t>
              <w:br/>
              <w:t>отклонения,</w:t>
              <w:br/>
              <w:t xml:space="preserve">%   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качества финансового менеджмен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1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ачества финансового менеджмента главного            </w:t>
              <w:br/>
              <w:t xml:space="preserve">распорядителя незначительно отклоняется от максимально       </w:t>
              <w:br/>
              <w:t xml:space="preserve">возможного уровня качества финансового менеджмента. Уровень  </w:t>
              <w:br/>
              <w:t xml:space="preserve">качества финансового менеджмента главного распорядителя      </w:t>
              <w:br/>
              <w:t>высокий. Необходимо поддерживать достигнутый уровень качества</w:t>
              <w:br/>
              <w:t xml:space="preserve">финансового менеджмента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30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ые отклонения уровня качества финансового          </w:t>
              <w:br/>
              <w:t xml:space="preserve">менеджмента главного распорядителя от максимально возможного </w:t>
              <w:br/>
              <w:t xml:space="preserve">уровня качества финансового менеджмента. Уровень качества    </w:t>
              <w:br/>
              <w:t xml:space="preserve">финансового менеджмента главного распорядителя               </w:t>
              <w:br/>
              <w:t xml:space="preserve">удовлетворительный. Необходимо принять меры по устранению    </w:t>
              <w:br/>
              <w:t xml:space="preserve">недостатков в организации финансового менеджмента, провести  </w:t>
              <w:br/>
              <w:t xml:space="preserve">комплекс мероприятий, направленных на улучшение качества     </w:t>
              <w:br/>
              <w:t xml:space="preserve">финансового менеджмента главного распорядителя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 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ельные отклонения уровня качества финансового          </w:t>
              <w:br/>
              <w:t xml:space="preserve">менеджмента главного распорядителя от максимально возможного </w:t>
              <w:br/>
              <w:t xml:space="preserve">уровня качества финансового менеджмента. Уровень качества    </w:t>
              <w:br/>
              <w:t xml:space="preserve">финансового менеджмента главного распорядителя низкий.       </w:t>
              <w:br/>
              <w:t xml:space="preserve">Необходимо принять меры по устранению недостатков            </w:t>
              <w:br/>
              <w:t xml:space="preserve">в организации финансового менеджмента. Провести комплекс     </w:t>
              <w:br/>
              <w:t xml:space="preserve">мероприятий, направленных на улучшение качества финансового  </w:t>
              <w:br/>
              <w:t xml:space="preserve">менеджмента главного распорядителя. Требуется усиление       </w:t>
              <w:br/>
              <w:t xml:space="preserve">контроля за деятельностью подведомственных учреждений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Результаты мониторинга качества финансового менеджмен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 Результаты проведенного мониторинга оформляются в форме сводного годового (ежеквартального) отчета о проведенной оценке качества финансового менеджмента, осуществляемого главными распорядителями, содержащего: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годовой (ежеквартальной) оценки качества финансового менеджмента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годовой (ежеквартальный) рейтинг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/>
        <w:t>20. Результаты проведенного годового (ежеквартального) мониторинга подлежат обязательному опубликованию на официальном сайте Администрации Можгинс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 организации провед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ниторинга качеств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менеджмента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существляемого главны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спорядителями средств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бюджета муниципального образ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жгинский район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ГОДОВОГО МОНИТОРИНГА КАЧЕСТВА ФИНАНСОВОГО</w:t>
      </w:r>
    </w:p>
    <w:p>
      <w:pPr>
        <w:pStyle w:val="ConsPlusTitle"/>
        <w:widowControl/>
        <w:jc w:val="center"/>
        <w:rPr/>
      </w:pPr>
      <w:r>
        <w:rPr/>
        <w:t>МЕНЕДЖМЕНТА, ОСУЩЕСТВЛЯЕМОГО ГЛАВНЫМИ РАСПОРЯДИТЕЛЯМИ</w:t>
      </w:r>
    </w:p>
    <w:p>
      <w:pPr>
        <w:pStyle w:val="ConsPlusTitle"/>
        <w:widowControl/>
        <w:jc w:val="center"/>
        <w:rPr/>
      </w:pPr>
      <w:r>
        <w:rPr/>
        <w:t>СРЕДСТВ БЮДЖЕТА МУНИЦИПАЛЬНОГО ОБРАЗОВАНИЯ «МОЖГИНСКИЙ РАЙОН»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┬───────┬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│     Расчет показателя      │Вес    │      Оценка      │   Комментар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казателя    │                            │группы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ценке/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-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ля в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ппе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%)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реднесрочное финансовое планирование       │ 25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Доля         │          S                 │ 25,0  │        P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   p                │       │E(P) = ---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,     │P = 100 x --, где           │       │       100        │рост дол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х   │          S         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рамках          │                            │       │         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  │S  - сумма бюджетных        │       │                  │главн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                     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главным        │       │                  │за отчетны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за отчетный  │       │                  │финансовый год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утвержденных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в рамках    │       │                  │решением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, тыс. руб.;│       │                  │о бюджете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муниципального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главным        │       │                  │образования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за отчетный  │       │                  │«Можгинский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район»,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решением    │       │                  │предусмотренных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бюджете муниципального    │       │                  │в рамках целевых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«Можгинский     │       │                  │программ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»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Доля         │          S                 │ 25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   t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P = 100 x --, где           │       │E(P) = 0,5, если  │рост дол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│          S                 │       │40% &lt;= P &lt;= 60%;  │бюджетных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│                            │       │E(P) = 0,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(выполнение │S  - сумма бюджетных        │       │если P &lt; 40%      │на предоставл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) физическим │ t                          │       │                  │муниципаль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юридическим     │ассигнований                │       │                  │услуг (выполн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, оказываемых│на предоставление           │       │                  │работ) физическим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   │муниципальных   услуг       │       │                  │и юридическим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муниципальными  │(выполнение работ)          │       │                  │лицам,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ми         │физическим и юридическим    │       │                  │оказываем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оказываемых казенными│       │                  │казенным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       │       │                  │учреждениям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сети       │       │                  │подведомстве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х распорядителей      │       │                  │сети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             │       │                  │в соответствии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муниципальными            │       │                  │с муниципальны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ями, тыс. руб.;       │       │                  │заданием.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за отчет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казенным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подведомственной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ти главных распорядителей │       │                  │показателя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ем о бюджете          │       │                  │равное 100%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образования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«Можгинский район» на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азание муниципальных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 физическим и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м лицам, тыс.руб. │       │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Доля         │          S                 │ 20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           t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│P = 100 x --, где           │       │E(P) = 0,5,       │рост доли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│          S                 │       │40% &lt;= P &lt;= 60%;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(работ)     │                            │       │E(P) = 0,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        │S  - сумма бюджетных        │       │если P &lt; 40%      │на предоставл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юридическим     │ t                          │       │                  │муниципаль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,            │ассигнований                │       │                  │услуг (выполн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мых      │на предоставление           │       │                  │работ) физическим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сновании      │муниципальных услуг         │       │                  │и юридически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о-         │(выполнение работ)          │       │                  │лицам,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затрат│физическим и юридическим    │       │                  │определяемых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определяемых         │       │                  │на основа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сновании расчетно-      │       │                  │расчетно-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затрат, тыс.    │       │                  │нормати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затрат.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за отчет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главным     │       │                  │распорядителе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решением     │       │                  │является знач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бюджете муниципального    │       │                  │показателя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«Можгинский     │       │                  │равное 100%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 на оказание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услуг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 и юридическим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тыс. руб.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Своевремен-  │P - количество дней         │ 20,0  │E(P) = 1,         │Положительно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ть             │отклонения даты регистрации │       │если P &lt;= 0;      │знач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письма главного             │       │           P      │показателя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естра расходных │распорядителя, к которому   │       │E(P) = 1 - --,    │P свидетельствуе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     │приложен реестр расходных   │       │           5      │о несоблюдени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х           │обязательств главного       │       │если 0 &lt; P &lt; 5;   │сроков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ей    │распорядителя на очередной  │       │E(P) = 0,         │представл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 и плановый   │       │если P &gt;= 5       │реестра расходных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иод в Управлении         │       │                  │обязательств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Можгинского района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даты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реестра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ных обязательств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х распорядителей,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Администрацией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, дн.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Качество     │    (S  + S )               │ 10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 │      1    2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ий       │P = ---------, где:         │       │E(P) = 0,5, если  │значение дол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S                   │       │40% &lt;= P &lt;= 60%;  │сумм расходов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         0                  │       │E(P) = 0,         │отраже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P &lt; 40%      │в обосновани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расходов,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                    │       │         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и    │       │                  │на очеред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финансовый год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планирова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 которых        │       │                  │котор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нормативным     │       │                  │осуществляется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ом, тыс. руб.;         │       │                  │в рамках целев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расходов,        │       │                  │программ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                    │       │                  │и нормативны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ях   │       │                  │методом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превышающее 60%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 которых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о в рамках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, тыс. руб.;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общая сумма расходов,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0  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ях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Исполнение бюджета муниципального           │ 25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бразования «Можгинский район»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Равномерность│          (E - E  )         │ 20,0  │E(P) = 1, если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         │                ср          │       │P &lt; 50%;          │отражает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P = 100 x ---------, где    │       │           P - 50 │равномерность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E              │       │E(P) = 1 - ------,│расходов главн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ср            │       │             50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             │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ые расходы        │       │50% &lt;= P &lt;= 100%; │финансовом году.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IV квартале отчетного     │       │E(P) = 0,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            │       │если P &gt; 100%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за исключением расходов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, полученных │       │                  │распорядителе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республиканского бюджета)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показателя, пр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  - средний объем кассовых│       │                  │котором кассовы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р                         │       │                  │расходы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за I - III кварталы│       │                  │в четверто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финансового года  │       │                  │квартал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за исключением расходов    │       │                  │достигают менее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, полученных │       │                  │трети годовых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республиканского бюджета)│       │                  │расходов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2.2. </w:t>
      </w:r>
      <w:hyperlink r:id="rId8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│          l                 │ 10,0  │E(P) = 1,   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│P = 100 x --, где           │       │если P = 100%; 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│          L                 │       │E(P) = 0,5, если  │деятельность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митов бюджетных │                            │       │90% &lt; P &lt; 100%;   │главн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между│l - совокупный объем лимитов│       │E(P) = 0,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зенными         │бюджетных обязательств,     │       │если P &lt;= 90%     │по распределению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│распределенных главным      │       │                  │объемов лимито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 │распорядителем между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  │казенными учреждениями      │       │                  │обязательств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сети       │       │                  │между казенным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чередного        │       │                  │учреждениям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, тыс. руб.;│       │                  │подведомстве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 - совокупный общий объем  │       │                  │сети.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митов бюджетных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, доведен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главного распорядителя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ведомлениями на начало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чередного финансового года,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лежащий распределению,   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равное 100%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2.3. </w:t>
      </w:r>
      <w:hyperlink r:id="rId9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│          s                 │ 10,0  │E(P) = 1,   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│P = 100 x --, где           │       │если P = 100%; 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│          S                 │       │E(P) = 0,5, если  │деятельность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й          │                            │       │90% &lt; P &lt; 100%;   │главного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олнение     │s - совокупный объем        │       │E(P) = 0,         │распорядител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   │распределенных главным      │       │если P &lt;= 90%     │по распределению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между     │распорядителем субсидий     │       │                  │субсидий меж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и │между подведомственными ему │       │                  │подведомственным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│учреждениями в соответствии │       │                  │ему учреждениями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 сроками, установленными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глашении о порядке  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условиях предоставления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бсидии на финансовое 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выполнения      │       │                  │является знач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задания,     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равное 100%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совокупный объем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,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веденный главному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субсидий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 ему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, тыс. руб.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Эффективность│          K                 │ 20,0  │E(P) = 1,         │Негативны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P = 100 x --, где           │       │если P = 0;       │считается фак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          E                 │       │E(P) = 0,5,       │накопления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              │       │если 0 &lt; P &lt; 10%; │значительного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K - объем просроченной      │       │E(P) = 0,         │объема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кредиторской задолженности  │       │если P &gt;= 10%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по расчетам с поставщиками  │       │              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и подрядчиками по состоянию │       │           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в отчетном         │       │                  │по состоя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, тыс. руб.  │       │                  │на 1 января года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отно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 Динамика     │          (K  - K   )       │ 20,0  │E(P)= 1, 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 n    n-1        │       │если P &lt; -10% или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P = 100 x -----------, где  │       │если K  = 0;    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K             │       │      n    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  n-1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K  - объем просроченной     │       │E(Р) = 0,    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 n                          │       │если P &gt;= 0 или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если K    = 0,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n-1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K  &gt; 0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K    - объем просроченной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отчетного года,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 Динамика     │          D  - D            │ 20,0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n    n-1 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ой       │P = 100 x ---------, где    │       │или если D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D 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n-1 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D  - объем дебиторской      │       │E(P) = 0,         │дебиторск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                         │       │если P &gt;= 0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  │       │или если D    = 0,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          │       │          n-1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D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    - объем дебиторск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января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, тыс. руб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Учет и отчетность                           │ 16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Соблюдение   │          s                 │ 35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ов            │P = 100 x --, где           │       │если P = 0;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          S                 │       │            P     │отсутствие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ой бюджетной │                            │       │E(P) = 1 - ---,   │нарушения срок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s - количество форм отчетов │       │           100    │представлени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в составе бюджетной         │       │если P &gt; 0        │годовой бюджетн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отчетности, представленных  │       │                  │отчетност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      │главным распорядителем      │       │                  │в Управление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а            │с нарушением сроков,        │       │        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х приказом      │       │                  │Можгинского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финансов         │       │                  │района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, ед.;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форм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, представленных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м распорядителем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отчетности, ед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Качество     │          s                 │ 35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,       │P = 100 x --, где           │       │если P = 0;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мой    │          S                 │       │            P     │отсутствие ошибок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                            │       │E(P) = 1 - ---,   │в годов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s - количество форм отчетов │       │           100    │бюджетной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      │в составе бюджетной         │       │если P &gt; 0        │отчетности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а            │отчетности, представленных  │       │                  │представляемо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м распорядителем      │       │                  │в Управление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финансов       │       │        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          │       │                  │Можгинского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ошибками, ед.;            │       │                  │района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форм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, представленных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м распорядителем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отчетности, ед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Представление│P - наличие в годовой       │ 15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годовой │бюджетной отчетности        │       │таблица "Сведения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й         │за отчетный финансовый год  │       │о мерах           │факт налич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заполненной таблицы         │       │по повышению      │таблицы "Свед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Сведений о мерах │"Сведения о мерах           │       │эффективности     │о мера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вышению      │по повышению эффективности  │       │расходования      │по повы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и     │расходования бюджетных      │       │бюджетных средств"│эффективности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средств"                    │       │заполнена;        │расходован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"│утвержденной приказом       │       │E(P) = 0, если    │бюджетных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таблица "Сведения │средств"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      │о мерах           │в составе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вышению      │Пояснительной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и     │записки к годов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бюджетн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"│отчет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 Своевремен-  │P - представление "Отчета   │ 15,0  │E(P) = 1 в случае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ть             │о выполнении плана по сети, │       │своевременного    │отражает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ачество        │штатам и контингентам       │       │представления     │своевременность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получателей бюджетных       │       │отчета            │представл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Отчета           │средств, состоящих на       │       │и отсутствия его  │отчета и уровень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выполнении плана│бюджете муниципального              │корректировок;    │качества его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ети, штатам   │образования «Можгинский     │       │E(P) = 0 в случае │подготовк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тингентам    │район,                      │       │несвоевременного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ей       │в установленные сроки       │       │представления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,│в соответствии              │       │отчета и (или)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        │с требованиями,             │       │наличия его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бюджете        │определяемыми Министерством │       │корректировок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   │финансов Российской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      │Федерации, а также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«Можгинский       │отсутствие корректировок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»            │представленного отчета по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его рассмотрения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м финансов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Финансовый контроль                         │ 16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Осуществление│P - наличие в годовой       │ 10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      │бюджетной отчетности        │       │таблица "Сведения │расценивается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за отчетный финансовый год  │       │о результатах     │если внутренни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я          │заполненной таблицы         │       │мероприятий       │контроль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Сведения о результатах     │       │внутреннего       │соответств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внутреннего     │       │контроля"         │следующим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"                   │       │заполнена         │характеристикам: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приказом       │       │и соответствует   │контроль за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характеристикам   │результативностью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│       │внутреннего       │(эффективностью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которой          │       │контроля,         │и экономичностью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ально соответствует │       │указанным         │использова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арактеристикам внутреннего │       │в комментарии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, указанным         │       │к настоящему      │средств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комментарии к настоящему  │       │подпункту;        │обеспечение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пункту                   │       │E(P) = 0, если    │надеж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блица "Сведения │и точ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результатах     │информации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      │соблюдение нор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законодательства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"         │локаль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или  │правовых актов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соответствует  │выполнение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арактеристикам   │мероприяти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планов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,         │в соответстви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азанным         │с целям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комментарии     │и задачам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настоящему      │главного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пункту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Доля         │          s                 │ 60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х  │P = 100 x --, где           │       │если P &gt;= 50%;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в     │          S                 │       │E(P) = 0,5, если  │значение дол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шении которых │                            │       │25% &lt; P &lt; 50%;    │подведомственн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ы         │s - количество проверенных  │       │E(P) = 0,         │учреждений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е       │подведомственных казенных   │       │если P &lt;= 25%     │в отношении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       │и бюджетных учреждений при  │       │                  │которых проведены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и финансового   │       │                  │контрольные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 за отчетный        │       │                  │мероприятия,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ед.;        │       │                  │превышающее 50%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х казенных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юджетных учреждений, ед.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 Проведение   │P - наличие в годовой       │ 15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    │бюджетной отчетности        │       │таблица "Сведения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 финансовый год  │       │о проведении      │факт налич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полненной таблицы         │       │инвентаризаций"   │заполненн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Сведения о проведении      │       │заполнена         │таблицы "Свед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" по форме,   │       │и соответствует   │о проведе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приказом       │       │требованиям       │инвентаризаций"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Инструкции        │и ее качества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      │о порядке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ления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едставления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овой,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ьной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месячной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 исполнении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Российск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;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(P) = 0, если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блица "Сведения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роведении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"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или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соответствует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струкци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орядке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ления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едставления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овой,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ьной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месячной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 исполнении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Российск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4. Доля недостач│P = 100 x                   │ 15,0  │E(P) = 1,         │Наличие сум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хищений денежных│             T              │       │если P = 0;       │установлен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│---------------------------,│       │E(P) = 0,5, если  │недостач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материальных    │ O + N + M + A + R + S + V  │       │0 &lt; P &lt;= 0,01%;   │и хищени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остей         │где                         │       │E(P) = 0,         │денежных средст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P &gt; 0,01%    │и материальных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T - сумма установленных     │       │                  │ценносте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достач и хищений денежных │       │                  │у главно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 и материальных      │       │         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нностей у главного        │       │                  │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отчетном    │       │                  │финансовом год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, тыс. руб.; │       │                  │свидетельствует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O - остаточная стоимость    │       │                  │о низком качеств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 главного   │       │                  │финансового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на 1 января   │       │                  │менеджмента.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а, следующего 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 - остаточная стоимость    │       │                  │для главног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    │       │         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равное нул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M - материальные запасы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A - вложения главного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нефинансовые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ивы на 1 января года,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,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 - нефинансовые активы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ути на 1 января года,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, тыс.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денежные средства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V - финансовые вложения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Исполнение судебных актов                   │ 10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Сумма,       │          S                 │ 50,0  │            P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ащая        │P = 100 x --, где           │       │E(P) = 1 - ----,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        │          E                 │       │           0,05   │сокращение суммы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исполнительным │                            │       │                  │подлежащей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м        │S - общая сумма исковых     │       │если P &lt;= 0,05%;  │взысканию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в денежном       │       │E(P) = 0, если    │по поступивши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ражении, определенная     │       │P &gt; 0,05%         │с начала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дом ко взысканию          │       │                  │финансового год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удебным решениям,       │       │                  │исполнитель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тупившим в законную силу  │       │                  │документа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периоде,         │       │                  │за счет средст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исковым требованиям      │       │                  │бюджета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главному распорядителю,   │       │                  │Можгинского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лежащая взысканию        │       │                  │района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ступившим с начала     │       │                  │по состоянию н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            │       │                  │конец отчетног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                  │периода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                 │по отношению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образования  │       │                  │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«Можгинский район»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конец       │       │                  │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    │       │                  │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распорядителя 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отчетном периоде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отчетном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иоде, тыс. руб.          │       │                  │для главног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вное нул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Исполнение   │          S  - S            │ 50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бных решений  │           0    1           │       │если P &gt;= 50% либо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енежным       │P = 100 x -------, где      │       │S = 0 и S = 0;    │сокращение суммы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м    │             S              │       │ 0       1        │подлежащей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              0             │       │           P - 50 │взысканию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                            │       │E(P) = 1 - ------,│по неисполненным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по исковым       │       │             50   │исполнитель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0                          │       │если              │документа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к главному      │       │0 &lt;= P &lt;= 50%;    │по состоя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, подлежащая   │       │E(P) = 0,         │на конец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по неисполненным  │       │если P &lt; 0 либо   │отчетного периода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S = 0 и S  /= 0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0       1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начало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по исковым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к главному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, подлежащая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по неисполненным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района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конец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Автоматизация бюджетного процесса           │  8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Наличие      │Р - наличие системы         │ 50    │E(P) = 1 при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│электронного                │       │наличии системы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го      │документооборота главного   │       │электронного      │процесс внедр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│распорядителя               │       │документооборота  │электронного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с Управлением финансов      │       │главного          │документооборота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Можгинского района          │       │распорядителя     │между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Управлением     │                            │       │с Управлением     │Управление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                           │       │финансов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      │                            │       │Можгинского       │Можгинского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а            │                            │       │района;           │района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(P) = 0 при      │и главным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системы│распорядителе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го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Управлением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а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┴───────┴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: &lt;*&gt; Вес </w:t>
      </w:r>
      <w:hyperlink r:id="rId10">
        <w:r>
          <w:rPr>
            <w:rStyle w:val="InternetLink"/>
          </w:rPr>
          <w:t>показателя 2.2</w:t>
        </w:r>
      </w:hyperlink>
      <w:r>
        <w:rPr/>
        <w:t xml:space="preserve"> увеличивается на 10% в случае, если </w:t>
      </w:r>
      <w:hyperlink r:id="rId11">
        <w:r>
          <w:rPr>
            <w:rStyle w:val="InternetLink"/>
          </w:rPr>
          <w:t>показатель 2.3</w:t>
        </w:r>
      </w:hyperlink>
      <w:r>
        <w:rPr/>
        <w:t xml:space="preserve"> не может быть рассчитан. Вес </w:t>
      </w:r>
      <w:hyperlink r:id="rId12">
        <w:r>
          <w:rPr>
            <w:rStyle w:val="InternetLink"/>
          </w:rPr>
          <w:t>показателя 2.3</w:t>
        </w:r>
      </w:hyperlink>
      <w:r>
        <w:rPr/>
        <w:t xml:space="preserve"> увеличивается на 10%, если у главного распорядителя нет подведомственных ему казенных учреждений. </w:t>
      </w:r>
      <w:hyperlink r:id="rId13">
        <w:r>
          <w:rPr>
            <w:rStyle w:val="InternetLink"/>
          </w:rPr>
          <w:t>Показатели 2.2</w:t>
        </w:r>
      </w:hyperlink>
      <w:r>
        <w:rPr/>
        <w:t xml:space="preserve"> и </w:t>
      </w:r>
      <w:hyperlink r:id="rId14">
        <w:r>
          <w:rPr>
            <w:rStyle w:val="InternetLink"/>
          </w:rPr>
          <w:t>2.3</w:t>
        </w:r>
      </w:hyperlink>
      <w:r>
        <w:rPr/>
        <w:t xml:space="preserve"> не рассчитываются, если у главного распорядителя нет подведомственных учреж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организации проведения</w:t>
      </w:r>
    </w:p>
    <w:p>
      <w:pPr>
        <w:pStyle w:val="Normal"/>
        <w:autoSpaceDE w:val="false"/>
        <w:jc w:val="right"/>
        <w:rPr/>
      </w:pPr>
      <w:r>
        <w:rPr/>
        <w:t>мониторинга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,</w:t>
      </w:r>
    </w:p>
    <w:p>
      <w:pPr>
        <w:pStyle w:val="Normal"/>
        <w:autoSpaceDE w:val="false"/>
        <w:jc w:val="right"/>
        <w:rPr/>
      </w:pPr>
      <w:r>
        <w:rPr/>
        <w:t>осуществляемого главными</w:t>
      </w:r>
    </w:p>
    <w:p>
      <w:pPr>
        <w:pStyle w:val="Normal"/>
        <w:autoSpaceDE w:val="false"/>
        <w:jc w:val="right"/>
        <w:rPr/>
      </w:pPr>
      <w:r>
        <w:rPr/>
        <w:t>распорядителями средств</w:t>
      </w:r>
    </w:p>
    <w:p>
      <w:pPr>
        <w:pStyle w:val="Normal"/>
        <w:autoSpaceDE w:val="false"/>
        <w:jc w:val="right"/>
        <w:rPr/>
      </w:pPr>
      <w:r>
        <w:rPr/>
        <w:t>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Можгинский район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ОПЕРАТИВНОГО (ЕЖЕКВАРТАЛЬНОГО) МОНИТОРИНГА КАЧЕСТВА</w:t>
      </w:r>
    </w:p>
    <w:p>
      <w:pPr>
        <w:pStyle w:val="ConsPlusTitle"/>
        <w:widowControl/>
        <w:jc w:val="center"/>
        <w:rPr/>
      </w:pPr>
      <w:r>
        <w:rPr/>
        <w:t>ФИНАНСОВОГО МЕНЕДЖМЕНТА, ОСУЩЕСТВЛЯЕМОГО ГЛАВНЫМИ</w:t>
      </w:r>
    </w:p>
    <w:p>
      <w:pPr>
        <w:pStyle w:val="ConsPlusTitle"/>
        <w:widowControl/>
        <w:jc w:val="center"/>
        <w:rPr/>
      </w:pPr>
      <w:r>
        <w:rPr/>
        <w:t>РАСПОРЯДИТЕЛЯМИ СРЕДСТВ БЮДЖЕТА МУНИЦИПАЛЬНОГО  ОБРАЗОВАНИЯ «МОЖГИНСКИЙ РАЙОН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┬───────┬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│     Расчет показателя      │Удель- │      Оценка      │   Комментар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казателя    │                            │ный вес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-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ля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бщей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ценке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%)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Эффективность  │          K                 │25,0   │E(P) = 1,         │Негативны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P = 100 x --, где           │       │если P = 0;       │считается фак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          E                 │       │E(P) = 0,5,       │наличия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              │       │если 0 &lt; P &lt; 10%;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K - объем просроченной      │       │E(P) = 0, если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кредиторской задолженности  │       │P &gt;= 10%   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по расчетам с поставщиками и│       │         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подрядчиками по состоянию на│       │         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 число месяца, следующего  │       │      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 кварталом, тыс. │       │                  │по состоянию н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1 число месяца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следующе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в отчетном         │       │                  │за отчетны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е, тыс. руб.         │       │                  │кварталом,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отно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квартал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Динамика       │          (K  - K   )       │25,0 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 n    n-1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P = 100 x -----------, где  │       │или если K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K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  n-1          │       │E(P) = 0,5,  если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K  - объем просроченной     │       │E(P) = 0,    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 n                          │       │если P &gt;= 0   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или если K    = 0,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n-1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число месяца,          │       │K  &gt; 0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 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ом, тыс. руб.;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K    - объем просроченной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число отчетного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а, тыс. руб.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Динамика       │          D  - D            │20,0 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n    n-1 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ой       │P = 100 x ---------, где    │       │или если D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D  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n-1  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D  - объем дебиторской      │       │E(P) = 0,         │дебиторск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                         │       │если P &gt;= 0 или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если D    = 0,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n-1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число     │       │при условии, что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сяца, следующего          │       │D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 кварталом, 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    - объем дебиторск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число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квартала,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Своевременность│          I  - I            │30,0 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           n    n-1         │       │если P &lt; -10%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й       │P = 100 x ---------, где:   │       │или если I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вартальной     │             I              │       │          n       │количества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й         │              n-1           │       │E(P) = 0,5, если  │нарушений срок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           │       │0 &gt; P &gt;= -10%;    │представлени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I  - количество нарушений   │       │E(P) = 0,         │бюджетн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n                          │       │если P &gt;= 0 или   │отчетност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жгинского       │сроков сдачи ежемесячной    │       │если I    = 0,    │по сравнению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а            │и ежеквартальной бюджетной  │       │      n-1       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в течение        │       │при условии, что  │периодом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квартала, ед.;    │       │I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I    - количество нарушений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оков сдачи ежемесячн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вартальной бюджетной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в течение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а, предшествующего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му, ед.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┴───────┴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46640;fld=134;dst=100012" TargetMode="External"/><Relationship Id="rId4" Type="http://schemas.openxmlformats.org/officeDocument/2006/relationships/hyperlink" Target="consultantplus://offline/main?base=RLAW053;n=46640;fld=134;dst=100090" TargetMode="External"/><Relationship Id="rId5" Type="http://schemas.openxmlformats.org/officeDocument/2006/relationships/hyperlink" Target="consultantplus://offline/main?base=RLAW053;n=46640;fld=134;dst=100124" TargetMode="External"/><Relationship Id="rId6" Type="http://schemas.openxmlformats.org/officeDocument/2006/relationships/hyperlink" Target="consultantplus://offline/main?base=RLAW053;n=46640;fld=134;dst=100052" TargetMode="External"/><Relationship Id="rId7" Type="http://schemas.openxmlformats.org/officeDocument/2006/relationships/hyperlink" Target="consultantplus://offline/main?base=RLAW053;n=46640;fld=134;dst=100079" TargetMode="External"/><Relationship Id="rId8" Type="http://schemas.openxmlformats.org/officeDocument/2006/relationships/hyperlink" Target="consultantplus://offline/main?base=RLAW053;n=46640;fld=134;dst=100122" TargetMode="External"/><Relationship Id="rId9" Type="http://schemas.openxmlformats.org/officeDocument/2006/relationships/hyperlink" Target="consultantplus://offline/main?base=RLAW053;n=46640;fld=134;dst=100122" TargetMode="External"/><Relationship Id="rId10" Type="http://schemas.openxmlformats.org/officeDocument/2006/relationships/hyperlink" Target="consultantplus://offline/main?base=RLAW053;n=46640;fld=134;dst=100100" TargetMode="External"/><Relationship Id="rId11" Type="http://schemas.openxmlformats.org/officeDocument/2006/relationships/hyperlink" Target="consultantplus://offline/main?base=RLAW053;n=46640;fld=134;dst=100101" TargetMode="External"/><Relationship Id="rId12" Type="http://schemas.openxmlformats.org/officeDocument/2006/relationships/hyperlink" Target="consultantplus://offline/main?base=RLAW053;n=46640;fld=134;dst=100101" TargetMode="External"/><Relationship Id="rId13" Type="http://schemas.openxmlformats.org/officeDocument/2006/relationships/hyperlink" Target="consultantplus://offline/main?base=RLAW053;n=46640;fld=134;dst=100100" TargetMode="External"/><Relationship Id="rId14" Type="http://schemas.openxmlformats.org/officeDocument/2006/relationships/hyperlink" Target="consultantplus://offline/main?base=RLAW053;n=46640;fld=134;dst=10010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4:00Z</dcterms:created>
  <dc:creator>Elena_Zv</dc:creator>
  <dc:description/>
  <cp:keywords/>
  <dc:language>en-US</dc:language>
  <cp:lastModifiedBy>Sveta_Z</cp:lastModifiedBy>
  <cp:lastPrinted>2011-10-07T14:33:00Z</cp:lastPrinted>
  <dcterms:modified xsi:type="dcterms:W3CDTF">2012-09-18T11:13:00Z</dcterms:modified>
  <cp:revision>23</cp:revision>
  <dc:subject/>
  <dc:title>ПРАВИТЕЛЬСТВО УДМУРТСКОЙ РЕСПУБЛИКИ</dc:title>
</cp:coreProperties>
</file>