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82"/>
        <w:gridCol w:w="3918"/>
      </w:tblGrid>
      <w:tr>
        <w:trPr/>
        <w:tc>
          <w:tcPr>
            <w:tcW w:w="3708" w:type="dxa"/>
            <w:tcBorders/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«Можгинский  район» 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7100" cy="822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========================================================================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«29» августа 2012 года                                                                                               № 120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 утверждении  </w:t>
      </w:r>
      <w:hyperlink r:id="rId3">
        <w:r>
          <w:rPr>
            <w:rStyle w:val="InternetLink"/>
            <w:b/>
          </w:rPr>
          <w:t>Перечня</w:t>
        </w:r>
      </w:hyperlink>
      <w:r>
        <w:rPr>
          <w:b/>
        </w:rPr>
        <w:t xml:space="preserve"> муниципальных услуг, предоставляемых Администрацией муниципального образования «Можгинский район», утвержденный постановлением главы Администрации муниципального образования «Можгинский район» от 31 декабря 2008 года № 846, в новой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 Распоряжением Президента Удмуртской Республики «О переходе на предоставление услуг в электронной форме» от 23 апреля 2012 года №113-РП, Типовым перечнем муниципальных услуг, предоставляемых органами местного самоуправления в Удмуртской Республике, одобренным  Администрация муниципального образования «Можгинский район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Утвердить прилагаемый Перечень   муниципальных услуг, предоставляемых    Администрацией муниципального образования «Можгинский район» в новой редакци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Начальникам структурных подразделений Администрации муниципального образования «Можгинский район», осуществляющих предоставление муниципальных услуг в сфере жилищно-коммунального хозяйства и имущественно-земельных отношений, экономики, торговли и регулирования предпринимательской деятельности, привести наименование муниципальных услуг в административных регламентах в соответствие наименованиям, указанным в пункте 1 настоящего постановления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Настоящее постановление подлежит размещению на официальном сайте муниципального образования «Можгинский район»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ind w:left="2520" w:hanging="25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520" w:hanging="2520"/>
        <w:jc w:val="both"/>
        <w:rPr/>
      </w:pPr>
      <w:r>
        <w:rPr/>
      </w:r>
    </w:p>
    <w:p>
      <w:pPr>
        <w:pStyle w:val="Normal"/>
        <w:autoSpaceDE w:val="false"/>
        <w:ind w:left="2520" w:hanging="2520"/>
        <w:jc w:val="both"/>
        <w:rPr/>
      </w:pPr>
      <w:r>
        <w:rPr/>
        <w:t>Глава Администрации района</w:t>
        <w:tab/>
        <w:tab/>
        <w:tab/>
        <w:tab/>
        <w:tab/>
        <w:tab/>
        <w:t>В. В. Головашов</w:t>
      </w:r>
    </w:p>
    <w:p>
      <w:pPr>
        <w:pStyle w:val="Normal"/>
        <w:autoSpaceDE w:val="false"/>
        <w:ind w:left="2520" w:hanging="2520"/>
        <w:jc w:val="both"/>
        <w:rPr/>
      </w:pPr>
      <w:r>
        <w:rPr/>
      </w:r>
    </w:p>
    <w:p>
      <w:pPr>
        <w:pStyle w:val="Normal"/>
        <w:autoSpaceDE w:val="false"/>
        <w:ind w:left="2520" w:hanging="2520"/>
        <w:jc w:val="both"/>
        <w:rPr/>
      </w:pPr>
      <w:r>
        <w:rPr>
          <w:sz w:val="20"/>
          <w:szCs w:val="20"/>
        </w:rPr>
        <w:t>Проект вноси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правления экономики и</w:t>
      </w:r>
    </w:p>
    <w:p>
      <w:pPr>
        <w:pStyle w:val="Normal"/>
        <w:jc w:val="both"/>
        <w:rPr/>
      </w:pPr>
      <w:r>
        <w:rPr>
          <w:sz w:val="20"/>
          <w:szCs w:val="20"/>
        </w:rPr>
        <w:t>имущественных отношений</w:t>
        <w:tab/>
        <w:tab/>
        <w:tab/>
        <w:tab/>
        <w:tab/>
        <w:tab/>
        <w:tab/>
        <w:t>Л. Е. Герасим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</w:t>
      </w:r>
    </w:p>
    <w:p>
      <w:pPr>
        <w:pStyle w:val="Normal"/>
        <w:rPr/>
      </w:pPr>
      <w:r>
        <w:rPr>
          <w:sz w:val="20"/>
          <w:szCs w:val="20"/>
        </w:rPr>
        <w:t xml:space="preserve">Руководитель Аппарата Главы М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Можгинский район», районного Совета депутатов, </w:t>
      </w:r>
    </w:p>
    <w:p>
      <w:pPr>
        <w:pStyle w:val="Normal"/>
        <w:rPr/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  Королькова Г.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управления собственностью                                                                                          Набиева Н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земельным отнош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землеустройству                                                                                                              Плотникова Л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делам строительства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рхитектуры и ЖКХ</w:t>
        <w:tab/>
        <w:tab/>
        <w:tab/>
        <w:tab/>
        <w:tab/>
        <w:tab/>
        <w:tab/>
        <w:tab/>
        <w:t>В. Г. Голов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сектора</w:t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>правового обеспечения</w:t>
        <w:tab/>
        <w:tab/>
        <w:tab/>
        <w:tab/>
        <w:tab/>
        <w:tab/>
        <w:tab/>
        <w:tab/>
        <w:t>Н.В. Щеклеина</w:t>
      </w:r>
    </w:p>
    <w:p>
      <w:pPr>
        <w:pStyle w:val="Normal"/>
        <w:ind w:left="5664" w:hanging="0"/>
        <w:rPr/>
      </w:pPr>
      <w:r>
        <w:rPr/>
        <w:t>Приложение 1</w:t>
      </w:r>
    </w:p>
    <w:p>
      <w:pPr>
        <w:pStyle w:val="Normal"/>
        <w:ind w:left="566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664" w:hanging="0"/>
        <w:rPr/>
      </w:pPr>
      <w:r>
        <w:rPr/>
        <w:t>муниципального образования «Можгинский район»</w:t>
      </w:r>
    </w:p>
    <w:p>
      <w:pPr>
        <w:pStyle w:val="Normal"/>
        <w:ind w:left="5664" w:hanging="0"/>
        <w:rPr/>
      </w:pPr>
      <w:r>
        <w:rPr/>
        <w:t>от 29 августа 2012 г. № 120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hyperlink r:id="rId4">
        <w:r>
          <w:rPr>
            <w:rStyle w:val="InternetLink"/>
            <w:b/>
          </w:rPr>
          <w:t>Перечень</w:t>
        </w:r>
      </w:hyperlink>
      <w:r>
        <w:rPr>
          <w:b/>
        </w:rPr>
        <w:t xml:space="preserve"> муниципальных услуг, предоставляемых Администрацией муниципального образования «Можгин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03"/>
        <w:gridCol w:w="234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72" w:right="-35" w:hanging="157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труктурного подразделения Администрации, предоставляющего услуг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нормативных правовых актов, на основании которых осуществляется предоставление услуги</w:t>
            </w:r>
          </w:p>
        </w:tc>
      </w:tr>
      <w:tr>
        <w:trPr/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 Муниципальные услуги в сфере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и семь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10 июля 1992 г. N 3266-1 «Об образовани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семьи, демографии и охране прав дет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06.10.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1 –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Муниципальные услуги в сфере архивного 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вный отде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года № 131-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а к архивным документам (копиям) и справочно-поисковым средствам к ним в читальном зале муниципального арх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вный отде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года № 131-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вный отде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года № 131-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Муниципальные услуги в сфере имущественных отно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и муниципальной собств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из реестра муниципального имущества Можг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г. №131-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хемы расположения земельного участка на кадастровом плане или кадастровой карте соответствующей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Предоставление земельных участков, находящихся в неразграниченной государственной собственности или в муниципальной собственности,  для индивидуального жилищного строительства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szCs w:val="2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кодекс РФ; Федеральный закон от 24.07.2002 N 101-ФЗ «Об обороте земель сельскохозяйственного назначения»; Федеральный закон от 11.06.2003 N 74-ФЗ «О крестьянском (фермерском) хозяйстве»; Закон УР от 29.12.2003 N 70-РЗ «Об обороте земель сельскохозяйственного назначения на территории Удмуртской Республи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в безвозмездное срочное поль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и муниципальной собств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закон от 26.07.2006 года № 135-ФЗ «О защите конкуренци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 разрешений на право  организации розничных  рын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закон от 30 декабря 2006 г. </w:t>
            </w:r>
            <w:r>
              <w:rPr>
                <w:b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1-ФЗ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О розничных рынках и о внесении изменений в Трудовой кодекс РФ»</w:t>
            </w:r>
          </w:p>
        </w:tc>
      </w:tr>
      <w:tr>
        <w:trPr/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Муниципальные услуги в сфере архитектуры и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строительство объектов капитального строительства на территори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троительства, архитектуры и ЖК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Градостроит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азрешений на ввод в эксплуатацию объектов капитального строительства на территории муниципального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троительства, архитектуры и ЖК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Градостроит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зрешений на производство земляных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троительства, архитектуры и ЖК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Градостроит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готовка и выдача градостроительных планов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троительства, архитектуры и ЖК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Градостроит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азрешений на установку рекламных конструкций на территории муниципального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троительства, архитектуры и ЖК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радостроит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зрешения на условно разрешенный вид использования земельных участков или объектов капитального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троительства, архитектуры и ЖК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троительства, архитектуры и ЖК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/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b/>
              </w:rPr>
              <w:t>5. Муниципальные услуги в сфере жилищных отно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й о признании (непризнании)  граждан малоимущими для принятия их на учет в качестве нуждающихся в жилых помещ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жилищным вопросам и жилищным субсидия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аявлений, документов, а также постановка граждан на учет в качестве нуждающихся в жилых помещениях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жилищным вопросам и жилищным субсидия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ый кодекс РФ; Закон УР от 13.10.2005 N 57-Р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документов, а также постановка на учет граждан для предоставления жилищных зай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жилищным вопросам и жилищным субсидия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ый кодекс РФ, </w:t>
            </w:r>
            <w:hyperlink r:id="rId5">
              <w:r>
                <w:rPr>
                  <w:rStyle w:val="InternetLink"/>
                  <w:b w:val="false"/>
                  <w:bCs/>
                  <w:color w:val="000000"/>
                  <w:sz w:val="20"/>
                  <w:szCs w:val="20"/>
                </w:rPr>
                <w:t>Постановление Правительства УР от 9 апреля 2007 г. N 52 "О жилищных займах гражданам за счет средств бюджета Удмуртской Республики"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троительства, архитектуры и ЖК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радостроительный кодекс РФ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ищ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троительства, архитектуры и ЖК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Градостроитель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 гражданам, признанным</w:t>
              <w:br/>
              <w:t xml:space="preserve">малоимущими и нуждающимися в жилых помещениях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жилищным вопросам и жилищным субсидия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ищ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на передачу в собственность граждан жилых помещений в домах, находящихся в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жилищным вопросам и жилищным субсидия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ищ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 гражданами договоров социального найма жилых помещ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жилищным вопросам и жилищным субсидия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ищ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лючение с гражданами договоров найма специализированных жилых помещ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по жилищным вопросам и жилищным субсидия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ищ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троительства, архитектуры и ЖК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ищный кодекс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строительства, архитектуры и ЖК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кодекс РФ</w:t>
            </w:r>
          </w:p>
        </w:tc>
      </w:tr>
      <w:tr>
        <w:trPr/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Муниципальные услуги в сфере сельск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заявлений, документов, а также постановка на учет граждан на получение государственной поддержки по федеральной целевой программе «Социальное развитие села до 2013 г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жилищным вопросам и жилищным субсид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Ф , Постановление Правительства РФ от 5 марта 2008 года N 143 в редакции от 28 апреля 2011 года N 336</w:t>
            </w:r>
          </w:p>
        </w:tc>
      </w:tr>
      <w:tr>
        <w:trPr/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b/>
              </w:rPr>
              <w:t>7. Муниципальные услуги в сфере торговли и бытов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 разрешений на право  организации розничных  рын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 и муниципальной собств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закон от 30 декабря 2006 г. </w:t>
            </w:r>
            <w:r>
              <w:rPr>
                <w:b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1-ФЗ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О розничных рынках и о внесении изменений в Трудовой кодекс РФ»</w:t>
            </w:r>
          </w:p>
        </w:tc>
      </w:tr>
      <w:tr>
        <w:trPr/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Муниципальные услуги в сфере трудовых отно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доплаты к пенсии лицам, замещавшим муниципальные должност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-кадровой работы аппарата Главы  МО, Совета депутатов и Администрации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образования «Можгин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«О муниципальной службе»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Verdana" w:hAnsi="Verdana" w:cs="Verdana"/>
      <w:b/>
      <w:bCs/>
      <w:color w:val="999999"/>
      <w:sz w:val="20"/>
      <w:szCs w:val="20"/>
    </w:rPr>
  </w:style>
  <w:style w:type="character" w:styleId="Style12">
    <w:name w:val="Гипертекстовая ссылка"/>
    <w:basedOn w:val="Style11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b/>
      <w:bCs/>
      <w:color w:val="808080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53;n=23517;fld=134;dst=100009" TargetMode="External"/><Relationship Id="rId4" Type="http://schemas.openxmlformats.org/officeDocument/2006/relationships/hyperlink" Target="consultantplus://offline/main?base=RLAW053;n=23517;fld=134;dst=100009" TargetMode="External"/><Relationship Id="rId5" Type="http://schemas.openxmlformats.org/officeDocument/2006/relationships/hyperlink" Target="garantf1://15624085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10:00Z</dcterms:created>
  <dc:creator>User</dc:creator>
  <dc:description/>
  <cp:keywords/>
  <dc:language>en-US</dc:language>
  <cp:lastModifiedBy>Gerasimov L.E.</cp:lastModifiedBy>
  <cp:lastPrinted>2012-08-30T13:06:00Z</cp:lastPrinted>
  <dcterms:modified xsi:type="dcterms:W3CDTF">2012-09-03T07:10:00Z</dcterms:modified>
  <cp:revision>2</cp:revision>
  <dc:subject/>
  <dc:title>АДМИНИСТРАЦИЯ ГОРОДА ИЖЕВСКА</dc:title>
</cp:coreProperties>
</file>