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правления финан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Можгинский райо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«03» июня  2011  года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ConsTitle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</w:tblGrid>
      <w:tr>
        <w:trPr/>
        <w:tc>
          <w:tcPr>
            <w:tcW w:w="53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 взыскании в бюджет Можгинского района  неиспользованных  остатков субсидий, предоставленных    бюджетным учреждениям  из бюджета Можгинского района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унктом 19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№ 83-ФЗ), приказом Министерства финансов Российской Федерации от 28.07.2010 № 82н «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Утвердить прилагаемый Порядок взыскания </w:t>
      </w:r>
      <w:r>
        <w:rPr>
          <w:rFonts w:cs="Times New Roman" w:ascii="Times New Roman" w:hAnsi="Times New Roman"/>
          <w:sz w:val="24"/>
          <w:szCs w:val="24"/>
        </w:rPr>
        <w:t>неиспользованных  остатков субсидий, предоставленных муниципальным бюджетным учреждениям  из бюджета Можгинского района согласно приложению к настоящему Приказ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й Приказ </w:t>
      </w:r>
      <w:r>
        <w:rPr>
          <w:rFonts w:cs="Times New Roman" w:ascii="Times New Roman" w:hAnsi="Times New Roman"/>
          <w:bCs/>
          <w:sz w:val="24"/>
          <w:szCs w:val="24"/>
        </w:rPr>
        <w:t>вступает в силу с 1 января 2012 года и применяется к бюджетным учреждениям Можгинского района, в отношении которых Решением  Совета депутатов муниципального образования «Можгинский район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с учетом положений части 16 статьи 33 Федерального закона</w:t>
      </w:r>
      <w:r>
        <w:rPr>
          <w:rFonts w:cs="Times New Roman" w:ascii="Times New Roman" w:hAnsi="Times New Roman"/>
          <w:sz w:val="24"/>
          <w:szCs w:val="24"/>
        </w:rPr>
        <w:t xml:space="preserve">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  <w:r>
        <w:rPr>
          <w:rFonts w:cs="Times New Roman" w:ascii="Times New Roman" w:hAnsi="Times New Roman"/>
          <w:bCs/>
          <w:sz w:val="24"/>
          <w:szCs w:val="24"/>
        </w:rPr>
        <w:t>, принято решение о предоставлении им субсидии из бюджета</w:t>
      </w:r>
      <w:r>
        <w:rPr>
          <w:rFonts w:cs="Times New Roman" w:ascii="Times New Roman" w:hAnsi="Times New Roman"/>
          <w:sz w:val="24"/>
          <w:szCs w:val="24"/>
        </w:rPr>
        <w:t xml:space="preserve"> Можгинск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оответствии с пунктом 1 статьи 78.1 Бюджет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FF0000"/>
          <w:sz w:val="24"/>
          <w:szCs w:val="24"/>
        </w:rPr>
        <w:t>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ы Администрации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финансовым вопросам-               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финансов                                                           Т.А. Обухова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риказу Управления  финансов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«Можгинский район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                               201  г. № 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ыскания неиспользованных остатков субсидий, предоставленных муниципальным бюджетным учрежде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юджета Можг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Настоящий Порядок</w:t>
      </w:r>
      <w:r>
        <w:rPr>
          <w:sz w:val="26"/>
          <w:szCs w:val="26"/>
        </w:rPr>
        <w:t xml:space="preserve"> взыскания неиспользованных остатков субсидий, предоставленных бюджетным учреждениям из бюджета Можг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разработан в соответствии с пунктом 19 статьи 30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r>
        <w:rPr>
          <w:sz w:val="26"/>
          <w:szCs w:val="26"/>
        </w:rPr>
        <w:t xml:space="preserve"> приказом Министерства финансов Российской Федерации от 28 июля 2010 г. № 82н «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»</w:t>
      </w:r>
      <w:r>
        <w:rPr>
          <w:rFonts w:cs="Times New Roman" w:ascii="Times New Roman" w:hAnsi="Times New Roman"/>
          <w:sz w:val="24"/>
          <w:szCs w:val="24"/>
        </w:rPr>
        <w:t xml:space="preserve"> и устанавливает порядок взыскания в  бюджет   </w:t>
      </w:r>
      <w:r>
        <w:rPr>
          <w:rFonts w:cs="Times New Roman" w:ascii="Times New Roman" w:hAnsi="Times New Roman"/>
          <w:color w:val="FF0000"/>
          <w:sz w:val="24"/>
          <w:szCs w:val="24"/>
        </w:rPr>
        <w:t>Можг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неиспользованных на 1 января текущего финансового года остатков субсидий, ранее предоставленных бюджетным учреждениям  Можгинского района (далее - учреждение) в соответствии с решением  о бюджете муниципального образования «Можгинский район» на соответствующий финансовый год  на цели, не связанные</w:t>
      </w:r>
      <w:r>
        <w:rPr>
          <w:sz w:val="26"/>
          <w:szCs w:val="26"/>
        </w:rPr>
        <w:t xml:space="preserve"> с финансовым обеспечением выполнения муниципального задания на оказание муниципальных услуг (выполнение работ) (далее – целевые субсидии)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зысканию подлежат неиспользованные остатки целевых субсидий, в отношении которых  Администрацией муниципального образования «Можгинский район», осуществляющей функции и полномочия учредителя учреждений (далее - орган, осуществляющий функции и полномочия учредителя), не принято решение о наличии потребности  в направлении их на те же цели в текущем финансовом году (далее - остатки целевых субсидий, подлежащие взысканию)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Для установления потребности (отсутствия потребности)  в целевых субсидиях учреждение в срок до 1 марта представляет в  орган, осуществляющий функции и полномочия учредителя, письменную информацию о причинах возникновения остатков целевых субсидий на 1 января текущего финансового года и предложения по использованию остатков целевых субсидий с соответствующими обоснованиями (наличие неисполненных обязательств по муниципальным контрактам и кредиторской задолженности) и расчетами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3. Взыскание в бюджет Можгинского района остатков целевых субсидий, подлежащих взысканию, осуществляется в соответствии с Общими требованиями к порядку взыскания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бюджетным учреждениям, утвержденными приказом Министерства финансов Российской Федерации от 28 июля 2010 года № 82н, с учетом следующих положений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чреждение до 1 апреля финансового года, следующего за отчетным, представляет в Управление финансов Администрации муниципального образования «Можгинский район» (далее Управление финансов), в котором ему открыт отдельный лицевой счет для учета операций с целевыми субсидиями (далее - лицевой счет по иным субсидиям), утвержденные органом, осуществляющим функции и полномочия учредителя, Сведения об операциях с целевыми субсидиями, предоставленными государственному (муниципальному) учреждению на 20__ г. (код формы по Общероссийскому классификатору управленческой документации 0501016) (далее - Сведения)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5 «Разрешенный к использованию остаток субсидии прошлых лет на начало 20__ г.» Сведений указываются суммы остатков целевых субсидий, в отношении которых наличие потребности в направлении их в текущем финансовом году на те же цели подтверждено органом, осуществляющим функции и полномочия учредителя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случае если до 1 апреля финансового года, следующего за отчетным, учреждением в Управление финансов  не представлены Сведения, Управление финансов осуществляет взыскание остатков целевых субсидий, подлежащих взысканию, путем их перечисления на счет, открытый УФК по Удмуртской Республике на балансовом счете № 40101 «Доходы, распределяемые органами Федерального казначейства между бюджетами бюджетной системы Российской Федерации» (далее - счет № 40101) для последующего перечисления остатков целевых субсидий, подлежащих взысканию в доход  бюджета Можгинского района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еречисление остатков целевых субсидий, подлежащих взысканию, осуществляется в пределах общего остатка средств, учтенных на лицевом счете по иным субсидиям, открытом учреждению, на основании платежных документов, оформленных в установленном порядке Управлением фмнансов, на счет № 40101 по месту открытия лицевого счета администратора доходов бюджета Можгинского района</w:t>
      </w:r>
      <w:r>
        <w:rPr>
          <w:rFonts w:cs="Times New Roman" w:ascii="Times New Roman" w:hAnsi="Times New Roman"/>
          <w:color w:val="FF0000"/>
          <w:sz w:val="24"/>
          <w:szCs w:val="24"/>
        </w:rPr>
        <w:t>, органу, осуществляющему функции и полномочия учредителя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Tahoma" w:hAnsi="Tahoma" w:eastAsia="Times New Roman" w:cs="Tahoma"/>
      <w:sz w:val="24"/>
      <w:szCs w:val="24"/>
    </w:rPr>
  </w:style>
  <w:style w:type="character" w:styleId="WW">
    <w:name w:val="WW-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lineRule="auto" w:line="240" w:before="75" w:after="75"/>
    </w:pPr>
    <w:rPr>
      <w:rFonts w:ascii="Tahoma" w:hAnsi="Tahoma" w:eastAsia="Times New Roman" w:cs="Tahoma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75" w:after="75"/>
    </w:pPr>
    <w:rPr>
      <w:rFonts w:ascii="Tahoma" w:hAnsi="Tahoma" w:eastAsia="Times New Roman" w:cs="Tahoma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1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36"/>
      <w:szCs w:val="20"/>
    </w:rPr>
  </w:style>
  <w:style w:type="paragraph" w:styleId="2">
    <w:name w:val="заголовок 2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заголовок 3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текст примечания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2:00Z</dcterms:created>
  <dc:creator>Marina_E</dc:creator>
  <dc:description/>
  <dc:language>en-US</dc:language>
  <cp:lastModifiedBy>Nasira_S</cp:lastModifiedBy>
  <cp:lastPrinted>2011-06-07T14:10:00Z</cp:lastPrinted>
  <dcterms:modified xsi:type="dcterms:W3CDTF">2012-09-19T10:47:00Z</dcterms:modified>
  <cp:revision>14</cp:revision>
  <dc:subject/>
  <dc:title/>
</cp:coreProperties>
</file>