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60"/>
        <w:gridCol w:w="3893"/>
      </w:tblGrid>
      <w:tr>
        <w:trPr>
          <w:trHeight w:val="2157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 Муниципального образования «Можгинский район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8"/>
              <w:spacing w:lineRule="atLeast" w:line="240"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31240" cy="875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Можга ёрос»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  кылдытэтлэн  администрациез</w:t>
            </w:r>
          </w:p>
        </w:tc>
      </w:tr>
      <w:tr>
        <w:trPr>
          <w:trHeight w:val="663" w:hRule="atLeast"/>
          <w:cantSplit w:val="true"/>
        </w:trPr>
        <w:tc>
          <w:tcPr>
            <w:tcW w:w="10013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1001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=====================================================================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« 01  » июня  2011 года                                                                                    №  493.4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рядке формирования муниципального зад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его финансового обеспечения в отношении  муниципаль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 Можгинского района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В соответствии с пунктами 3 и 4 статьи 69.2 Бюджетного кодекса Российской Федерации, подпунктом 2 пункта 7 статьи 9.2 Федерального закона «О некоммерческих организациях» и частью 5 статьи 4 Федерального закона «Об автономных учреждениях», Администрация муниципального образования «Можгинский район»   </w:t>
      </w:r>
      <w:r>
        <w:rPr>
          <w:rFonts w:cs="Times New Roman" w:ascii="Times New Roman" w:hAnsi="Times New Roman"/>
          <w:b/>
          <w:sz w:val="24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4"/>
          <w:szCs w:val="26"/>
        </w:rPr>
        <w:t>. Утвердить прилагаемы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 Порядок формирования муниципального  задания и его финансового обеспечения в отношении муниципальных учреждений Можгин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- Форму Реестра (перечня) муниципальных услуг (работ) оказываемых (выполняемых) муниципальными учреждениями Можгин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- Примерную форму соглашения о порядке и условиях предоставления субсидии на финансовое обеспечение  выполнения муниципального задания, заключаемого бюджетным или автономным  учреждением и органом местного самоуправления, осуществляющим функции и полномочия учредителя указанного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2. Управлению финансов  Администрации муниципального образования «Можгинский район» и Управлению  экономики и муниципальной собственности  Администрации Можгинского района в срок до 20 июля 2011 года  разработать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- методические рекомендации по расчету нормативных затрат на оказание муниципальными учреждениями Можгинского района  муниципальных услуг  в муниципальном образовании «Можгинский район» и нормативных затрат на содержание имущества муниципальных учреждений Можгин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- методические рекомендации по формированию муниципальных заданий муниципальным  учреждениям Можгинского района  и контролю за их выполн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3. </w:t>
      </w:r>
      <w:r>
        <w:rPr>
          <w:rFonts w:cs="Times New Roman" w:ascii="Times New Roman" w:hAnsi="Times New Roman"/>
          <w:sz w:val="24"/>
        </w:rPr>
        <w:t xml:space="preserve">Главным распорядителям средств бюджета </w:t>
      </w:r>
      <w:r>
        <w:rPr>
          <w:rFonts w:cs="Times New Roman" w:ascii="Times New Roman" w:hAnsi="Times New Roman"/>
          <w:sz w:val="24"/>
          <w:szCs w:val="26"/>
        </w:rPr>
        <w:t>муниципального образования «Можгинский район»</w:t>
      </w:r>
      <w:r>
        <w:rPr>
          <w:rFonts w:cs="Times New Roman" w:ascii="Times New Roman" w:hAnsi="Times New Roman"/>
          <w:sz w:val="24"/>
        </w:rPr>
        <w:t>, в ведении которых находятся казенные учреждения</w:t>
      </w:r>
      <w:r>
        <w:rPr>
          <w:rFonts w:cs="Times New Roman" w:ascii="Times New Roman" w:hAnsi="Times New Roman"/>
          <w:sz w:val="24"/>
          <w:szCs w:val="26"/>
        </w:rPr>
        <w:t>, и Управлениям и отделам Администрации муниципального образования «Можгинский район», координирующим</w:t>
      </w:r>
      <w:r>
        <w:rPr>
          <w:rFonts w:cs="Times New Roman" w:ascii="Times New Roman" w:hAnsi="Times New Roman"/>
          <w:sz w:val="24"/>
        </w:rPr>
        <w:t xml:space="preserve"> деятельность бюджетных или автономных учреждений,  до 20 июля 2011 года, по согласованию с Управлением финансов  </w:t>
      </w:r>
      <w:r>
        <w:rPr>
          <w:rFonts w:cs="Times New Roman" w:ascii="Times New Roman" w:hAnsi="Times New Roman"/>
          <w:sz w:val="24"/>
          <w:szCs w:val="26"/>
        </w:rPr>
        <w:t>и Управлением  экономики и муниципальной собственности  Администрации Можгинского района</w:t>
      </w:r>
      <w:r>
        <w:rPr>
          <w:rFonts w:cs="Times New Roman" w:ascii="Times New Roman" w:hAnsi="Times New Roman"/>
          <w:sz w:val="24"/>
        </w:rPr>
        <w:t xml:space="preserve"> разработать и представить на утверждение порядок определения нормативных затрат на оказание муниципальных услуг и нормативных затрат на содержание имущества муниципальных  учреждений Можги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4. Настоящее постановление вс</w:t>
      </w:r>
      <w:r>
        <w:rPr>
          <w:rFonts w:cs="Times New Roman" w:ascii="Times New Roman" w:hAnsi="Times New Roman"/>
          <w:sz w:val="24"/>
        </w:rPr>
        <w:t xml:space="preserve">тупает в силу с 1 января 2012 года, за исключением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пунктов 2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3</w:t>
        </w:r>
      </w:hyperlink>
      <w:r>
        <w:rPr>
          <w:rFonts w:cs="Times New Roman" w:ascii="Times New Roman" w:hAnsi="Times New Roman"/>
          <w:sz w:val="24"/>
        </w:rPr>
        <w:t>, которые вступают в силу со дня подписания  настоящего постан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5. Признать утратившими силу с 1 января 2012 года 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) постановление Администрации муниципального образования «Можгинский район» от  30.03.2010 года № 183 «Об утверждении положения об определении условий и порядка формирования задания учредителя автономному учреждению муниципального образования «Можгинский район»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2) постановление Администрации муниципального образования «Можгинский район» от 07 апреля 2010 года № 206 « О Порядке  формирования, финансового обеспечения и контроля за исполнением муниципального задания  на оказание муниципальных услуг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6"/>
        </w:rPr>
      </w:pPr>
      <w:r>
        <w:rPr>
          <w:rFonts w:cs="Calibri" w:ascii="Times New Roman" w:hAnsi="Times New Roman"/>
          <w:sz w:val="24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Глава  Администрации                                                                                          В.В.Головаш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>
          <w:rFonts w:cs="Calibri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 Администрации 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 образования «Можгинский 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»  от 01.06.2011 г.  № 493.4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Порядок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                 </w:t>
      </w:r>
      <w:r>
        <w:rPr>
          <w:rFonts w:cs="Times New Roman" w:ascii="Times New Roman" w:hAnsi="Times New Roman"/>
          <w:sz w:val="24"/>
          <w:szCs w:val="26"/>
        </w:rPr>
        <w:t>формирования муниципального  задания и его финансового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обеспечения в отношении муниципальных учреждений Можгинского района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устанавливает порядок формирования </w:t>
      </w:r>
      <w:r>
        <w:rPr>
          <w:rFonts w:cs="Times New Roman" w:ascii="Times New Roman" w:hAnsi="Times New Roman"/>
          <w:sz w:val="24"/>
          <w:szCs w:val="26"/>
        </w:rPr>
        <w:t xml:space="preserve"> муниципального  задания и его финансового  обеспечения в отношении муниципальных учреждений Можгинского района </w:t>
      </w:r>
      <w:r>
        <w:rPr>
          <w:rFonts w:cs="Times New Roman" w:ascii="Times New Roman" w:hAnsi="Times New Roman"/>
          <w:sz w:val="24"/>
          <w:szCs w:val="24"/>
        </w:rPr>
        <w:t xml:space="preserve"> на оказание муниципальных услуг (выполнение работ) (далее – муниципальное  задание) бюджетными, автономными и казенными учреждениями Можгинского район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 задание формируется в соответствии с основными видами деятельности, предусмотренными учредительными документами муниципального  учреждения  Можгинского район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униципальное  задание устанавливает показатели, характеризующие качество и (или) объем (содержание) муниципальной  услуги (работы), а также порядок ее оказания (выполнения) и формируется по форме согласно приложению к настоящему Порядку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становлении муниципальному  учреждению муниципального  задания на оказание нескольких муниципальных услуг (выполнение нескольких работ),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становлении муниципальному  учреждению муниципального  задания одновременно на оказание муниципальной услуги (услуг) и выполнение работы (работ), муниципальное задание формируется из двух частей, каждая из которых должна содержать отдельно требования к оказанию муниципальной  услуги (услуг) и выполнению работы (работ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униципальное  задание формируется при разработке бюджета муниципального образования «Можгинский район» на очередной финансовый год и плановый период , а также перечня платных услуг и утверждается в срок не позднее одного месяца со дня официального опубликования Решения  Совета депутатов муниципального  образования «Можгинский район»  о бюджете на очередной финансовый год и плановый период  в отношени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казенных учреждений - главными распорядителями средств бюджета муниципального образования «Можгинский район», в ведении которых находятся казенные учреждения (далее - </w:t>
      </w:r>
      <w:r>
        <w:rPr>
          <w:rFonts w:cs="Times New Roman" w:ascii="Times New Roman" w:hAnsi="Times New Roman"/>
          <w:sz w:val="24"/>
          <w:szCs w:val="24"/>
          <w:lang w:eastAsia="ru-RU"/>
        </w:rPr>
        <w:t>Главный распорядитель средств бюджета 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юджетных и автономных учреждений – Управления и отделы Администрации муниципального образования «Можгинский район», которая  осуществляет  функции и полномочия учредителя в отношении бюджетных и автономных учреждений (далее –Управления  и отделы  Администрации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униципальное  задание формируется на основе реестров (перечней) муниципальных услуг (работ), оказываемых (выполняемых) муниципальными  учреждениями Можгинского района   в установленной сфере деятельности в качестве основных видов деятельности, и стандартов качества муниципальных услуг в соответствующей сфере, утверждённых постановлением Администрации муниципального образования «Можгинский район».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eastAsia="ru-RU"/>
        </w:rPr>
        <w:t>В муниципальное задание Главным распорядителем средств бюджета или</w:t>
      </w:r>
      <w:r>
        <w:rPr>
          <w:rFonts w:cs="Times New Roman" w:ascii="Times New Roman" w:hAnsi="Times New Roman"/>
          <w:sz w:val="24"/>
          <w:szCs w:val="24"/>
        </w:rPr>
        <w:t xml:space="preserve"> координирующими Управлениями  и отделами  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осятся измен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ях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изменения размера выделяемых бюджетных ассигнований из бюджета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ожгински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ихся источником финансового обеспечения муниципального  зада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оказания бюджетным или </w:t>
      </w:r>
      <w:r>
        <w:rPr>
          <w:rFonts w:cs="Times New Roman" w:ascii="Times New Roman" w:hAnsi="Times New Roman"/>
          <w:sz w:val="24"/>
          <w:szCs w:val="24"/>
        </w:rPr>
        <w:t xml:space="preserve">автономным </w:t>
      </w:r>
      <w:r>
        <w:rPr>
          <w:rFonts w:cs="Times New Roman" w:ascii="Times New Roman" w:hAnsi="Times New Roman"/>
          <w:sz w:val="24"/>
          <w:szCs w:val="24"/>
          <w:lang w:eastAsia="ru-RU"/>
        </w:rPr>
        <w:t>учреждением  муниципальных услуг  (выполнения работ) в рамках муниципального  задания на платной основе, если это не учтено при формировании муниципального  зада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неисполнения или неполного исполнения муниципальным  учреждением муниципального  зада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оказания муниципальных услуг с качеством, не соответствующим утвержденному муниципальному заданию или требованиям к соответствующим услугам, установлен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внесения изменений в нормативные правовые акты, на основании которых было сформировано муниципальное  задани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Муниципальное  задание Главным распорядителем средств бюджета муниципального образования «Можгинский район»  и</w:t>
      </w:r>
      <w:r>
        <w:rPr>
          <w:rFonts w:cs="Times New Roman" w:ascii="Times New Roman" w:hAnsi="Times New Roman"/>
          <w:sz w:val="24"/>
          <w:szCs w:val="24"/>
        </w:rPr>
        <w:t xml:space="preserve"> координирующими Управлениями  и отделами  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досрочно прекращается в случаях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реорганизации, ликвидации муниципального  учрежд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реорганизации, ликвидации Главного распорядителя средств бюджета муниципального образования «Можгинский район»,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образования «Можгински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 иных случаях, предусмотренных муниципальным  задание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инансовое обеспечение выполнения муниципального задания осуществляется  в  пределах  бюджетных  ассигнований,  предусмотренных в бюджете  муниципального  образования «Можгинский район» и сводной бюджетной росписью бюджета  муниципального  образования «Можгинский район» на соответствующие цел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Финансовое обеспечение выполнения муниципального  задания казенным учреждением осуществляется в соответствии с показателями бюджетной сметы этого учрежде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Главные распорядители средств бюджета муниципального  образования «Можгинский район»   при определении показателей бюджетной сметы вправе использовать нормативные затраты на оказание соответствующих муниципальных  услуг и нормативные затраты на содержание имущества, переданного на праве оперативного управления казенному учреждению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определения указанных затрат устанавливается Главными распорядителями средств бюджета муниципального  образования «Можгинский район»  по согласованию с Управлением </w:t>
      </w:r>
      <w:r>
        <w:rPr>
          <w:rFonts w:cs="Times New Roman" w:ascii="Times New Roman" w:hAnsi="Times New Roman"/>
          <w:sz w:val="24"/>
          <w:szCs w:val="26"/>
        </w:rPr>
        <w:t xml:space="preserve">финансов  Администрации муниципального образования «Можгинский район» (далее Управление финансов) и Управлением  экономики и муниципальной собственностью  Администрации Можгинского района (далее - Управление экономики)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Финансовое обеспечение выполнения муниципального  задания бюджетным и автономным учреждением осуществляется в виде субсиди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е объема субсидии, предоставленной из бюджета муниципального образования «Можгинского района» бюджетному и автономному учреждению на финансовое обеспечение выполнения муниципального  задания (далее - субсидия), в течение срока его выполнения осуществляется только при соответствующем изменении муниципального  зада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мер субсидии рассчитывается на основании нормативных затрат на оказание муниципальных услуг в рамках муниципального  задания и нормативных затрат на содержание недвижимого имущества и особо ценного движимого имущества, закрепленного за бюджетным или автономным учреждением или приобретенного бюджетным или автономным учреждением за счет средств, выделенных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расчета указанных затрат устанавливается методическими рекомендациями по расчету нормативных затрат на оказание муниципальными  учреждениями  муниципальных  услуг и нормативных затрат на содержание имущества муниципальных  учреждений  (далее - Методические рекомендации)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определения указанных затрат и распределения их по отдельным муниципальным услугам устанавливается в соответствии с Методическими рекомендациям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ри оказании в случаях, установленных федеральными законами, бюджетными или автономными учреждениями муниципальных услуг (выполнении работ) гражданам и юридическим лицам за плату в пределах установленного муниципального  задания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ри определении нормативных затрат на оказание бюджетным и автономным учреждением муниципальной  услуги учитываютс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ормативные затраты, непосредственно связанные с оказанием муниципальной  услуг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рмативные затраты на общехозяйственные нужды (за исключением затрат, которые учитываются в составе нормативных затрат на содержание имущества бюджетного и автономного учреждения в соответствии с пунктом 14 настоящего Положения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ормативные затраты на содержание имущества бюджетного и автономного учреждения рассчитываются с учетом затрат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потребление электрической энергии в доле от общего объема затрат учреждения на оплату указанного вида коммунальных платежей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соответствии с Методическими рекомендациями и учитывающей отраслевые особенност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отребление тепловой энергии в доле от общего объема затрат учреждения на оплату указанного вида коммунальных платежей, в соответствии с Методическими рекомендациями и учитывающей отраслевые особенност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уплату налогов, в качестве объекта налогообложения по которым признается недвижимое и особо ценное движимое имущество, закрепленное за бюджетным или автономным учреждением или приобретенное им за счет средств, выделенных учредителем на приобретение такого имущества, в том числе земельные участки.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5. Субсидия перечисляется в установленном Управлением финансов порядке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а лицевой счет бюджетного учреждения, открытый в Управлении финансов; 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расчетный  счет, открытый автономному учреждению в кредитной организации, или на лицевой счет автономного учреждения, открытый в  Управлении финансо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Предоставление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ежду бюджетным или автономным учреждением и Администрацией муниципального образования «Можгинский район» (далее -Администрация района), в соответствии с примерной формой, утверждённой постановлением  Администрации района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Контроль за выполнением казенными учреждениями муниципальных  заданий осуществляют Главные распорядители средств бюджета муниципального образования «Можгинский район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бюджетными и автономными учреждениями муниципальных заданий осуществляют   координирующими Управлениями  и отделами  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Муниципальные учреждения в целях обеспечения открытости и доступности муниципального   задания предоставляют его  в Управление финансов, осуществляющее функции по кассовому обслуживанию исполнения бюджета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задания и отчеты об их исполнении,  могут быть размещены на официальных сайтах в сети Интернет Главных распорядителей средств бюджета муниципального образования «Можгинский район» и Администрации муниципального образования «Можгинский район»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0632"/>
        <w:outlineLvl w:val="1"/>
        <w:rPr>
          <w:rFonts w:ascii="Times New Roman" w:hAnsi="Times New Roman" w:cs="Calibri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Calibri" w:ascii="Times New Roman" w:hAnsi="Times New Roman"/>
        </w:rPr>
        <w:t xml:space="preserve">Приложение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Calibri" w:ascii="Times New Roman" w:hAnsi="Times New Roman"/>
        </w:rPr>
        <w:t>к Порядку формирования</w:t>
      </w:r>
      <w:r>
        <w:rPr>
          <w:rFonts w:cs="Times New Roman" w:ascii="Times New Roman" w:hAnsi="Times New Roman"/>
          <w:sz w:val="24"/>
          <w:szCs w:val="26"/>
        </w:rPr>
        <w:t xml:space="preserve"> муниципального 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6"/>
        </w:rPr>
        <w:t xml:space="preserve">задания и его финансового  обеспечения в отношении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6"/>
        </w:rPr>
        <w:t>муниципальных учреждений Можгинского района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0632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  <w:t>УТВЕРЖДАЮ</w:t>
      </w:r>
    </w:p>
    <w:p>
      <w:pPr>
        <w:pStyle w:val="ConsPlusNonformat"/>
        <w:widowControl/>
        <w:rPr/>
      </w:pPr>
      <w:r>
        <w:rPr/>
        <w:t>____________________________________________________</w:t>
      </w:r>
    </w:p>
    <w:p>
      <w:pPr>
        <w:pStyle w:val="ConsPlusNonformat"/>
        <w:widowControl/>
        <w:rPr/>
      </w:pPr>
      <w:r>
        <w:rPr/>
        <w:t>(подпись, ф.и.о. руководителя главного распорядителя</w:t>
      </w:r>
    </w:p>
    <w:p>
      <w:pPr>
        <w:pStyle w:val="ConsPlusNonformat"/>
        <w:widowControl/>
        <w:rPr/>
      </w:pPr>
      <w:r>
        <w:rPr/>
        <w:t xml:space="preserve">средств бюджета муниципального образования «Можгинский район», </w:t>
      </w:r>
    </w:p>
    <w:p>
      <w:pPr>
        <w:pStyle w:val="ConsPlusNonformat"/>
        <w:widowControl/>
        <w:rPr/>
      </w:pPr>
      <w:r>
        <w:rPr/>
        <w:t xml:space="preserve">в ведении которого находятся казенные учреждения Можгинского </w:t>
      </w:r>
    </w:p>
    <w:p>
      <w:pPr>
        <w:pStyle w:val="ConsPlusNonformat"/>
        <w:widowControl/>
        <w:rPr/>
      </w:pPr>
      <w:r>
        <w:rPr/>
        <w:t xml:space="preserve">района (администрации муниципального образования «Можгинский </w:t>
      </w:r>
    </w:p>
    <w:p>
      <w:pPr>
        <w:pStyle w:val="ConsPlusNonformat"/>
        <w:widowControl/>
        <w:rPr/>
      </w:pPr>
      <w:r>
        <w:rPr/>
        <w:t xml:space="preserve">район», осуществляющей функции и полномочия учредителя бюджетных </w:t>
      </w:r>
    </w:p>
    <w:p>
      <w:pPr>
        <w:pStyle w:val="ConsPlusNonformat"/>
        <w:widowControl/>
        <w:rPr/>
      </w:pPr>
      <w:r>
        <w:rPr/>
        <w:t xml:space="preserve">или автономных учреждений Можгинского района, созданных на базе </w:t>
      </w:r>
    </w:p>
    <w:p>
      <w:pPr>
        <w:pStyle w:val="ConsPlusNonformat"/>
        <w:widowControl/>
        <w:rPr/>
      </w:pPr>
      <w:r>
        <w:rPr/>
        <w:t xml:space="preserve">имущества, находящегося в собственности муниципального образования </w:t>
      </w:r>
    </w:p>
    <w:p>
      <w:pPr>
        <w:pStyle w:val="ConsPlusNonformat"/>
        <w:widowControl/>
        <w:rPr/>
      </w:pPr>
      <w:r>
        <w:rPr/>
        <w:t>«Можгинский район»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__________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МУНИЦИПАЛЬНОЕ ЗА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 учреждения Можгинского райо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 ____ год и плановый период ____ и ____ годов &lt;*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ЧАСТЬ 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формируется при установлении муниципального  зад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дновременно на выполнение муниципальной услу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услуг) и работы (работ) и содержит треб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к оказанию миуниципальной услуги (услуг)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ЗДЕЛ 1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ри наличии 2 и более разделов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Наименование муниципальной услуги 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. Потребители муниципальной услуг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3.  Показатели,  характеризующие  объем  и (или)  качество  муниципальной</w:t>
      </w:r>
    </w:p>
    <w:p>
      <w:pPr>
        <w:pStyle w:val="ConsPlusNonformat"/>
        <w:widowControl/>
        <w:rPr/>
      </w:pPr>
      <w:r>
        <w:rPr/>
        <w:t>услуг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.1. Показатели, характеризующие качество государственной услуги &lt;**&gt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2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080"/>
        <w:gridCol w:w="1080"/>
        <w:gridCol w:w="1485"/>
        <w:gridCol w:w="1485"/>
        <w:gridCol w:w="1485"/>
        <w:gridCol w:w="1350"/>
        <w:gridCol w:w="1350"/>
        <w:gridCol w:w="1620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-</w:t>
              <w:br/>
              <w:t xml:space="preserve">ние пока- </w:t>
              <w:br/>
              <w:t xml:space="preserve">зателя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ула</w:t>
              <w:br/>
              <w:t>расчета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начения показателей качества 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  <w:br/>
              <w:t>(исходные</w:t>
              <w:br/>
              <w:t>данные для</w:t>
              <w:br/>
              <w:t>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четный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ущий 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чередной </w:t>
              <w:br/>
              <w:t>финансовый</w:t>
              <w:br/>
              <w:t xml:space="preserve">год &lt;***&gt;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й год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й год </w:t>
              <w:br/>
              <w:t>планового</w:t>
              <w:br/>
              <w:t xml:space="preserve">периода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420" w:type="dxa"/>
            <w:gridSpan w:val="9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  <w:t>3.2. Объем муниципальной услуги (в натуральных показателях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1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485"/>
        <w:gridCol w:w="1485"/>
        <w:gridCol w:w="1485"/>
        <w:gridCol w:w="1350"/>
        <w:gridCol w:w="1350"/>
        <w:gridCol w:w="148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</w:t>
              <w:br/>
              <w:t xml:space="preserve">показателя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начение показателей объема муниципальной услуги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четный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ущий </w:t>
              <w:br/>
              <w:t>финансовый</w:t>
              <w:br/>
              <w:t xml:space="preserve">год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чередной </w:t>
              <w:br/>
              <w:t>финансовый</w:t>
              <w:br/>
              <w:t xml:space="preserve">год &lt;***&gt;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й год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й год </w:t>
              <w:br/>
              <w:t>планового</w:t>
              <w:br/>
              <w:t xml:space="preserve">периода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745" w:type="dxa"/>
            <w:gridSpan w:val="8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  <w:t>4. Порядок оказания муниципальной услуг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.1.   Нормативные   правовые    акты,    регулирующие   порядок   оказания</w:t>
      </w:r>
    </w:p>
    <w:p>
      <w:pPr>
        <w:pStyle w:val="ConsPlusNonformat"/>
        <w:widowControl/>
        <w:rPr/>
      </w:pPr>
      <w:r>
        <w:rPr/>
        <w:t>муниципальной услуг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4.2.  Порядок  информирования  потенциальных  потребителей  муниципальной</w:t>
      </w:r>
    </w:p>
    <w:p>
      <w:pPr>
        <w:pStyle w:val="ConsPlusNonformat"/>
        <w:widowControl/>
        <w:rPr/>
      </w:pPr>
      <w:r>
        <w:rPr/>
        <w:t>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050"/>
        <w:gridCol w:w="3240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соб       </w:t>
              <w:br/>
              <w:t xml:space="preserve">информирования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ота обновления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/>
      </w:pPr>
      <w:r>
        <w:rPr/>
        <w:t>5. Основания для досрочного прекращения исполнения муниципального зада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. Предельные цены (тарифы) на оплату  муниципальной  услуги  в  случаях,</w:t>
      </w:r>
    </w:p>
    <w:p>
      <w:pPr>
        <w:pStyle w:val="ConsPlusNonformat"/>
        <w:widowControl/>
        <w:rPr/>
      </w:pPr>
      <w:r>
        <w:rPr/>
        <w:t>если законодательством предусмотрено их оказание на платной осно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.1.  Нормативный  правовой  акт,   устанавливающий   цены   (тарифы)  либо</w:t>
      </w:r>
    </w:p>
    <w:p>
      <w:pPr>
        <w:pStyle w:val="ConsPlusNonformat"/>
        <w:widowControl/>
        <w:rPr/>
      </w:pPr>
      <w:r>
        <w:rPr/>
        <w:t>порядок их установл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.2. Орган, устанавливающий цены (тарифы) 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.3. Значения предельных цен (тарифов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265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услуги       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                              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                              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. Порядок контроля за исполнением муниципального за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5670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ормы контрол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иодичност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рганы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  <w:t>8. Требования к отчетности об исполнении муниципального зад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.1. Форма отчета об исполнении муниципального за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1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2160"/>
        <w:gridCol w:w="1620"/>
        <w:gridCol w:w="2430"/>
        <w:gridCol w:w="1755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</w:t>
              <w:br/>
              <w:t xml:space="preserve">показател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начение,   </w:t>
              <w:br/>
              <w:t>утвержденное в</w:t>
              <w:br/>
            </w:r>
            <w:r>
              <w:rPr/>
              <w:t>муниципальном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 xml:space="preserve">задании на  </w:t>
              <w:br/>
              <w:t>отчетн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ктическое</w:t>
              <w:br/>
              <w:t>значение за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актеристика </w:t>
              <w:br/>
              <w:t>причин отклонения</w:t>
              <w:br/>
              <w:t xml:space="preserve">от       </w:t>
              <w:br/>
              <w:t xml:space="preserve">запланированных </w:t>
              <w:br/>
              <w:t xml:space="preserve">значений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точник</w:t>
              <w:br/>
              <w:t>информации о</w:t>
              <w:br/>
              <w:t>фактическом</w:t>
              <w:br/>
              <w:t>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070" w:type="dxa"/>
            <w:gridSpan w:val="6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  <w:t>8.2. Сроки представления отчетов об исполнении муниципального зада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.3. Иные требования к отчетности об исполнении муниципального зада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.   Иная   информация,   необходимая    для    исполнения   (контроля   за</w:t>
      </w:r>
    </w:p>
    <w:p>
      <w:pPr>
        <w:pStyle w:val="ConsPlusNonformat"/>
        <w:widowControl/>
        <w:rPr/>
      </w:pPr>
      <w:r>
        <w:rPr/>
        <w:t>исполнением) муниципального зада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АСТЬ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формируется при установлении муниципального зад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дновременно на выполнение муниципальной услуги (услуг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 работы (работ) и содержит треб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к выполнению работы (работ)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РАЗДЕЛ 1 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ри наличии 2 и более разделов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Наименование муниципальной работы 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. Характеристика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215"/>
        <w:gridCol w:w="1485"/>
        <w:gridCol w:w="1485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</w:t>
              <w:br/>
              <w:t xml:space="preserve">работы  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держание</w:t>
              <w:br/>
              <w:t xml:space="preserve">работы  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нируемый результат выполнения работы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четный</w:t>
              <w:br/>
              <w:t xml:space="preserve">год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ущий 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й год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-й год</w:t>
              <w:br/>
              <w:t>планового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125" w:type="dxa"/>
            <w:gridSpan w:val="7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  <w:t>3. Основания для досрочного прекращения муниципального зада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. Порядок контроля за исполнением муниципального за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890"/>
        <w:gridCol w:w="6750"/>
      </w:tblGrid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ормы  </w:t>
              <w:br/>
              <w:t xml:space="preserve">контрол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иодичность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ганы , осуществляющие контроль  за исполнением </w:t>
            </w:r>
            <w:r>
              <w:rPr/>
              <w:t>муниципальн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  <w:t>5. Требования к отчетности об исполнении муниципального зад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.1. Форма отчета об исполнении муниципального за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3240"/>
        <w:gridCol w:w="2835"/>
      </w:tblGrid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езультат, запланированный в</w:t>
              <w:br/>
            </w:r>
            <w:r>
              <w:rPr/>
              <w:t>муниципально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дании на </w:t>
              <w:br/>
              <w:t xml:space="preserve">отчетный финансовый год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ктические результаты,</w:t>
              <w:br/>
              <w:t xml:space="preserve">достигнутые в отчетном </w:t>
              <w:br/>
              <w:t xml:space="preserve">финансовом году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точник информации</w:t>
              <w:br/>
              <w:t>о фактически</w:t>
              <w:br/>
              <w:t>достигнутых</w:t>
              <w:br/>
              <w:t>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  <w:t>5.2. Сроки представления отчетов об исполнении муниципального зада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.3. Иные требования к отчетности об исполнении муниципального зада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.   Иная   информация,   необходимая    для    исполнения   (контроля   за</w:t>
      </w:r>
    </w:p>
    <w:p>
      <w:pPr>
        <w:pStyle w:val="ConsPlusNonformat"/>
        <w:widowControl/>
        <w:rPr/>
      </w:pPr>
      <w:r>
        <w:rPr/>
        <w:t>исполнением) муниципального за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Для образовательных учреждений с учетом соответствующих образовате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**&gt; Заполняется по решению  Администрации муниципального образования «Можгинский район», осуществляющей функции и полномочия учредителя  бюджетных и автономных  учреждений Можгинского района, созданных на базе имущества, находящегося в собственности муниципального образования «Можгинский район», либо главного распорядителя средств бюджета муниципального образования «Можгинский район», в ведении которого находятся казенные учреждения Можги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**&gt; Значения на отчетный финансовый год могут быть детализированы по временному интервалу (месяц, квартал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0490"/>
        <w:outlineLvl w:val="0"/>
        <w:rPr>
          <w:rFonts w:cs="Calibri"/>
        </w:rPr>
      </w:pPr>
      <w:r>
        <w:rPr>
          <w:rFonts w:cs="Calibri"/>
        </w:rPr>
        <w:t xml:space="preserve">                                                      </w:t>
      </w:r>
      <w:r>
        <w:rPr>
          <w:rFonts w:cs="Calibri"/>
        </w:rPr>
        <w:t>Утверждено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 Администрации 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 образования «Можгинский 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»  от 01.06.2011 г.  №493.4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/>
        <w:t>РЕЕСТР (ПЕРЕЧЕНЬ)</w:t>
      </w:r>
    </w:p>
    <w:p>
      <w:pPr>
        <w:pStyle w:val="ConsPlusNormal"/>
        <w:ind w:hanging="0"/>
        <w:jc w:val="center"/>
        <w:rPr/>
      </w:pPr>
      <w:r>
        <w:rPr/>
        <w:t xml:space="preserve">муниципальных услуг (работ) оказываемых (выполняемых) </w:t>
      </w:r>
    </w:p>
    <w:p>
      <w:pPr>
        <w:pStyle w:val="ConsPlusNormal"/>
        <w:ind w:hanging="0"/>
        <w:jc w:val="center"/>
        <w:rPr/>
      </w:pPr>
      <w:r>
        <w:rPr/>
        <w:t>муниципальными  учреждениями  Можгинского района</w:t>
      </w:r>
    </w:p>
    <w:p>
      <w:pPr>
        <w:pStyle w:val="ConsPlusNormal"/>
        <w:ind w:hanging="0"/>
        <w:jc w:val="center"/>
        <w:rPr/>
      </w:pPr>
      <w:r>
        <w:rPr>
          <w:rFonts w:eastAsia="Arial"/>
        </w:rPr>
        <w:t xml:space="preserve"> </w:t>
      </w:r>
      <w:r>
        <w:rPr/>
        <w:t>в сфере _____________________</w:t>
      </w:r>
    </w:p>
    <w:p>
      <w:pPr>
        <w:pStyle w:val="ConsPlusNormal"/>
        <w:ind w:hanging="0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1350"/>
        <w:gridCol w:w="1215"/>
        <w:gridCol w:w="1215"/>
        <w:gridCol w:w="1440"/>
        <w:gridCol w:w="1080"/>
        <w:gridCol w:w="1530"/>
      </w:tblGrid>
      <w:tr>
        <w:trPr>
          <w:trHeight w:val="21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муниципальной </w:t>
              <w:br/>
              <w:t xml:space="preserve">услуги  </w:t>
              <w:br/>
              <w:t>(работы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Единица  </w:t>
              <w:br/>
              <w:t>измерения</w:t>
              <w:br/>
              <w:t xml:space="preserve">муниципальной </w:t>
              <w:br/>
              <w:br/>
              <w:t xml:space="preserve">услуги   </w:t>
              <w:br/>
              <w:t xml:space="preserve">(работы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Источник</w:t>
              <w:br/>
              <w:t>финанси-</w:t>
              <w:br/>
              <w:t xml:space="preserve">рова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редмет </w:t>
              <w:br/>
              <w:t xml:space="preserve">(содер- </w:t>
              <w:br/>
              <w:t xml:space="preserve">жание)  </w:t>
              <w:br/>
              <w:t xml:space="preserve">муниципальной </w:t>
              <w:br/>
              <w:t xml:space="preserve">услуги  </w:t>
              <w:br/>
              <w:t>(работ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Главные рас-порядители бюджетных средств, Управления и отделы Администра-ции,  ответ-</w:t>
            </w:r>
          </w:p>
          <w:p>
            <w:pPr>
              <w:pStyle w:val="ConsPlusNormal"/>
              <w:ind w:hanging="0"/>
              <w:rPr/>
            </w:pPr>
            <w:r>
              <w:rPr/>
              <w:t xml:space="preserve">ственные  за организацию </w:t>
              <w:br/>
              <w:t>предостав-</w:t>
            </w:r>
          </w:p>
          <w:p>
            <w:pPr>
              <w:pStyle w:val="ConsPlusNormal"/>
              <w:ind w:hanging="0"/>
              <w:rPr/>
            </w:pPr>
            <w:r>
              <w:rPr/>
              <w:t xml:space="preserve">ления муни-ципальной </w:t>
              <w:br/>
              <w:t>услуги  (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отреби-</w:t>
              <w:br/>
              <w:t xml:space="preserve">тель    </w:t>
              <w:br/>
              <w:t xml:space="preserve">муниципальной </w:t>
              <w:br/>
              <w:t xml:space="preserve">услуги  </w:t>
              <w:br/>
              <w:t>(работы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ормативный</w:t>
              <w:br/>
              <w:t xml:space="preserve">правовой   </w:t>
              <w:br/>
              <w:t xml:space="preserve">акт,       </w:t>
              <w:br/>
              <w:t xml:space="preserve">устанав-   </w:t>
              <w:br/>
              <w:t xml:space="preserve">ливающий   </w:t>
              <w:br/>
              <w:t>полномочие,</w:t>
              <w:br/>
              <w:t xml:space="preserve">в соот-    </w:t>
              <w:br/>
              <w:t xml:space="preserve">ветствии   </w:t>
              <w:br/>
              <w:t xml:space="preserve">с которым  </w:t>
              <w:br/>
              <w:t>оказывается</w:t>
              <w:br/>
              <w:t>муниципальная</w:t>
              <w:br/>
              <w:t xml:space="preserve">услуга     </w:t>
              <w:br/>
              <w:t xml:space="preserve">(работа)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0490"/>
        <w:outlineLvl w:val="0"/>
        <w:rPr>
          <w:rFonts w:cs="Calibri"/>
        </w:rPr>
      </w:pPr>
      <w:r>
        <w:rPr>
          <w:rFonts w:cs="Calibri"/>
        </w:rPr>
        <w:t xml:space="preserve">                                                    </w:t>
      </w:r>
      <w:r>
        <w:rPr>
          <w:rFonts w:cs="Calibri"/>
        </w:rPr>
        <w:t>Утверждено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 Администрации 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 образования «Можгинский 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»  от 01.06.2011 г.  № 493.4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"/>
        <w:ind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rmal"/>
        <w:ind w:hanging="0"/>
        <w:jc w:val="center"/>
        <w:rPr/>
      </w:pPr>
      <w:r>
        <w:rPr/>
        <w:t>Примерная форма соглашения</w:t>
      </w:r>
    </w:p>
    <w:p>
      <w:pPr>
        <w:pStyle w:val="ConsPlusNormal"/>
        <w:ind w:hanging="0"/>
        <w:jc w:val="center"/>
        <w:rPr/>
      </w:pPr>
      <w:r>
        <w:rPr/>
        <w:t>о порядке и условиях предоставления субсидии на финансовое</w:t>
      </w:r>
    </w:p>
    <w:p>
      <w:pPr>
        <w:pStyle w:val="ConsPlusNormal"/>
        <w:ind w:hanging="0"/>
        <w:jc w:val="center"/>
        <w:rPr/>
      </w:pPr>
      <w:r>
        <w:rPr/>
        <w:t>обеспечение выполнения муниципального  зада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г. ___________                                     "__" 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чредитель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(наименование органа,     осуществляющего функции и полномочия учредителя </w:t>
      </w:r>
    </w:p>
    <w:p>
      <w:pPr>
        <w:pStyle w:val="ConsPlusNonformat"/>
        <w:widowControl/>
        <w:rPr/>
      </w:pPr>
      <w:r>
        <w:rPr/>
        <w:t>Муниципального учреждения Можгинского района)</w:t>
      </w:r>
    </w:p>
    <w:p>
      <w:pPr>
        <w:pStyle w:val="ConsPlusNonformat"/>
        <w:widowControl/>
        <w:rPr/>
      </w:pPr>
      <w:r>
        <w:rPr/>
        <w:t>в лице руководителя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  <w:t>действующего на основании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наименование, дата, номер нормативного правового акта)</w:t>
      </w:r>
    </w:p>
    <w:p>
      <w:pPr>
        <w:pStyle w:val="ConsPlusNonformat"/>
        <w:widowControl/>
        <w:rPr/>
      </w:pPr>
      <w:r>
        <w:rPr/>
        <w:t>с    одной    стороны     и    муниципальное    (бюджетное,   автономное)</w:t>
      </w:r>
    </w:p>
    <w:p>
      <w:pPr>
        <w:pStyle w:val="ConsPlusNonformat"/>
        <w:widowControl/>
        <w:rPr/>
      </w:pPr>
      <w:r>
        <w:rPr/>
        <w:t>учреждение Можгинского район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наименование муниципального  учреждения Можгинского района)</w:t>
      </w:r>
    </w:p>
    <w:p>
      <w:pPr>
        <w:pStyle w:val="ConsPlusNonformat"/>
        <w:widowControl/>
        <w:rPr/>
      </w:pPr>
      <w:r>
        <w:rPr/>
        <w:t>(далее        -        Учреждение)        в        лице        руководителя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  <w:t>действующего                          на                          основании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наименование, дата, номер правового акта)</w:t>
      </w:r>
    </w:p>
    <w:p>
      <w:pPr>
        <w:pStyle w:val="ConsPlusNonformat"/>
        <w:widowControl/>
        <w:rPr/>
      </w:pPr>
      <w:r>
        <w:rPr/>
        <w:t>с   другой   стороны,   вместе  именуемые  Сторонами,  заключили  настоящее</w:t>
      </w:r>
    </w:p>
    <w:p>
      <w:pPr>
        <w:pStyle w:val="ConsPlusNonformat"/>
        <w:widowControl/>
        <w:rPr/>
      </w:pPr>
      <w:r>
        <w:rPr/>
        <w:t>Соглашение о нижеследующем.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1. Предмет Соглашения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дметом настоящего Соглашения является определение порядка и условий предоставления Учредителем Учреждению субсидии из бюджета муниципального образования «Можгинский район» на финансовое обеспечение выполнения муниципального задания на оказание муниципальных  услуг (выполнение работ) (далее – муниципальное задание).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2. Права и обязанности Сторо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Права и обязанности Сторон осуществляются в соответствии с действующим законодательством Российской Федерации, Удмуртской Республики и органов  местного самоуправления.</w:t>
      </w:r>
    </w:p>
    <w:p>
      <w:pPr>
        <w:pStyle w:val="ConsPlusNormal"/>
        <w:ind w:left="540" w:hanging="0"/>
        <w:jc w:val="both"/>
        <w:rPr/>
      </w:pPr>
      <w:r>
        <w:rPr/>
        <w:t>2.2. Учредитель обязуется:</w:t>
      </w:r>
    </w:p>
    <w:p>
      <w:pPr>
        <w:pStyle w:val="ConsPlusNormal"/>
        <w:ind w:firstLine="540"/>
        <w:jc w:val="both"/>
        <w:rPr/>
      </w:pPr>
      <w:r>
        <w:rPr/>
        <w:t>2.2.1. Определять размер субсидии на финансовое обеспечение выполнения муниципального  задания (далее - Субсидия):</w:t>
      </w:r>
    </w:p>
    <w:p>
      <w:pPr>
        <w:pStyle w:val="ConsPlusNormal"/>
        <w:ind w:firstLine="540"/>
        <w:jc w:val="both"/>
        <w:rPr/>
      </w:pPr>
      <w:r>
        <w:rPr/>
        <w:t>с учетом нормативных затрат на оказание муниципальных  услуг и нормативных затрат на содержание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 (за исключением имущества, сданного в аренду), и расходов на уплату налогов, в качестве объекта налогообложения по которым признается соответствующее имущество, в том числе земельные участки;</w:t>
      </w:r>
    </w:p>
    <w:p>
      <w:pPr>
        <w:pStyle w:val="ConsPlusNormal"/>
        <w:ind w:firstLine="540"/>
        <w:jc w:val="both"/>
        <w:rPr/>
      </w:pPr>
      <w:r>
        <w:rPr/>
        <w:t>в соответствии с Методическими рекомендациями  определения нормативных затрат на оказание муниципальных услуг и нормативных затрат на содержание имущества муниципальных учреждений Можгинского района, утвержденными Учредителем.</w:t>
      </w:r>
    </w:p>
    <w:p>
      <w:pPr>
        <w:pStyle w:val="ConsPlusNormal"/>
        <w:ind w:firstLine="540"/>
        <w:jc w:val="both"/>
        <w:rPr/>
      </w:pPr>
      <w:r>
        <w:rPr/>
        <w:t xml:space="preserve">2.2.2. Перечислять Учреждению Субсидию в суммах и в соответствии с </w:t>
      </w:r>
      <w:hyperlink r:id="rId5">
        <w:r>
          <w:rPr>
            <w:rStyle w:val="InternetLink"/>
          </w:rPr>
          <w:t>графиком</w:t>
        </w:r>
      </w:hyperlink>
      <w:r>
        <w:rPr/>
        <w:t xml:space="preserve"> перечисления Субсидии, являющимся неотъемлемой частью настоящего Соглашения.</w:t>
      </w:r>
    </w:p>
    <w:p>
      <w:pPr>
        <w:pStyle w:val="ConsPlusNormal"/>
        <w:ind w:firstLine="540"/>
        <w:jc w:val="both"/>
        <w:rPr/>
      </w:pPr>
      <w:r>
        <w:rPr/>
        <w:t>2.2.3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ConsPlusNormal"/>
        <w:ind w:left="540" w:hanging="0"/>
        <w:jc w:val="both"/>
        <w:rPr/>
      </w:pPr>
      <w:r>
        <w:rPr/>
        <w:t>2.3. Учредитель вправе:</w:t>
      </w:r>
    </w:p>
    <w:p>
      <w:pPr>
        <w:pStyle w:val="ConsPlusNormal"/>
        <w:ind w:firstLine="540"/>
        <w:jc w:val="both"/>
        <w:rPr/>
      </w:pPr>
      <w:r>
        <w:rPr/>
        <w:t>2.3.1. Изменять размер предоставляемой в соответствии с настоящим Соглашением Субсидии в течение срока выполнения муниципального  задания в случае внесения соответствующих изменений в муниципальное задание.</w:t>
      </w:r>
    </w:p>
    <w:p>
      <w:pPr>
        <w:pStyle w:val="ConsPlusNormal"/>
        <w:ind w:left="540" w:hanging="0"/>
        <w:jc w:val="both"/>
        <w:rPr/>
      </w:pPr>
      <w:r>
        <w:rPr/>
        <w:t>2.4. Учреждение обязуется:</w:t>
      </w:r>
    </w:p>
    <w:p>
      <w:pPr>
        <w:pStyle w:val="ConsPlusNormal"/>
        <w:ind w:firstLine="540"/>
        <w:jc w:val="both"/>
        <w:rPr/>
      </w:pPr>
      <w:r>
        <w:rPr/>
        <w:t>2.4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 задании.</w:t>
      </w:r>
    </w:p>
    <w:p>
      <w:pPr>
        <w:pStyle w:val="ConsPlusNormal"/>
        <w:ind w:firstLine="540"/>
        <w:jc w:val="both"/>
        <w:rPr/>
      </w:pPr>
      <w:r>
        <w:rPr/>
        <w:t>2.4.2. Своевременно информировать Учредителя об изменениях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ConsPlusNormal"/>
        <w:ind w:firstLine="540"/>
        <w:jc w:val="both"/>
        <w:rPr/>
      </w:pPr>
      <w:r>
        <w:rPr/>
        <w:t>2.4.3. Представлять отчетность в соответствии с муниципальных заданием.</w:t>
      </w:r>
    </w:p>
    <w:p>
      <w:pPr>
        <w:pStyle w:val="ConsPlusNormal"/>
        <w:ind w:firstLine="540"/>
        <w:jc w:val="both"/>
        <w:rPr/>
      </w:pPr>
      <w:r>
        <w:rPr/>
        <w:t>2.5. Учреждение вправе обращаться к Учредителю с предложением об изменении размера Субсидии в связи с изменением в муниципальном задании показателей объема (содержания) оказываемых муниципальных услуг (выполняемых работ) и (или) показателей качества (в случае их установления).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3. Ответственность Сторон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4. Срок действия Соглашения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ее Соглашение вступает в силу с даты подписания обеими Сторонами и действует до "__" ___________.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5. Заключительные положения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rmal"/>
        <w:ind w:firstLine="540"/>
        <w:jc w:val="both"/>
        <w:rPr/>
      </w:pPr>
      <w:r>
        <w:rPr/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5.4. Настоящее Соглашение составлено в двух экземплярах, имеющих одинаковую юридическую силу, на __ листах каждое (включая </w:t>
      </w:r>
      <w:hyperlink r:id="rId6">
        <w:r>
          <w:rPr>
            <w:rStyle w:val="InternetLink"/>
            <w:color w:val="0000FF"/>
          </w:rPr>
          <w:t>приложение</w:t>
        </w:r>
      </w:hyperlink>
      <w:r>
        <w:rPr/>
        <w:t>), по одному экземпляру для каждой Стороны Соглашения.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6. Платежные реквизиты Сторон</w:t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чредитель                             Учреждение</w:t>
      </w:r>
    </w:p>
    <w:p>
      <w:pPr>
        <w:pStyle w:val="ConsPlusNonformat"/>
        <w:widowControl/>
        <w:rPr/>
      </w:pPr>
      <w:r>
        <w:rPr/>
        <w:t>Место нахождения                            Место нахождения</w:t>
      </w:r>
    </w:p>
    <w:p>
      <w:pPr>
        <w:pStyle w:val="ConsPlusNonformat"/>
        <w:widowControl/>
        <w:rPr/>
      </w:pPr>
      <w:r>
        <w:rPr/>
        <w:t>Банковские реквизиты                        Банковские реквизиты</w:t>
      </w:r>
    </w:p>
    <w:p>
      <w:pPr>
        <w:pStyle w:val="ConsPlusNonformat"/>
        <w:widowControl/>
        <w:rPr/>
      </w:pPr>
      <w:r>
        <w:rPr/>
        <w:t>ИНН                                         ИНН</w:t>
      </w:r>
    </w:p>
    <w:p>
      <w:pPr>
        <w:pStyle w:val="ConsPlusNonformat"/>
        <w:widowControl/>
        <w:rPr/>
      </w:pPr>
      <w:r>
        <w:rPr/>
        <w:t>БИК                                         БИК</w:t>
      </w:r>
    </w:p>
    <w:p>
      <w:pPr>
        <w:pStyle w:val="ConsPlusNonformat"/>
        <w:widowControl/>
        <w:rPr/>
      </w:pPr>
      <w:r>
        <w:rPr/>
        <w:t>р/с                                         р/с</w:t>
      </w:r>
    </w:p>
    <w:p>
      <w:pPr>
        <w:pStyle w:val="ConsPlusNonformat"/>
        <w:widowControl/>
        <w:rPr/>
      </w:pPr>
      <w:r>
        <w:rPr/>
        <w:t>л/с                                         л/с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                               Руководитель</w:t>
      </w:r>
    </w:p>
    <w:p>
      <w:pPr>
        <w:pStyle w:val="ConsPlusNonformat"/>
        <w:widowControl/>
        <w:rPr/>
      </w:pPr>
      <w:r>
        <w:rPr/>
        <w:t>_________________________                   ___________________________</w:t>
      </w:r>
    </w:p>
    <w:p>
      <w:pPr>
        <w:pStyle w:val="ConsPlusNonformat"/>
        <w:widowControl/>
        <w:rPr/>
      </w:pPr>
      <w:r>
        <w:rPr/>
        <w:t>(Ф.И.О.)                                    (Ф.И.О.)</w:t>
      </w:r>
    </w:p>
    <w:p>
      <w:pPr>
        <w:pStyle w:val="ConsPlusNonformat"/>
        <w:widowControl/>
        <w:rPr/>
      </w:pPr>
      <w:r>
        <w:rPr/>
        <w:t>М.П.                                        М.П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</w:t>
      </w:r>
    </w:p>
    <w:p>
      <w:pPr>
        <w:pStyle w:val="ConsPlusNormal"/>
        <w:ind w:hanging="0"/>
        <w:jc w:val="right"/>
        <w:rPr/>
      </w:pPr>
      <w:r>
        <w:rPr/>
        <w:t xml:space="preserve">к Соглашению о порядке и условиях предоставления субсидии </w:t>
      </w:r>
    </w:p>
    <w:p>
      <w:pPr>
        <w:pStyle w:val="ConsPlusNormal"/>
        <w:ind w:hanging="0"/>
        <w:jc w:val="right"/>
        <w:rPr/>
      </w:pPr>
      <w:r>
        <w:rPr/>
        <w:t>на финансовое обеспечение выполнения муниципального</w:t>
      </w:r>
    </w:p>
    <w:p>
      <w:pPr>
        <w:pStyle w:val="ConsPlusNormal"/>
        <w:ind w:hanging="0"/>
        <w:jc w:val="right"/>
        <w:rPr/>
      </w:pPr>
      <w:r>
        <w:rPr/>
        <w:t>задания на оказание муниципальных услуг (выполнение работ)</w:t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График перечисления Субсидии</w:t>
      </w:r>
    </w:p>
    <w:p>
      <w:pPr>
        <w:pStyle w:val="ConsPlusNormal"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роки перечисления Субсидии &lt;1&gt;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умма, рубле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- до ____________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- до ____________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- до ____________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...          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ИТОГО        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/>
        <w:t>&lt;1&gt; График должен предусматривать первое в текущем финансовом году перечисление Субсидии в срок не позднее одного месяца после официального опубликования решения о бюджете муниципального образования «Можгинский район» на текущий финансовый год и плановый период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53;n=41420;fld=134;dst=100008" TargetMode="External"/><Relationship Id="rId4" Type="http://schemas.openxmlformats.org/officeDocument/2006/relationships/hyperlink" Target="consultantplus://offline/main?base=RLAW053;n=41420;fld=134;dst=100012" TargetMode="External"/><Relationship Id="rId5" Type="http://schemas.openxmlformats.org/officeDocument/2006/relationships/hyperlink" Target="consultantplus://offline/main?base=RLAW053;n=42896;fld=134;dst=100041" TargetMode="External"/><Relationship Id="rId6" Type="http://schemas.openxmlformats.org/officeDocument/2006/relationships/hyperlink" Target="consultantplus://offline/main?base=RLAW053;n=42896;fld=134;dst=10004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5:40:00Z</dcterms:created>
  <dc:creator>zolotareva</dc:creator>
  <dc:description/>
  <cp:keywords/>
  <dc:language>en-US</dc:language>
  <cp:lastModifiedBy>Sveta_Z</cp:lastModifiedBy>
  <cp:lastPrinted>2011-06-30T16:10:00Z</cp:lastPrinted>
  <dcterms:modified xsi:type="dcterms:W3CDTF">2012-09-19T08:46:00Z</dcterms:modified>
  <cp:revision>49</cp:revision>
  <dc:subject/>
  <dc:title>ПРАВИТЕЛЬСТВО УДМУРТСКОЙ РЕСПУБЛИКИ</dc:title>
</cp:coreProperties>
</file>