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456"/>
        <w:gridCol w:w="3600"/>
      </w:tblGrid>
      <w:tr>
        <w:trPr>
          <w:trHeight w:val="1257" w:hRule="atLeast"/>
        </w:trPr>
        <w:tc>
          <w:tcPr>
            <w:tcW w:w="3664" w:type="dxa"/>
            <w:tcBorders/>
          </w:tcPr>
          <w:p>
            <w:pPr>
              <w:pStyle w:val="Heading8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дминистрация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Можгинский  район»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9598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администрациез</w:t>
            </w:r>
          </w:p>
        </w:tc>
      </w:tr>
      <w:tr>
        <w:trPr>
          <w:trHeight w:val="441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===============================================</w:t>
            </w:r>
            <w:r>
              <w:rPr>
                <w:b/>
                <w:bCs/>
                <w:sz w:val="28"/>
                <w:szCs w:val="28"/>
                <w:lang w:val="en-US"/>
              </w:rPr>
              <w:t>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10» ноября  2011 года                                                                                          № 1301</w:t>
            </w:r>
          </w:p>
        </w:tc>
      </w:tr>
    </w:tbl>
    <w:p>
      <w:pPr>
        <w:pStyle w:val="Style13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орядка составления и утверждения плана финансово-хозяйственной деятельности муниципальных учреждений муниципального образования «Можгинский район» </w:t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 xml:space="preserve">приказом Министерства финансов Российской Федерации от 28.07.2010 № 81-Н «О требованиях к плану финансово-хозяйственной деятельности государственного (муниципального) учреждения» и  </w:t>
      </w:r>
      <w:hyperlink r:id="rId4">
        <w:r>
          <w:rPr>
            <w:rStyle w:val="InternetLink"/>
            <w:bCs/>
          </w:rPr>
          <w:t>постановлением</w:t>
        </w:r>
      </w:hyperlink>
      <w:r>
        <w:rPr>
          <w:b/>
          <w:bCs/>
        </w:rPr>
        <w:t xml:space="preserve"> </w:t>
      </w:r>
      <w:r>
        <w:rPr>
          <w:bCs/>
        </w:rPr>
        <w:t>Администрации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 xml:space="preserve">муниципального образования «Можгинский район» </w:t>
      </w:r>
      <w:r>
        <w:rPr>
          <w:bCs/>
        </w:rPr>
        <w:t>от 03 ноября 2010 года N 849.2 "О порядке осуществления Администрацией муниципального образования «Можгинский район» функций и полномочий учредителя муниципального  учреждения"</w:t>
      </w:r>
      <w:r>
        <w:rPr>
          <w:rStyle w:val="StrongEmphasis"/>
        </w:rPr>
        <w:t>,</w:t>
      </w:r>
      <w:r>
        <w:rPr>
          <w:rStyle w:val="StrongEmphasis"/>
          <w:b w:val="false"/>
        </w:rPr>
        <w:t xml:space="preserve"> Администрация муниципального образования «Можгинский район» </w:t>
      </w:r>
      <w:r>
        <w:rPr>
          <w:rStyle w:val="StrongEmphasis"/>
        </w:rPr>
        <w:t>ПОСТАНОВЛЯЕТ: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1.Утвердить прилагаемый Порядок составления и утверждения плана финансово-хозяйственной деятельности муниципальных учреждений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постановление применяется к бюджетным и автономным учреждениям, в отношении которых Администрацией муниципального образования «Можгинский район» принято решение о предоставлении им субсидии из бюджета муниципального образования «Можгинский район» в соответствии с пунктом 1 статьи 78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1 янва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В.В.Головашов</w:t>
      </w:r>
    </w:p>
    <w:p>
      <w:pPr>
        <w:pStyle w:val="Normal"/>
        <w:rPr/>
      </w:pPr>
      <w:r>
        <w:rPr/>
        <w:t> 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5"/>
        <w:gridCol w:w="4700"/>
      </w:tblGrid>
      <w:tr>
        <w:trPr/>
        <w:tc>
          <w:tcPr>
            <w:tcW w:w="46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Можгин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«___» ноября 2011 года № ____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я и утверждения плана финансово-хозяйственной деятельности</w:t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муниципальных учреждений </w:t>
      </w:r>
      <w:r>
        <w:rPr>
          <w:b/>
          <w:color w:val="000000"/>
        </w:rPr>
        <w:t xml:space="preserve">муниципального образования «Можгинский район»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I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2"/>
          <w:szCs w:val="22"/>
        </w:rPr>
        <w:t xml:space="preserve">1. Настоящий Порядок составления и  утверждения плана финансово-хозяйственной деятельности муниципальных учреждений муниципального образования «Можгинский район» (далее – Порядок), разработан в соответствии </w:t>
      </w:r>
      <w:r>
        <w:rPr>
          <w:bCs/>
          <w:sz w:val="22"/>
          <w:szCs w:val="22"/>
        </w:rPr>
        <w:t xml:space="preserve">с Федеральным </w:t>
      </w:r>
      <w:hyperlink r:id="rId5">
        <w:r>
          <w:rPr>
            <w:rStyle w:val="InternetLink"/>
            <w:bCs/>
            <w:color w:val="000000"/>
            <w:sz w:val="22"/>
            <w:szCs w:val="22"/>
          </w:rPr>
          <w:t>законом</w:t>
        </w:r>
      </w:hyperlink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приказом Министерства финансов Российской Федерации от 28.07.2010 № 81-Н «О требованиях к плану финансово-хозяйственной деятельности государственного (муниципального) учреждения» и  </w:t>
      </w:r>
      <w:hyperlink r:id="rId6">
        <w:r>
          <w:rPr>
            <w:rStyle w:val="InternetLink"/>
            <w:bCs/>
            <w:color w:val="000000"/>
            <w:sz w:val="22"/>
            <w:szCs w:val="22"/>
          </w:rPr>
          <w:t>постановлением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дминистрации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муниципального образования «Можгинский район» </w:t>
      </w:r>
      <w:r>
        <w:rPr>
          <w:bCs/>
          <w:sz w:val="22"/>
          <w:szCs w:val="22"/>
        </w:rPr>
        <w:t>от 3 ноября 2010 года N 849.2 "О порядке осуществления Администрацией муниципального образования «Можгинский район» функций и полномочий учредителя муниципального  учреждения"</w:t>
      </w:r>
      <w:r>
        <w:rPr>
          <w:rStyle w:val="StrongEmphasis"/>
          <w:sz w:val="22"/>
          <w:szCs w:val="22"/>
        </w:rPr>
        <w:t>.</w:t>
      </w:r>
    </w:p>
    <w:p>
      <w:pPr>
        <w:pStyle w:val="Western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орядок распространяется на бюджетные и автономные учреждения, подведомственные муниципальному образованию «Можгинский район» (далее – учреждение)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 финансово-хозяйственной деятельности (далее план) составляется на очередной финансовый год и плановый период в срок не позднее одного месяца после принятия решения о бюджете муниципального образования «Можгинский район» на очередной финансовый год и плановый период. 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дминистрация  муниципального образования «Можгинский район» (далее -  учредитель) при установлении показателей Плана вправе предусматривать их дополнительную детализаци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. Требования к составлению Пла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           </w:t>
      </w:r>
      <w:r>
        <w:rPr>
          <w:sz w:val="22"/>
          <w:szCs w:val="22"/>
        </w:rPr>
        <w:t>3.  План составляется учреждением в рублях с точностью до двух знаков после запятой по форме согласно приложению к настоящему Порядку (далее -форма Плана).</w:t>
      </w:r>
    </w:p>
    <w:p>
      <w:pPr>
        <w:pStyle w:val="Normal"/>
        <w:ind w:firstLine="708"/>
        <w:rPr/>
      </w:pPr>
      <w:r>
        <w:rPr>
          <w:sz w:val="22"/>
          <w:szCs w:val="22"/>
        </w:rPr>
        <w:t>4. В Плане указываю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ли деятельности учреждения (подразделения) в соответствии с федеральными законами, иными нормативными правовыми актами и уставом учреждения (положением подразделения) 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иды деятельности учреждения(подразделения), относящиеся к его основным видам деятельности в соответствии с уставом учреждения(положением подразделения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еречень услуг (работ), относящихся в соответствии с уставом (положением подразделения)  к основным видам деятельности учреждения(подразделения), предоставление которых для физических и юридических лиц осуществляется за плату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(подразделения)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  за счет доходов, полученных от иной приносящей доход деятельности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казатели финансового состояния учреждения(подразделения)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стратегического развития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8"/>
        <w:jc w:val="both"/>
        <w:rPr/>
      </w:pPr>
      <w:r>
        <w:rPr>
          <w:sz w:val="22"/>
          <w:szCs w:val="22"/>
        </w:rPr>
        <w:t>Показатели Плана по поступлениям и выплатам, включённым в План, учреждение(подразделение) составляет  на этапе формирования проекта бюджета на очередной финансовый год и плановый период, исходя из информации о планируемых объемах расходных обязательств представленной главным распорядителем бюджетных средств, в ведении которого находится данное учреждение, (наделённое на выполнение  данных полномочий Учредителем) (далее - Уполномоченный орган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бсидии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бсидии, предоставляемых в соответствии с проектом решения о бюджете на осуществление соответствующих целей (далее – целевая субсидия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юджетных инвестиц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х обязательств перед физическими лицами в денежной форме, полномочия по исполнению которых от имени администрации района планируется передать в установленном порядке учрежд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  Плановые показатели по поступлениям формируются учреждением (подразделением)  в разрез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бсидий на выполнение муниципального зад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левых субсид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юджетных инвестици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ступлений от оказания учреждением 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ступлений от реализации ценных в случаях, установленных федеральными закона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правочно  указываются суммы публичных обязательств перед физическим лицом, подлежащих исполнению в денежной форме, полномочия по исполнению которых от имени администрации района передаются в установленном порядке учрежд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уммы, указанные в абзацах втором, третьем и четвертом  настоящего пункта  формируются учреждением(подразделением) на основании информации, полученной от Уполномоченного орга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уммы, указанные в абзаце пятом  настоящего  пункта, рассчитываются учреждением (подразделением)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, согласованных с Уполномоченным орган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 Плановые показатели по выплатам формируются учреждением(подразделением) в разрезе выплат, указанных в форме Плана,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 Плановые объемы выплат, связанных с выполнением учреждением (подразделением) муниципального задания, формируются с учетом нормативных затрат,  установленных Учредител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 При предоставлении учреждению целевой субсидии учреждение(подразделение) составляет и представляет в Уполномоченному органу Сведения об операциях с целевыми субсидиями, предоставленными муниципальному учреждению (далее – Сведения) по форме, утвержденной приказом Управления финансов Администрации муниципального образования «Можгинский район» от 31 декабря 2010 года № 3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Сведений учреждением в них указыв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1 –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2 – аналитический код, присвоенный администрацией района, для учета операций с целевой субсидией (далее – код  субсид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3 – код классификации операций сектора государственного управления исходя из экономического содержания планируемых поступлений и выпла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ах 4,5 – не 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ы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7 –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 если учреждению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бъемов планируемых выплат, указанных в Сведениях, осуществляется в соответствии с порядком предоставления целевой субсидии из бюджета муниципального образования «Можгинский район» принятого Учредител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 Объемы планируемых выплат, источником финансового обеспечения которых являются поступления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(подразделением) в соответствии с Порядком определения платы, установленным Учредител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1. После утверждения в установленном порядке решения о бюджете МО «Можгинский район» План и Сведения при необходимости уточняются учреждением(подразделением) и не позднее одного месяца после официального опубликования решения о районном бюджете утверждаются учреждением в 2 экземплярах , 1 экземпляр утверждённого Плана направляется Уполномоченному орган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2. План подписывается должностными лицами, ответственными за содержащиеся в Плане данные, - руководителем учреждения (подразделения) (уполномоченным им лицом), экономической службой учреждения(подразделения), (при наличии таковой), главным бухгалтером учреждения (подразделения) и исполнителем докум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3. В целях внесения изменений в План и (или) Сведения составляются новые План и (или) Сведения, показатели которых 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4. Внесение в План изменений, не связанных с принятием решения о бюджете МО «Можгинский район»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. Порядок утверждения Плана и Свед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5.     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6.      План муниципального бюджетного учреждения (План с учетом изменений) утверждается Уполномоченным орган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7.      План подразделения (План с учетом изменений) утверждается руководителем учре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8.      Сведения, указанные в пункте 9 настоящего Порядка, сформированные учреждением, утверждаются Уполномоченный орган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ведения, указанные в пункте 9 настоящего Порядка, сформированные подразделением, утверждаются учрежд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5"/>
        <w:gridCol w:w="6840"/>
      </w:tblGrid>
      <w:tr>
        <w:trPr>
          <w:trHeight w:val="1078" w:hRule="atLeast"/>
        </w:trPr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ставления и утверждения плана  финансово-хозяйственной деятельности муниципальных учреждений муниципального образования «Можгин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 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наименование должностного лица, утверждающего документ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                   (расшифровка подписи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_» ___________________________20 ______г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ConsPlusNonformat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лан финансово-хозяйственной деятельно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бюджетного (автономного)муниципального учрежд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Можгинский район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"______________________________________" на 20___ г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КОД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Форма по КФД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Дата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бюджетного/автономного                по ОКПО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                                                      ├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/КПП                                             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Единица измерения: руб.                            по ОКЕИ      │  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383</w:t>
        </w:r>
      </w:hyperlink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органа, осуществля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и и полномочия учре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фактического местонахо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/автоном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. Сведения о деятельности бюджетного/автоном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. Цели деятельности бюджетного/автономного учреждени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. Виды деятельности бюджетного/автономного учреждени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 Перечень услуг (работ), осуществляемых на платной основе:</w:t>
      </w:r>
    </w:p>
    <w:p>
      <w:pPr>
        <w:pStyle w:val="Normal"/>
        <w:autoSpaceDE w:val="false"/>
        <w:rPr/>
      </w:pPr>
      <w:r>
        <w:rPr/>
        <w:t>II. Показатели финансового состояния бюджетного/автономного учрежде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035"/>
      </w:tblGrid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Нефинансовые активы, всего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1. Общая балансовая стоимость недвижимого муниципального  имущества, всего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1.1. Стоимость имущества, закрепленного собственником  имущества за бюджетным /автономным учреждением на праве   оперативного управления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Стоимость имущества, приобретенного бюджетным/  автономным учреждением за счет выделенных собственником    имущества учреждения средств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. Стоимость имущества, приобретенного бюджетным/  автономным учреждением за счет доходов, полученных от платной и иной приносящей доход деятельности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1.4. Остаточная стоимость недвижимого муниципального имущества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2. Общая балансовая стоимость движимого муниципального имущества, всего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2.1. Общая балансовая стоимость особо ценного движимого имущества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 Остаточная стоимость особо ценного движимого имуществ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Финансовые активы, всего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1. Дебиторская задолженность по доходам, полученным за счет средств местного бюджета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2. Дебиторская задолженность по выданным авансам, полученным за счет средств местного бюджета, всего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. По выданным авансам на услуги связи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2. По выданным авансам на транспортные услуги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3. По выданным авансам на коммунальные услуги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4. По выданным авансам на услуги по содержанию имущества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5. По выданным авансам на прочие услуги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6. По выданным авансам на приобретение основных средств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7. По выданным авансам на приобретение нематериальных    активов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2.8. По выданным авансам на приобретение непроизведенных    активов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9. По выданным авансам на приобретение материальных  запасов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0. По выданным авансам на прочие расходы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Дебиторская задолженность по выданным авансам за счет  доходов, полученных от платной и иной приносящей доход   деятельности, всего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. По выданным авансам на услуги связи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2. По выданным авансам на транспортные услуги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3. По выданным авансам на коммунальные услуги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4. По выданным авансам на услуги по содержанию имущества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5. По выданным авансам на прочие услуги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6. По выданным авансам на приобретение основных средств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7. По выданным авансам на приобретение нематериальных  активов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8. По выданным авансам на приобретение непроизведенных    активов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9. По выданным авансам на приобретение материальных    запасов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0. По выданным авансам на прочие расходы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Обязательства, всего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Просроченная кредиторская задолженность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2. Кредиторская задолженность по расчетам с поставщиками    и подрядчиками за счет средств местного бюджета, все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. По начислениям на выплаты по оплате труда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2. По оплате услуг связи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3. По оплате транспортных услуг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4. По оплате коммунальных услуг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5. По оплате услуг по содержанию имущества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. По оплате прочих услуг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7. По приобретению основных средств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8. По приобретению нематериальных активов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9. По приобретению непроизведенных активов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0. По приобретению материальных запасов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1. По оплате прочих расходов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2. По платежам в бюджет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3. По прочим расчетам с кредиторами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3. Кредиторская задолженность по расчетам с поставщиками    и подрядчиками за счет доходов, полученных от платной и иной  приносящей доход деятельности, всего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1. По начислениям на выплаты по оплате труда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По оплате услуг связи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3. По оплате транспортных услуг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4. По оплате коммунальных услуг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5. По оплате услуг по содержанию имущества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6. По оплате прочих услуг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7. По приобретению основных средств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8. По приобретению нематериальных активов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9. По приобретению непроизведенных активов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10. По приобретению материальных запасов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11. По оплате прочих расходов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12. По платежам в бюджет        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13. По прочим расчетам с кредиторами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Показатели по поступлениям и выплатам бюджетного/автоном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350"/>
        <w:gridCol w:w="1350"/>
        <w:gridCol w:w="1440"/>
        <w:gridCol w:w="1080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   </w:t>
              <w:br/>
              <w:t xml:space="preserve">бюджетной </w:t>
              <w:br/>
              <w:t xml:space="preserve">классифи- </w:t>
              <w:br/>
              <w:t xml:space="preserve">кации     </w:t>
              <w:br/>
              <w:t xml:space="preserve">операции  </w:t>
              <w:br/>
              <w:t xml:space="preserve">сектора   </w:t>
              <w:br/>
              <w:t xml:space="preserve">государ-  </w:t>
              <w:br/>
              <w:t xml:space="preserve">ственного </w:t>
              <w:br/>
              <w:t>управл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ерации  </w:t>
              <w:br/>
              <w:t xml:space="preserve">по лицевым </w:t>
              <w:br/>
              <w:t xml:space="preserve">счетам,   </w:t>
              <w:br/>
              <w:t xml:space="preserve">открытым в </w:t>
              <w:br/>
              <w:t>Управлении</w:t>
              <w:br/>
              <w:t xml:space="preserve">финансов  </w:t>
              <w:br/>
              <w:t xml:space="preserve">Можгинского райо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ерации   </w:t>
              <w:br/>
              <w:t xml:space="preserve">по счетам, </w:t>
              <w:br/>
              <w:t xml:space="preserve">открытым   </w:t>
              <w:br/>
              <w:t xml:space="preserve">в кредит. </w:t>
              <w:br/>
              <w:t>организ.</w:t>
              <w:br/>
              <w:t xml:space="preserve">в иностр. </w:t>
              <w:br/>
              <w:t xml:space="preserve">валюте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остаток средств   </w:t>
              <w:br/>
              <w:t xml:space="preserve">на начало планируемого го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, 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убсидии на выполнение        </w:t>
              <w:br/>
              <w:t xml:space="preserve">муниципального задан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ступления от оказания     </w:t>
              <w:br/>
              <w:t xml:space="preserve">муниципальными бюджетным     </w:t>
              <w:br/>
              <w:t xml:space="preserve">учреждением (подразделением)  </w:t>
              <w:br/>
              <w:t xml:space="preserve">услуг (выполнения работ),     </w:t>
              <w:br/>
              <w:t xml:space="preserve">предоставление которых        </w:t>
              <w:br/>
              <w:t xml:space="preserve">для физических и юридических  </w:t>
              <w:br/>
              <w:t xml:space="preserve">лиц осуществляется на платной </w:t>
              <w:br/>
              <w:t xml:space="preserve">основе, всег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N 1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N 2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иной приносящей</w:t>
              <w:br/>
              <w:t xml:space="preserve">доход деятельности, всег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от реализации     </w:t>
              <w:br/>
              <w:t xml:space="preserve">ценных бумаг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остаток средств   </w:t>
              <w:br/>
              <w:t xml:space="preserve">на конец планируемого 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, 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 </w:t>
              <w:br/>
              <w:t>выплаты по оплате труда,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чие выплаты всего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доп. Класс.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я на выплаты по оплате труд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, 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 за пользование имуществом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 имуще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   организациям, всег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езвозмездные перечисления   государственным               </w:t>
              <w:br/>
              <w:t xml:space="preserve">и муниципальным организация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, все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по социальной помощи  населению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енсии, пособия, выплачиваемые организа-циями сектора  государственного управл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     активов, 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величение стоимости нематериальных актив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величение стоимости непроизводственных актив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всег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доп.клас.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финансовых   активов, 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величение стоимости ценных   бумаг, кроме акций и иных форм участия в капитал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акций   и иных форм участия в капитал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очно: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убличных обязательств, всего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муниципального           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ре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полномоченное лицо)                         _____________________________</w:t>
      </w:r>
    </w:p>
    <w:p>
      <w:pPr>
        <w:pStyle w:val="Normal"/>
        <w:rPr/>
      </w:pPr>
      <w:r>
        <w:rPr>
          <w:sz w:val="20"/>
          <w:szCs w:val="20"/>
        </w:rPr>
        <w:t>(подпись)                                                 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Уполномоченное лицо экономической     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жбы муниципального учреждения      ____________________________</w:t>
      </w:r>
    </w:p>
    <w:p>
      <w:pPr>
        <w:pStyle w:val="Normal"/>
        <w:rPr/>
      </w:pPr>
      <w:r>
        <w:rPr>
          <w:sz w:val="20"/>
          <w:szCs w:val="20"/>
        </w:rPr>
        <w:t>(подпись)                                                       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Главный бухгалтер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реждения                                                 ____________________________</w:t>
      </w:r>
    </w:p>
    <w:p>
      <w:pPr>
        <w:pStyle w:val="Normal"/>
        <w:rPr/>
      </w:pPr>
      <w:r>
        <w:rPr>
          <w:sz w:val="20"/>
          <w:szCs w:val="20"/>
        </w:rPr>
        <w:t>(подпись)                                                     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                                             ____________________________</w:t>
      </w:r>
    </w:p>
    <w:p>
      <w:pPr>
        <w:pStyle w:val="Normal"/>
        <w:rPr/>
      </w:pPr>
      <w:r>
        <w:rPr>
          <w:sz w:val="20"/>
          <w:szCs w:val="20"/>
        </w:rPr>
        <w:t>(подпись)                                                      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99"/>
        </w:tabs>
        <w:ind w:left="899" w:hanging="360"/>
      </w:pPr>
      <w:rPr>
        <w:sz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75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217;fld=134" TargetMode="External"/><Relationship Id="rId4" Type="http://schemas.openxmlformats.org/officeDocument/2006/relationships/hyperlink" Target="consultantplus://offline/main?base=RLAW053;n=44462;fld=134;dst=100012" TargetMode="External"/><Relationship Id="rId5" Type="http://schemas.openxmlformats.org/officeDocument/2006/relationships/hyperlink" Target="consultantplus://offline/main?base=LAW;n=117217;fld=134" TargetMode="External"/><Relationship Id="rId6" Type="http://schemas.openxmlformats.org/officeDocument/2006/relationships/hyperlink" Target="consultantplus://offline/main?base=RLAW053;n=44462;fld=134;dst=100012" TargetMode="External"/><Relationship Id="rId7" Type="http://schemas.openxmlformats.org/officeDocument/2006/relationships/hyperlink" Target="consultantplus://offline/ref=F66B746239005CBA5CAAF655B42F5E3C74FA2DDB4245F80832C764977F694A5DBC38CD3C7F1B0AR0T3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15:00Z</dcterms:created>
  <dc:creator>Наташа</dc:creator>
  <dc:description/>
  <cp:keywords/>
  <dc:language>en-US</dc:language>
  <cp:lastModifiedBy>Sveta_Z</cp:lastModifiedBy>
  <cp:lastPrinted>2011-11-10T09:02:00Z</cp:lastPrinted>
  <dcterms:modified xsi:type="dcterms:W3CDTF">2012-09-19T08:42:00Z</dcterms:modified>
  <cp:revision>11</cp:revision>
  <dc:subject/>
  <dc:title>Администрация</dc:title>
</cp:coreProperties>
</file>