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i/>
                <w:i/>
                <w:iCs/>
              </w:rPr>
            </w:pPr>
            <w:r>
              <w:rPr>
                <w:b/>
                <w:bCs/>
                <w:sz w:val="26"/>
                <w:szCs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16940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ПОСТАНОВЛЕНИЕ</w:t>
            </w:r>
          </w:p>
        </w:tc>
      </w:tr>
      <w:tr>
        <w:trPr>
          <w:trHeight w:val="579" w:hRule="atLeast"/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_30» апреля 2013 года                                                                                                № 5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порядке списания муниципального имущества, закрепленного на праве оперативного управления за муниципальными учреждениями и имущества казны муниципального образования «Можгинский район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В соответствии с Уставом муниципального образования «Можгинский район», Порядком управления и распоряжения имуществом, находящимся в муниципальной собственности муниципального образования «Можгинский район», утвержденным решением Совета депутатов муниципального образования «Можгинский район» от 03 марта 2010 года № 25.7, в целях усиления контроля за сохранностью и использованием основных средств и нематериальных активов муниципального имущества Администрация муниципального образования «Можгинский район»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/>
      </w:pPr>
      <w:r>
        <w:rPr/>
        <w:t>1. Утвердить прилагаемый Порядок списания муниципального имущества, закрепленного на праве оперативного управления за муниципальными учреждениями и имущества казны муниципального образования «Можгинский район».</w:t>
      </w:r>
    </w:p>
    <w:p>
      <w:pPr>
        <w:pStyle w:val="Normal"/>
        <w:ind w:firstLine="540"/>
        <w:jc w:val="both"/>
        <w:rPr/>
      </w:pPr>
      <w:r>
        <w:rPr/>
        <w:t>2. Рекомендовать главам муниципальных образований сельских поселений разработать и принять аналогичные порядки списания муниципального имущества, закрепленного на праве оперативного управления за муниципальными учреждениями и имущества казн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становление главы Администрации Можгинского района от 29 марта 2007 года № 181 «О порядке списания объектов основных средств и нематериальных активов, закрепленных за муниципальными учреждениями МО «Можгинский район» на праве оперативного управления»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района  </w:t>
        <w:tab/>
        <w:tab/>
        <w:t xml:space="preserve">                          </w:t>
        <w:tab/>
        <w:t xml:space="preserve">    </w:t>
        <w:tab/>
        <w:t xml:space="preserve">      В.В. Головашов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3465" w:type="dxa"/>
        <w:jc w:val="left"/>
        <w:tblInd w:w="6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</w:tblGrid>
      <w:tr>
        <w:trPr/>
        <w:tc>
          <w:tcPr>
            <w:tcW w:w="3465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Главы Администрации района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30» апреля 2013 г. № 585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исания муниципального имущества, закрепленного на праве оперативного управления за муниципальными учреждениями и имущества казны муниципального образования «Можгинский район»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 Настоящий Порядок списания муниципального имущества, закрепленного на праве оперативного управления за муниципальными учреждениями и имущества казны муниципального образования «Можгинский район» регулирует отношения по списа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ктов недвижимости, объектов особо ценного движимого имущества и нематериальных активов, закрепленных на праве оперативного управления за муниципальными автономными учреждениями (далее – Учреждения) или приобретенными ими за счет средств, выделенных им собственником на приобретение такого имущества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объектов особо ценного движимого имущества, закрепленных на праве оперативного управления за муниципальными бюджетными учреждениями (далее – Учреждения) или приобретенными ими за счет средств, выделенных им собственником на приобретение такого имущества, а также объектов недвижимости и нематериальных активов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ъектов основных средств и нематериальных активов, закрепленных на праве оперативного управления за муниципальными казенными учреждениями, в том числе за органами местного самоуправления (далее – Учреждения)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 объектов основных средств и нематериальных активов, входящих в состав имущества казны муниципального образования «Можгинский район» (далее - имущество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мущества казны в целях настоящего Порядка Учреждением является Администрация муниципального образования «Можгинский район» как орган, осуществляющий бухгалтерский учет имущества казн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писанию в соответствии с настоящим Порядком подлежит следующее имущест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имущество, непригодное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, если его ремонт (восстановление) невозможен или экономически нецелесообразен и отсутствует возможность использования указанного имущества в ином качестве, включая реализацию или передачу его для дальнейшего использования муниципальным учреждениям Можгинского района, муниципальным унитарным предприятиям Можгинского района или в собственность муниципальных образований – сельских поселений Можгин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о, выбывшее из владения, пользования, распоряжения вследствие уничтожения или утраты, в том числе в результате аварий, стихийных бедствий или иных чрезвычайных ситуаций, а также вследствие невозможности установления его местонах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ачисленная амортизация в размере 100 процентов стоимости на имущество, которое пригодно для дальнейшей эксплуатации (использования), не может само по себе служить основанием для принятия решения о списании указанного имущества по причине полной амортизации и (или) нулевой остаточной сто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. Для определения целесообразности (пригодности) дальнейшего использования имущества, возможности его ремонта (восстановления), а также оформления документации при списании имущества, приказом (распоряжением) Учреждения  создается постоянно действующая комиссия по списанию имущества (далее - Комиссия Учреждения), в состав которой входя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руководитель или заместитель руководителя Учреждения, председатель Комиссии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главный бухгалтер или заместитель главного бухгалтер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лица, ответственные за сохранность имущества, подлежащего спис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) руководитель Пользователя или его заместитель в случае, если имущество используется другими организациями по договорам аренды или безвозмездного пользова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) лицо, в должностные обязанности которого входит оценка технического состояния имущества, подлежащего списа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) другие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 случае отсутствия у Учреждения сотрудников, обладающих специальными знаниями по оценке технического состояния имущества, подлежащего списанию, для участия в работе Комиссии Учреждения могут приглашаться работники органа местного самоуправления, в должностные обязанности которых входит оценка технического состояния имущества, подлежащего списанию, а также представители организаций, на которые возложены функции по регистрации и техническому учету (инвентаризации) отдельных объектов имущества, иных специализированных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Для определения целесообразности (пригодности) дальнейшего использования имущества казны, возможности его ремонта (восстановления), а также оформления документации при списании имущества казны муниципального образования «Можгинский район» привлекается постоянно действующая комиссия по списанию имущества Администрации муниципального образования «Можгинский район» (далее – Администрация района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6. К полномочиям Комиссии Учреждения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смотр имущества, подлежащего списанию, с использованием необходимой технической документации, а также данных бухгалтерского у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установление пригодности имущества для дальнейшего использования, возможности и экономической целесообразности его ремонта (восстано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установление причин списания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установление лиц, действия (бездействие) которых привели к необходимости списания имущества, внесение предложений о привлечении указанных лиц к ответственности, установленной законодательством, в случае списания имущества в результате нарушения условий его содержания и (или) эксплуатации (использова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5) установление возможности использования отдельных узлов, деталей, материалов в результате разборки и демонтажа имущества, подлежащего списанию, их реализации или передачи для дальнейшего использования муниципальным учреждениям Можгинского района, муниципальным унитарным предприятиям Можгинского района или в собственность муниципальных образований – сельских поселений Можгин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составление актов о списании имущества по формам, утвержденным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Для списания имущества формируется следующий пакет докум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копия приказа о создании Комиссии Учреждения, заверенная печатью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заключение Комиссии Учреждения, подписанное председателем Комиссии Учреждения, членами Комиссии Учреждения и заверенное печатью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проект акта о списании имущества, подписанный председателем Комиссии Учреждения, членами Комиссии Учреждения и заверенный печатью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в случае списания недвижимого имуще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а) копия свидетельства о государственной регистрации права на объект недвижимого имущества, подлежащий списанию (при наличии), копия кадастрового или технического паспорта на объект недвижимого имущества, подлежащий списанию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б) заключение отдела по делам строительства, архитектуры и ЖКХ Администрации муниципального образования «Можгинский район», в компетенцию которого входят вопросы управления в области архитектуры и градостроительства, о наличии оснований для списания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в) копии документов, устанавливающих права на земельный участок, занятый объектом недвижимого имущества, подлежащим спис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фотографии имущества, подлежащего спис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в случае списания автотранспор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а) копия паспорта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фотографии имущества, подлежащего спис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 случае списания имущества до истечения полезного срока использования (до истечения нормативного срока амортизац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техническое заключение независимого эксперта, имеющего разрешение (лицензию) на проведение обследования отдельных объектов имущества, о состоянии подлежащего списанию имущества и его пригодности (непригодности) к дальнейшему использованию, с приложением копии устава (для юридических лиц), лицензии, свидетельства о постановке на учет в налоговом орга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окумент, подтверждающий факт уничтожения или утраты имущества, составленный соответствующим уполномоченным государственным учреждением, исполнительным органом государственной власти или органом местного самоуправления (акт об аварии, стихийном бедствии или иной чрезвычайной ситуации, хищении, дорожно-транспортном происшествии и тому подобн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становление о возбуждении, прекращении уголовного дела или об отказе в возбуждении уголовного дела,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документы, подтверждающие принятие всех возможных мер по установлению места нахождения имущества, виновных лиц, возмещению ущерба (в случае списания имущества, местонахождение которого неизвестн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ля списания имущества, закрепленного на праве оперативного управления за Учреждениями (за исключением органов местного самоуправления) Учреждение представляет в Администрацию района кроме документов, предусмотренных пунктом 7 настоящего Порядка, обращение Учреждения с обоснованием необходимости списания имущества с указанием сведений об имуществе, подлежащем списанию (наименование; год выпуска (постройки); общая площадь, адрес (в отношении объектов недвижимого имущества); срок полезного использования для данного объекта имущества и срок фактического использования имущества на дату представления обращения о списании; первоначальная стоимость; сумма начисленной амортизации; остаточная стоимость на дату представления обращения о списании) и причин списания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9. При наличии пакета документов, указанного в пунктах 7 и 8 настоящего Порядка, Администрация района в течение 10 календарных дней принимает постановление о списани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0. Представление Учреждением документов не в полном объеме либо представление документов, содержащих сведения об имуществе, противоречащие сведениям, содержащимся в Реестре муниципального имущества муниципального образования «Можгинский район», данным бухгалтерского учета являются основанием для возврата представленных документов Учрежд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Учреждение имеет право повторно обратиться в Администрацию района с обращением о списании имущества после устранения указанных замеч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1. Администрация района отказывает в списании имущества,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редставленные документы не подтверждают непригодность имущества для дальнейшего использования по целевому назначению либо невозможность или экономическую нецелесообразность его ремонта (восстановл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редставленные документы не подтверждают принятие всех возможных мер по установлению места нахождения имущества (в случае списания имущества, местонахождение которого неизвестн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2. Датой списания имущества является дата принятия Администрацией района  постановления о списани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3. На основании постановления Администрации района о списании имущества осущест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мероприятия по разборке, демонтажу, утилизации списан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внесение изменений в Реестр муниципального имущества муниципального образования «Можгинский район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внесение изменений в данные бухгалтерского учета Учре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бращение в организации, осуществляющие учет и техническую инвентаризацию недвижимого имущества, а также государственную регистрацию прав на недвижимое имущество и сделок с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бращение в организации, осуществляющие регистрацию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ные мероприятия, связанные со спис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4. До принятия Администрацией района постановления о списании имущества его разборка, демонтаж, утилизация не допуск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Мероприятия по разборке, демонтажу, утилизации списанного имущества осуществляются Учреждением или с привлечением третьих лиц на основании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5. Учреждение представляет в отдел экономики и управления собственностью Администрации района документы, подтверждающие разборку, демонтаж, утилизацию списанного имущества, поступление средств, полученных в результате утилизации денежных средств, приведение земельного участка, занятого объектом недвижимого имущества в соответствие с требованиями земельного и градостроительного законодательства, снятие автотранспортных средств с учета, в течение 60 календарных дней со дня принятия Администрацией района постановления о списани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6. В случае разборки, демонтажа списанного имущества, в отношении которого Комиссией Учреждения установлена возможность использования или реализации отдельных узлов, деталей, материалов, Учреждением принимаются к учету указанные узлы, детали, материал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7. В случаях нарушения настоящего Порядка виновные в этом лица привлекаются к ответственности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Настоящий Порядок применяется в случаях, когда законодательством не установлен иной порядок списания соответствую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680" w:gutter="0" w:header="0" w:top="1134" w:footer="0" w:bottom="113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21:00Z</dcterms:created>
  <dc:creator>Павлов Николай</dc:creator>
  <dc:description/>
  <cp:keywords/>
  <dc:language>en-US</dc:language>
  <cp:lastModifiedBy>Набиева</cp:lastModifiedBy>
  <cp:lastPrinted>2013-04-29T11:01:00Z</cp:lastPrinted>
  <dcterms:modified xsi:type="dcterms:W3CDTF">2013-05-21T10:44:00Z</dcterms:modified>
  <cp:revision>30</cp:revision>
  <dc:subject/>
  <dc:title>ПРАВИТЕЛЬСТВО УДМУРТСКОЙ РЕСПУБЛИКИ</dc:title>
</cp:coreProperties>
</file>