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248"/>
        <w:gridCol w:w="3780"/>
      </w:tblGrid>
      <w:tr>
        <w:trPr/>
        <w:tc>
          <w:tcPr>
            <w:tcW w:w="3780" w:type="dxa"/>
            <w:tcBorders/>
          </w:tcPr>
          <w:p>
            <w:pPr>
              <w:pStyle w:val="Heading8"/>
              <w:spacing w:before="240" w:after="0"/>
              <w:jc w:val="center"/>
              <w:rPr/>
            </w:pPr>
            <w:r>
              <w:rPr>
                <w:b/>
                <w:i w:val="false"/>
              </w:rPr>
              <w:t>А</w:t>
            </w:r>
            <w:r>
              <w:rPr>
                <w:b/>
                <w:i w:val="false"/>
                <w:sz w:val="26"/>
              </w:rPr>
              <w:t>дминистрация муниципального образования «Можгинский  район» Удмуртской Республик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030605" cy="914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6"/>
              </w:rPr>
              <w:t>Удмурт Элькуныс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администрацие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808" w:type="dxa"/>
            <w:gridSpan w:val="3"/>
            <w:tcBorders/>
          </w:tcPr>
          <w:p>
            <w:pPr>
              <w:pStyle w:val="Heading6"/>
              <w:spacing w:before="24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sz w:val="26"/>
              </w:rPr>
              <w:t>ПОСТАНОВЛЕНИЕ                                                                                                      главы Администрации муниципального образования «Можгинский район» Удмуртской Республики</w:t>
            </w:r>
          </w:p>
        </w:tc>
      </w:tr>
      <w:tr>
        <w:trPr>
          <w:cantSplit w:val="true"/>
        </w:trPr>
        <w:tc>
          <w:tcPr>
            <w:tcW w:w="9808" w:type="dxa"/>
            <w:gridSpan w:val="3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==============================================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 </w:t>
            </w:r>
            <w:r>
              <w:rPr>
                <w:bCs/>
              </w:rPr>
              <w:t>13</w:t>
            </w:r>
            <w:r>
              <w:rPr>
                <w:b/>
                <w:bCs/>
              </w:rPr>
              <w:t xml:space="preserve"> марта 2009 года                                                                                                 № 12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мониторинге и урегулировании просроченной кредиторской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</w:rPr>
        <w:t xml:space="preserve">задолженности муниципальных унитарных предприятий Можгинского района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both"/>
        <w:rPr/>
      </w:pPr>
      <w:r>
        <w:rPr/>
        <w:t>В целях реализации Республиканской целевой программы «Реформирование региональных и муниципальных финансов Удмуртской Республики (2007 - 2009 годы)», утвержденной постановлением Государственного Совета Удмуртской Республики от 31 июля 2007 года N 849-III «О Республиканской целевой программе «Реформирование региональных и муниципальных финансов Удмуртской Республики (2007 - 2009 годы)» и в целях совершенствования системы мониторинга и управления кредиторской задолженностью муниципальных унитарных предприятий Можг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1065" w:hanging="525"/>
        <w:rPr/>
      </w:pPr>
      <w:r>
        <w:rPr/>
        <w:t>Утвердить прилагаемы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проведения мониторинга и урегулирования просроченной кредиторской задолженности муниципальных унитарных предприятий Можгинск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 мероприятий по реструктуризации просроченной кредиторской задолженности муниципальных унитарных предприятий Можгинского района, ее переоформлению, формированию системы оперативной отчетности о состоянии кредиторской задолже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остановления возложить на первого заместителя Главы Администрации МО «Можгинский район».</w:t>
      </w:r>
    </w:p>
    <w:p>
      <w:pPr>
        <w:pStyle w:val="TextBody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района</w:t>
        <w:tab/>
        <w:tab/>
        <w:tab/>
        <w:tab/>
        <w:tab/>
        <w:tab/>
        <w:t>В.В. Головаш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ы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ожгинский район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 марта 2009 г. № 120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МОНИТОРИНГА И УРЕГУЛИРОВАНИЯ ПРОСРОЧЕННО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РЕДИТОРСКОЙ ЗАДОЛЖЕННОСТИ МУНИЦИПАЛЬНЫХ УНИТАР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Й МОЖГИН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сновные полож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Порядок проведения мониторинга и урегулирования просроченной кредиторской задолженности муниципальных унитарных предприятий Можгинского района (далее - Порядок) подготовлен в целя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я повышения платежеспособности муниципальных унитарных предприятий Можгинского района (далее - предприятия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я рисков утраты муниципального имущества в связи с признанием предприятий неплатежеспособны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я кредиторской задолженности и ликвидации просроченной кредиторской задолженности пред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я бесперебойной работы пред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ые понятия и опред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м Порядке используются следующие понят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орская задолженность предприятий - задолженность, отражаемая в бухгалтерской отчетности пред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роченная кредиторская задолженность - задолженность предприятий с истекшими сроками погашения в соответствии с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Инвентаризация кредиторской задолженност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вентаризация кредиторской задолженности проводится предприятиями ежеквартально. Сведения о кредиторской задолженности по результатам инвентаризации оформляются предприятием по форме N 1, прилагаемой к настоящему Порядку, и представляются в отделы Администрации МО «Можгинский район», осуществляющие координацию деятельности предприятий (предприятия ЖКХ – в отдел по делам строительства, архитектуры и ЖКХ, МУЗП – в отдел муниципальных земель) в срок до 15 числа месяца, следующего за отчетным квартал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ждому договору, по которому имеется просроченная кредиторская задолженность, предприятия формируют пакет документов, включающий в себ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заключенного договора на поставку товаров (выполнение работ, оказание услуг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выставленных предприятию счетов на оплату за фактически поставленные товары (выполненные работы, оказанные услуг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акта сверки просроченной кредиторской задолженности в рамках договора по форме N 2, прилагаемой к настоящему Поряд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задолженности по оплате труда, начислениям на оплату труда предприятие предоставляет информацию с указанием объема фактических расходов, объема поступивших средств. При этом задолженность по оплате труда не является просроченной, если на отчетную дату срок ее выплаты не наступи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4. Проверка и анализ сведений о просроченной кредиторской задолженност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ные предприятиями сведения о просроченной кредиторской задолженности, а также прилагаемые к ним документы проходят процедуру проверки. Проверка проводится по предприятиям соответствующими отделами Администрации МО «Можгинский район», указанными в п. 3 настоящего Поряд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проверки являются объем просроченной кредиторской задолженности, причины возникновения просроченной кредиторской задолж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ъем кредиторской задолженности должна быть включена основная просроченная кредиторская задолженность по договору. Штрафные санкции, начисленные в соответствии с условиями договоров, оплата которых не была произведена в установленный срок, в сумму основной задолженности не включа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задолженности проверяется на основании документов, подтверждающих факт выполнения кредитором условий догов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проверки обоснованности просроченной кредиторской задолженности соответствующие отделы Администрации МО «Можгинский район», указанные в п. 3 настоящего Порядка, готовят предложения для комиссии по оздоровлению муниципальных финансов о мерах по снижению просроченной кредиторской задолженност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5. Порядок представления сведений о состоянии просроченной кредиторской задолженности и предложений, направленных на ее снижение и ликвидацию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состоянии просроченной кредиторской задолженности ежеквартально представляются соответствующими отделами Администрации МО «Можгинский район», указанные в п. 3 настоящего Порядка,  (по каждому предприятию) в отдел экономики и управления собственностью Администрации МО «Можгинский район» вместе с предложениями, направленными на снижение или ликвидацию просроченной кредиторской задолж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анализа полученных сведений используются при заключении трудовых договоров с руководителями пред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Урегулирование задолжен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егулирование просроченной кредиторской задолженности предприятий осуществляется путем единовременного погашения задолженности. Погашение задолженности предприятия производится за счет собственных средств предпри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достаточности средств для единовременного погашения просроченной кредиторской задолженности предприятие принимает меры к заключению с кредитором соглашения о реструктуризации просроченной кредиторской задолженности с составлением графика ее пога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 мероприятий по урегулированию просроченной кредиторской задолженности, утвержденный руководителями предприятий, доводится до сведения соответствующих отделов Администрации МО «Можгинский район», указанных в п. 3 настоящего Поряд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ующие отделы Администрации МО «Можгинский район», указанные в п. 3 настоящего Порядка, представляют информацию по урегулированию просроченной кредиторской задолженности предприятиями в отдел экономики и управления собственностью и в комиссию по оздоровлению муниципальных финан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Публикация в сети Интернет информации о состоян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сроченной кредиторской задолженности предприятий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 экономики и управления собственностью размещает результаты мониторинга кредиторской задолженности предприятий на официальном сайте муниципального образования «Можгинский район» в сети Интерн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мониторинг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регулирования просроченной кредиторской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адолженности муниципальных унитарных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й Можгин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N 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сроченной кредиторской задолжен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унитарного предприят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ожгинского района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1 ________ _____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295"/>
        <w:gridCol w:w="1890"/>
        <w:gridCol w:w="1890"/>
        <w:gridCol w:w="2025"/>
      </w:tblGrid>
      <w:tr>
        <w:trPr>
          <w:trHeight w:val="12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кредитора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 </w:t>
              <w:br/>
              <w:t xml:space="preserve">задолженности </w:t>
              <w:br/>
              <w:t xml:space="preserve">по данным    </w:t>
              <w:br/>
              <w:t>муниципального</w:t>
              <w:br/>
              <w:t xml:space="preserve">унитарного   </w:t>
              <w:br/>
              <w:t xml:space="preserve">предприятия   </w:t>
              <w:br/>
              <w:t xml:space="preserve">(в рублях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  </w:t>
              <w:br/>
              <w:t>задолженност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</w:t>
              <w:br/>
              <w:t>возникновения</w:t>
              <w:br/>
              <w:t>задолженност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а    </w:t>
              <w:br/>
              <w:t xml:space="preserve">возникновения </w:t>
              <w:br/>
              <w:t xml:space="preserve">задолженности 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ведения об объеме задолженности приведены в сумме основного долг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едприятия      ______________________     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  <w:tab/>
        <w:t xml:space="preserve">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______________________     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(подпись)            </w:t>
        <w:tab/>
        <w:t xml:space="preserve">      (расшифровка подписи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N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ки просроченной кредиторской задолженно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"__" ____________ ____ г.                                </w:t>
        <w:tab/>
        <w:tab/>
        <w:tab/>
        <w:tab/>
        <w:t xml:space="preserve">  N 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стоящий акт составлен представителем 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указывается наименование муниципального унитарного предприят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едставителем 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указывается наименование хозяйствующего субъекта - кредитор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том, что  в результате  сверки расчетов  по  договору 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указываются реквизиты и предмет договор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"__" ____________ ____ г. имеется просроченная кредиторская задолженность в объеме 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 рубле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ъем     просроченной      кредиторской     задолженности    определен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 соответствии   с   условиями   договора и  совершенными  расчетами   между  сторонами  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ъем обязательства по договору: 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чено за предыдущие периоды: 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(основная сумма обязательств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точный объем обязательства: 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(основная сумма обязательств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ик 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ab/>
        <w:t>(наименование государственного унитарного предприят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ор 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кредитор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организации-должника:   </w:t>
        <w:tab/>
        <w:tab/>
        <w:t>Руководитель организации-кредитора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 (_____________________)</w:t>
        <w:tab/>
        <w:t>____________ (_____________________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(подпись)    </w:t>
        <w:tab/>
        <w:t xml:space="preserve">     (расшифровка подписи) </w:t>
        <w:tab/>
        <w:tab/>
        <w:t xml:space="preserve"> (подпись)          (расшифровка подпис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ый бухгалтер                    </w:t>
        <w:tab/>
        <w:tab/>
        <w:tab/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 (_____________________)</w:t>
        <w:tab/>
        <w:t>____________ (_____________________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(подпись)    </w:t>
        <w:tab/>
        <w:t xml:space="preserve">     (расшифровка подписи)  </w:t>
        <w:tab/>
        <w:t xml:space="preserve">(подпись)   </w:t>
        <w:tab/>
        <w:t xml:space="preserve">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"__" ____________ ____ г.            </w:t>
        <w:tab/>
        <w:tab/>
        <w:tab/>
        <w:t>"__" ____________ __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ы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ожгинский район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» марта 2009 г. №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 ПО РЕСТРУКТУРИЗАЦИИ ПРОСРОЧЕННО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РЕДИТОРСКОЙ ЗАДОЛЖЕННОСТИ МУНИЦИПАЛЬНЫХ УНИТАРНЫХ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ПРИЯТИЙ МОЖГИНСКОГО РАЙОНА, ЕЕ ПЕРЕОФОРМЛЕНИЮ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Ю СИСТЕМЫ ОПЕРАТИВНОЙ ОТЧЕТНОСТИ О СОСТОЯН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ОРСКОЙ ЗАДОЛЖЕН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300"/>
        <w:gridCol w:w="2430"/>
        <w:gridCol w:w="531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сполнения 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инвентаризации просроченной кредиторской    </w:t>
              <w:br/>
              <w:t xml:space="preserve">задолженности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о  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унитарные предприятия Можгинского района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актов сверки кредиторской задолженности   </w:t>
              <w:br/>
              <w:t xml:space="preserve">(с выделением сумм просроченной задолженности)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о  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унитарные предприятия Можгинского района      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оверки представленных соответствующими            </w:t>
              <w:br/>
              <w:t xml:space="preserve">муниципальными унитарными предприятиями Можгинского района документов на предмет обоснованности возникновения просроченной   </w:t>
              <w:br/>
              <w:t xml:space="preserve">кредиторской задолженности и достоверности отражения    </w:t>
              <w:br/>
              <w:t xml:space="preserve">ее в отчетности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о  </w:t>
              <w:br/>
              <w:t xml:space="preserve">до 20 числа   </w:t>
              <w:br/>
              <w:t xml:space="preserve">месяца,     </w:t>
              <w:br/>
              <w:t xml:space="preserve">следующего   </w:t>
              <w:br/>
              <w:t xml:space="preserve">за отчетным   </w:t>
              <w:br/>
              <w:t xml:space="preserve">кварталом    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строительства, архитектуры и ЖКХ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муниципальных земель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редложений о мерах, направленных        </w:t>
              <w:br/>
              <w:t xml:space="preserve">на снижение или ликвидацию просроченной кредиторской    </w:t>
              <w:br/>
              <w:t xml:space="preserve">задолженности муниципальных унитарных предприятий        </w:t>
              <w:br/>
              <w:t xml:space="preserve">Можгинского района, утверждение графиков         </w:t>
              <w:br/>
              <w:t xml:space="preserve">ее погашения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о  </w:t>
              <w:br/>
              <w:t>в течение 15 дней</w:t>
              <w:br/>
              <w:t xml:space="preserve">со дня получения </w:t>
              <w:br/>
              <w:t xml:space="preserve">сведений от   </w:t>
              <w:br/>
              <w:t xml:space="preserve">муниципальных </w:t>
              <w:br/>
              <w:t xml:space="preserve">унитарных   </w:t>
              <w:br/>
              <w:t xml:space="preserve">предприятий   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строительства, архитектуры и ЖК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муниципальных земель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и управления собственностью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е с кредиторами соглашений о реструктуризации просроченной кредиторской    </w:t>
              <w:br/>
              <w:t xml:space="preserve">задолженности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45-дневный срок</w:t>
              <w:br/>
              <w:t xml:space="preserve">с момента    </w:t>
              <w:br/>
              <w:t xml:space="preserve">выявления    </w:t>
              <w:br/>
              <w:t xml:space="preserve">задолженности  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унитарные предприятия Можгинского район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строительства, архитектуры и ЖКХ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муниципальных земель   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просроченной кредиторской задолженности   </w:t>
              <w:br/>
              <w:t xml:space="preserve">в сроки в соответствии с заключенными соглашениями  </w:t>
              <w:br/>
              <w:t>о реструктуризации или в сроки, устанавливаемые комиссией по оздоровлению муниципальных финансов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графику </w:t>
              <w:br/>
              <w:t xml:space="preserve">погашения    </w:t>
              <w:br/>
              <w:t xml:space="preserve">задолженности  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унитарные предприятия Можгинского район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в контракты с руководителями </w:t>
              <w:br/>
              <w:t xml:space="preserve">муниципальных унитарных предприятий Можгинского района, предусматривающих запрет на принятие           </w:t>
              <w:br/>
              <w:t xml:space="preserve">необеспеченных обязательств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конца 2009 года       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экономики и управления собственностью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текущего контроля за соблюдением порядка       </w:t>
              <w:br/>
              <w:t xml:space="preserve">осуществления заимствований  муниципальными  унитарными предприятиями Можгинского района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  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строительства, архитектуры и ЖК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муниципальных земель  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7:04:00Z</dcterms:created>
  <dc:creator>USER</dc:creator>
  <dc:description/>
  <cp:keywords/>
  <dc:language>en-US</dc:language>
  <cp:lastModifiedBy>Набиева</cp:lastModifiedBy>
  <cp:lastPrinted>2009-03-17T08:46:00Z</cp:lastPrinted>
  <dcterms:modified xsi:type="dcterms:W3CDTF">2013-05-21T10:43:00Z</dcterms:modified>
  <cp:revision>9</cp:revision>
  <dc:subject/>
  <dc:title>Зарегистрировано в Управлении Минюста РФ по Приволжскому федеральному округу 6 июля 2008 г</dc:title>
</cp:coreProperties>
</file>