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b/>
          <w:sz w:val="24"/>
        </w:rPr>
        <w:t>Пояснительная записка</w:t>
      </w:r>
    </w:p>
    <w:p>
      <w:pPr>
        <w:pStyle w:val="Normal"/>
        <w:shd w:fill="FFFFFF" w:val="clear"/>
        <w:ind w:left="1678" w:right="1577" w:hanging="0"/>
        <w:jc w:val="center"/>
        <w:rPr>
          <w:b/>
          <w:b/>
        </w:rPr>
      </w:pPr>
      <w:r>
        <w:rPr>
          <w:b/>
        </w:rPr>
        <w:t>к Прогнозу социально-экономического развития Можгинского района на 2013-2015 годы.</w:t>
      </w:r>
    </w:p>
    <w:p>
      <w:pPr>
        <w:pStyle w:val="Normal"/>
        <w:shd w:fill="FFFFFF" w:val="clear"/>
        <w:ind w:left="1678" w:right="15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firstLine="742"/>
        <w:jc w:val="both"/>
        <w:rPr/>
      </w:pPr>
      <w:r>
        <w:rPr/>
        <w:t xml:space="preserve">Прогноз социально-экономического развития Можгинского района на 2013-2015 годы (далее – прогноз) разработан в соответствии со статьей 173 Бюджетного кодекса Российской Федерации, законом Удмуртской Республики от 17 июля 2008 года « 33-РЗ «О государственном планировании социально-экономического развития Удмуртской Республики». Прогноз основывается на итогах социально-экономического развития района за предшествующие годы и ожидаемых результатах в 2012 году, Программы социально - экономического развития Удмуртской Республики и Можгинского района на 2010-2014 годы. </w:t>
      </w:r>
      <w:r>
        <w:rPr>
          <w:b/>
        </w:rPr>
        <w:t xml:space="preserve">В ней определены ключевые показатели, влияющие на стабильное развитие района и создания условий повышения уровня жизни населения. 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 xml:space="preserve">Ожидаемые результаты в 2012 году следующие: 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  </w:t>
      </w:r>
      <w:r>
        <w:rPr>
          <w:b/>
        </w:rPr>
        <w:t>Валовая продукция сельского хозяйства</w:t>
      </w:r>
      <w:r>
        <w:rPr/>
        <w:t xml:space="preserve"> составит 94,4 % в сопоставимых ценах к уровню 2011 года (зерно, мясо), </w:t>
      </w:r>
      <w:r>
        <w:rPr>
          <w:b/>
        </w:rPr>
        <w:t>инвестиции</w:t>
      </w:r>
      <w:r>
        <w:rPr/>
        <w:t xml:space="preserve"> в основной капитал 103,3 % к прогнозному показателю в сопоставимых ценах, при росте в фактических ценах 107,7 %.  </w:t>
      </w:r>
      <w:r>
        <w:rPr>
          <w:b/>
        </w:rPr>
        <w:t>Рост заработной платы</w:t>
      </w:r>
      <w:r>
        <w:rPr/>
        <w:t xml:space="preserve"> составит 111,4 %, при индексе-дефляторе розничного товарооборота в среднем 106,2 %. То есть реальное материальное состояние населения немного повышается..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По остальным отраслям итоги следующие ( в сопоставленных ценах ):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промышленность 99,3 % при прогнозе 102,3 %;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различный товарооборот 107,2 % при прогнозе 103,6 %;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платные услуги населению 105,4 % при прогнозе 104,6 %;</w:t>
      </w:r>
    </w:p>
    <w:p>
      <w:pPr>
        <w:pStyle w:val="Normal"/>
        <w:shd w:fill="FFFFFF" w:val="clear"/>
        <w:ind w:left="36" w:firstLine="742"/>
        <w:jc w:val="both"/>
        <w:rPr/>
      </w:pPr>
      <w:r>
        <w:rPr/>
        <w:t>Прогноз социально-экономического развития направлен на сохранение уровня развития экономики и социальной сферы района, темпы роста валового продукта района заложены в среднем от 101,2 до 102,2 % к концу прогнозного периода.</w:t>
      </w:r>
    </w:p>
    <w:p>
      <w:pPr>
        <w:pStyle w:val="Normal"/>
        <w:shd w:fill="FFFFFF" w:val="clear"/>
        <w:ind w:left="36" w:firstLine="742"/>
        <w:jc w:val="both"/>
        <w:rPr>
          <w:b/>
          <w:b/>
        </w:rPr>
      </w:pPr>
      <w:r>
        <w:rPr/>
        <w:t xml:space="preserve">Структура основных отраслей экономики района </w:t>
      </w:r>
      <w:r>
        <w:rPr>
          <w:b/>
        </w:rPr>
        <w:t>представлены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ельское хозяйство по валовому производству занимает 64 %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розничный товарооборот 26 %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промышленность 9 %, 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drawing>
          <wp:inline distT="0" distB="0" distL="0" distR="0">
            <wp:extent cx="6332220" cy="271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65" t="2025" r="4197" b="8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" w:firstLine="742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оказатель 1:  </w:t>
      </w:r>
      <w:r>
        <w:rPr>
          <w:b/>
          <w:u w:val="single"/>
        </w:rPr>
        <w:t>Отгружено товаров собственного производства, выполнено работ, услуг собственными силами по разделам С, Д, Е (чистым видам экономической деятельности) по полному кругу организаций производителей</w:t>
      </w: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>Объем промышленного производства останется на уровне 9 % от валовой продукции, отгрузка в 2013 году составит 397 - 400 млн. руб. ( 101,9 – 103,4 % в сопоставительных ценах ), к концу 2015 г. должна быть 470 млн. руб. при среднегодовом темпе роста 100,1-103 %.</w:t>
      </w:r>
    </w:p>
    <w:p>
      <w:pPr>
        <w:pStyle w:val="Normal"/>
        <w:ind w:right="175" w:hanging="0"/>
        <w:jc w:val="both"/>
        <w:rPr/>
      </w:pPr>
      <w:r>
        <w:rPr/>
        <w:drawing>
          <wp:inline distT="0" distB="0" distL="0" distR="0">
            <wp:extent cx="5942965" cy="343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5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Объем валовой  продукции сельского хозяйства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По валовому производству сельского хозяйства ожидается ежегодное увеличение производства от 101 %  до 102 % (в сопоставимых ценах). В денежном выражении объем достигнет от 3,8 млрд. рублей до 4,3 млрд. руб. к концу прогнозного периода, что в разрезе районов республики занимает 2 место (после Завьяловского района)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drawing>
          <wp:inline distT="0" distB="0" distL="0" distR="0">
            <wp:extent cx="5828665" cy="239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05" t="3169" r="3852" b="6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>Розничный товарооборот (во всех каналах реализации)</w:t>
      </w:r>
      <w:r>
        <w:rPr>
          <w:u w:val="single"/>
        </w:rPr>
        <w:t xml:space="preserve"> </w:t>
      </w:r>
      <w:r>
        <w:rPr/>
        <w:t xml:space="preserve">в 2013 году  достигнет 1,5 млрд. руб. Ежегодный рост в сопоставимых ценах  ожидается на уровне 104,9 - 106,9 %. По данному показателю район стоит на 8 месте.                                                                                                                               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 xml:space="preserve">По объему платных услуг населению (по полному кругу с досчетом)  район </w:t>
      </w:r>
      <w:r>
        <w:rPr/>
        <w:t xml:space="preserve">занимает 9 место. За прогнозный период услуги будут оказаны на сумму 60 млн. руб. в 2013 году до 76 млн. руб. в 2015 году. Темпы роста 101,8 – 105,9 %. 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 xml:space="preserve">Объем бытовых услуг населению </w:t>
      </w:r>
      <w:r>
        <w:rPr/>
        <w:t xml:space="preserve"> в районе незначительный и составит 4,7 – 5,5 млн. руб.  </w:t>
      </w:r>
    </w:p>
    <w:p>
      <w:pPr>
        <w:pStyle w:val="Normal"/>
        <w:ind w:right="175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000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.25pt;margin-top:24.25pt;width:455.5pt;height:227pt;mso-wrap-distance-left:9.05pt;mso-wrap-distance-right:9.05pt;mso-position-horizontal-relative:text;mso-position-vertical-relative:text" stroked="t" strokecolor="#0000FF" strokeweight="2pt" filled="f" o:ole="">
            <v:stroke linestyle="Single" dashstyle="Solid"/>
            <v:imagedata r:id="rId6" o:title=""/>
            <w10:wrap type="topAndBottom"/>
          </v:shape>
          <o:OLEObject Type="Embed" ProgID="" ShapeID="ole_rId5" DrawAspect="Content" ObjectID="_342684236" r:id="rId5"/>
        </w:object>
      </w:r>
    </w:p>
    <w:p>
      <w:pPr>
        <w:pStyle w:val="Normal"/>
        <w:ind w:right="17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 xml:space="preserve">Инвестиции в основной капитал за счет всех источников финансирования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циально-экономическое развитие района неразрывно связано с рост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инвестиционной активности </w:t>
      </w:r>
      <w:r>
        <w:rPr/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повышением эффективности инвестиционных процессов. </w:t>
      </w:r>
      <w:r>
        <w:rPr/>
        <w:t>На прогнозный период, как видно из слайда, предусматривается, небольшой но стабильный рост не только в фактических, но и сопоставимых ценах. На конец 2015 года показатель должен быть не менее 400 млн. рублей. Тем не менее, отставание в расчете на душу населения от среднереспубликанских показателей составляет 3,9 раза.</w:t>
      </w:r>
    </w:p>
    <w:p>
      <w:pPr>
        <w:pStyle w:val="Normal"/>
        <w:jc w:val="both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0"/>
          <w:szCs w:val="20"/>
        </w:rPr>
        <w:t xml:space="preserve">   </w:t>
      </w:r>
      <w:r>
        <w:rPr/>
        <w:t xml:space="preserve">Следует отметить, что ожидаются стабильные инвестиции в индивидуальное жилищное строительство. Доля его в общем объеме значительна – 55 %, остальная часть приходится на экономику и социальную сферу.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57265" cy="2510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3169" r="-8" b="6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 xml:space="preserve">Прибыль </w:t>
      </w:r>
    </w:p>
    <w:p>
      <w:pPr>
        <w:pStyle w:val="Normal"/>
        <w:jc w:val="both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 xml:space="preserve">    </w:t>
      </w:r>
      <w:r>
        <w:rPr>
          <w:rFonts w:cs="TimesNewRoman,Bold;Times New Roman" w:ascii="TimesNewRoman,Bold;Times New Roman" w:hAnsi="TimesNewRoman,Bold;Times New Roman"/>
          <w:bCs/>
        </w:rPr>
        <w:t>Прибыль производственных отраслей на 2012 г. был запланирован на уровне 42 млн. рублей, фактически ожидается 46 млн. За прогнозируемый период 2013 -2015 гг. она должна возрости до 65 млн. рублей сальдированная и  96 млн. руб. в счасти прибыльных организаций.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 xml:space="preserve">Денежные доходы населения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>В среднем за 2012 год среднемесячная заработная плата 1 работника составит 14105 руб.  при прогнозе 13635 руб. ( по УР 18400 руб. ).  В прогнозном периоде планируется ежегодное увеличение заработной платы не менее, чем на 10 % и довести до 18910 рублей в месяц, но достигнуть среднереспубликанского значения не ожидается ( отставание на 4415 руб. ) и это будет препятствовать сокращению бедного населения.</w:t>
      </w:r>
    </w:p>
    <w:p>
      <w:pPr>
        <w:pStyle w:val="Normal"/>
        <w:jc w:val="both"/>
        <w:rPr/>
      </w:pPr>
      <w:r>
        <w:rPr/>
        <w:t>(Среднемесячная зарплата по району без учета газовиков за 1 полугодие 2012 года 10390 руб.)</w:t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833745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169" r="-8" b="13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>Среднегодовая численность населения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</w:t>
      </w:r>
      <w:r>
        <w:rPr/>
        <w:t>к существительному изменения не подвергнётся и в среднем составит 28,2 тыс. человек.</w:t>
      </w:r>
    </w:p>
    <w:p>
      <w:pPr>
        <w:pStyle w:val="Normal"/>
        <w:shd w:fill="FFFFFF" w:val="clear"/>
        <w:spacing w:lineRule="exact" w:line="295" w:before="302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Среднесписочная численность работников организаций </w:t>
      </w:r>
    </w:p>
    <w:p>
      <w:pPr>
        <w:pStyle w:val="Normal"/>
        <w:shd w:fill="FFFFFF" w:val="clear"/>
        <w:ind w:right="102" w:firstLine="284"/>
        <w:jc w:val="right"/>
        <w:rPr/>
      </w:pPr>
      <w:r>
        <w:rPr/>
        <w:t>Таблица 3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18"/>
      </w:tblGrid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реднесписочная численность работников (без микропредприятий до 15 чел),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      </w:t>
            </w:r>
            <w:r>
              <w:rPr/>
              <w:t>из них сельск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атывающее производ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оизводство и распределение электроэнергии, газ и 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птовая и розничная торгов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ранспорт и связ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осударственное управление и обеспечение военной безопасности. Социальное страх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з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еятельность в области здравоохра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еятельность по организации отдыха и развлечений, культуры и спор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ИКРОПРЕД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П + КФ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Численность наемных работников у ИП и КФ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</w:t>
            </w:r>
          </w:p>
        </w:tc>
      </w:tr>
    </w:tbl>
    <w:p>
      <w:pPr>
        <w:pStyle w:val="Normal"/>
        <w:shd w:fill="FFFFFF" w:val="clear"/>
        <w:ind w:right="102" w:firstLine="284"/>
        <w:jc w:val="both"/>
        <w:rPr/>
      </w:pPr>
      <w:r>
        <w:rPr>
          <w:sz w:val="28"/>
          <w:szCs w:val="28"/>
        </w:rPr>
        <w:t>В районе во всех отраслях экономики и бюджетной сферы занято 10,2 тыс. человек. Из них в крупных, средних 6,8 тыс. чел. (69 %), в малых предприятиях, включая микропредприятия  2,8 тыс. чел. (28,6 %), ИП и КФХ 580 чел. (5,9 %). Следует отметить снижение численности в крупных и средних предприятиях и рост в микропредприятиях и наемных работников у индивидуальнвх предпринимателей и крестьянско фермерских хозяйствах.</w:t>
      </w:r>
    </w:p>
    <w:p>
      <w:pPr>
        <w:pStyle w:val="Normal"/>
        <w:shd w:fill="FFFFFF" w:val="clear"/>
        <w:ind w:right="102" w:firstLine="284"/>
        <w:jc w:val="both"/>
        <w:rPr/>
      </w:pPr>
      <w:r>
        <w:rPr>
          <w:sz w:val="28"/>
          <w:szCs w:val="28"/>
        </w:rPr>
        <w:t>В бюджетной сфере занято в среднем 3365 чел. – 34,2 % от работающих всего (было 37 %).</w:t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u w:val="single"/>
        </w:rPr>
      </w:pPr>
      <w:r>
        <w:rPr>
          <w:b/>
          <w:u w:val="single"/>
        </w:rPr>
        <w:t>Уровень зарегистрированной безработицы от экономически активного населения</w:t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Лучшим показателем оживления экономики является ситуация на рынке труда. Большая  и разносторонняя работа,  проводимая по организации  занятости населения,  позволила  снизить численность зарегистрированных  безработных.    Согласно Прогноза социально-экономического развития района уровень зарегистрированной безработицы не должна была превышать 370 человек - 2,04 %. На конец  2012 года ожидается 1,29 %, а к концу прогнозного периода ставится задача снизить до 1,12 %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828665" cy="3101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5" t="9833" r="185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рогноз деятельности малых и средних предприятий</w:t>
      </w:r>
      <w:r>
        <w:rPr/>
        <w:t xml:space="preserve"> так же представлен в таблице. Их развитие и некоторый рост в структуре экономики произойдет на уровне общерайонных индексов. </w:t>
      </w:r>
    </w:p>
    <w:p>
      <w:pPr>
        <w:pStyle w:val="Heading2"/>
        <w:keepNext w:val="false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u w:val="single"/>
        </w:rPr>
        <w:t>Управление имуществом и земельными ресурсам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У </w:t>
      </w:r>
    </w:p>
    <w:p>
      <w:pPr>
        <w:pStyle w:val="Normal"/>
        <w:widowControl w:val="false"/>
        <w:jc w:val="both"/>
        <w:rPr/>
      </w:pPr>
      <w:r>
        <w:rPr/>
        <w:tab/>
        <w:t>Основой управления собственностью Можгинского района на 2013-2015 годы является повышение эффективности управления муниципальным имуществом, включая последовательную оптимизацию объема имущества, находящегося в муниципальной собственности муниципального района и сельских поселений, с учетом задач обеспечения полномочий органов местного самоуправления; развитие механизмов взаимодействия муниципалитета, населения, бизнеса и структур гражданского общества; активное вовлечение в хозяйственный оборот района недвижимого имущества всех форм собственности, обеспечение поступлений платежей от недвижимости в бюджеты района и сельских поселений; повышение инвестиционной привлекательности объектов недвижимости района; обеспечение эффективного функционирования земельного рынка, оборота земель и обеспечения прав землепользователей.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Цели и задачи в сфере управления муниципальным имуществом на среднесрочную перспективу: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 xml:space="preserve">1. Оптимизация имущественной базы муниципального района и муниципальных образований - сельских поселений в соответствии с перечнем и объёмом полномочий </w:t>
      </w:r>
    </w:p>
    <w:p>
      <w:pPr>
        <w:pStyle w:val="Normal"/>
        <w:widowControl w:val="false"/>
        <w:jc w:val="both"/>
        <w:rPr/>
      </w:pPr>
      <w:r>
        <w:rPr/>
        <w:tab/>
        <w:t xml:space="preserve"> Создание оптимальной структуры муниципальной собственности муниципальных образований «Можгинский район» и сельских поселений, отвечающей функциям (полномочиям) органов местного самоуправления. Переход к наиболее эффективным организационно-правовым формам муниципальных организаций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Для достижения обозначенной цели необходима реализация следующих зада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продолжение работы по разграничению муниципального имущества между муниципальным районом и сельскими поселени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на основе принятой системы критериев сохранения в собственности Можгинского района муниципальных организаций проведение оценки необходимости сохранения в собственности Можгинского района муниципальных организаций и  принятие одного из следующих решений:</w:t>
      </w:r>
    </w:p>
    <w:p>
      <w:pPr>
        <w:pStyle w:val="Normal"/>
        <w:widowControl w:val="false"/>
        <w:tabs>
          <w:tab w:val="clear" w:pos="708"/>
          <w:tab w:val="left" w:pos="-4860" w:leader="none"/>
        </w:tabs>
        <w:ind w:firstLine="720"/>
        <w:jc w:val="both"/>
        <w:rPr/>
      </w:pPr>
      <w:r>
        <w:rPr/>
        <w:t>-  о сохранении в собственности муниципальных организаций;</w:t>
      </w:r>
    </w:p>
    <w:p>
      <w:pPr>
        <w:pStyle w:val="Normal"/>
        <w:widowControl w:val="false"/>
        <w:tabs>
          <w:tab w:val="clear" w:pos="708"/>
          <w:tab w:val="left" w:pos="-4860" w:leader="none"/>
        </w:tabs>
        <w:ind w:firstLine="720"/>
        <w:jc w:val="both"/>
        <w:rPr/>
      </w:pPr>
      <w:r>
        <w:rPr/>
        <w:t>- о реорганизации муниципальных учреждений, в том числе путем слияния учреждений, осуществляющих сходные, дублирующие функции, виды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 xml:space="preserve">- об изменении типа  в отношении существующих муниципальных учреждени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применение процедур несостоятельности (банкротства) в отношении организаций, находящихся в кризисном состоянии, в целях сохранения их имущественного комплекса. Создание на базе имущества организаций, в отношении которых введены процедуры несостоятельности (банкротства), жизнеспособных субъектов предпринимательской деятельности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2. Повышение эффективности использования муниципального имущества, исходя из целей и задач отраслей экономики Можгинского района, включая социальные сферы</w:t>
      </w:r>
    </w:p>
    <w:p>
      <w:pPr>
        <w:pStyle w:val="Normal"/>
        <w:widowControl w:val="false"/>
        <w:ind w:firstLine="709"/>
        <w:jc w:val="both"/>
        <w:rPr/>
      </w:pPr>
      <w:r>
        <w:rPr/>
        <w:t>Активизация процессов вовлечения муниципального имущества, в том числе земельных участков, в хозяйственный оборот. Установление критериев выбора того или иного способа распоряжения муниципальным имуществом. Договорные отношения с участием муниципального имущества. Осуществление контроля за эффективным использованием имущества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Для выполнения обозначенной цели предполаг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заключение и сопровождение в отношении муниципального имущества любых видов и типов договоров с учетом полномочий (функций) органов местного само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вовлечение в хозяйственный оборот неиспользуемых или используемых не по назначению  объектов недвижимости, в том числе и земельных участков: выявление объектов, анализ предложений по возможному использованию, реализация  выработанного решения по дальнейшему использованию имущества (продажа, закрепление за нуждающейся в данном имуществе районной организацией, приватизация, аренда,  передача и иные способы распоряже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работа с «точечными» объектами: закрепление, оформление прав, отстаивание прав МО «Можгинский район» на ряд «проблемных» объектов, оказание содействия органам местного самоуправления сельских поселений в подобных вопросах в отношении муниципального имуще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использование новых форм вовлечения муниципального имущества в хозяйственный оборот. Использование практики заключения концессионных соглаш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передача инженерных сетей (тепло-, газо-, водо-, электроснабжения, канализации) в аренду, концесс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дальнейшее развитие практики резервирования земель и изъятия земельных участков для муниципальных нуж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860" w:leader="none"/>
          <w:tab w:val="left" w:pos="900" w:leader="none"/>
        </w:tabs>
        <w:ind w:left="0" w:firstLine="720"/>
        <w:jc w:val="both"/>
        <w:rPr/>
      </w:pPr>
      <w:r>
        <w:rPr/>
        <w:t>контроль за рациональным использованием муниципального имущества и земельных ресур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>3. Совершенствование системы учета для эффективного управления муниципальным имуществ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Для реализации обозначенной цели будет обеспече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04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>формирование и использование для принятия управленческих решений основанной на современных информационных технологиях базы данных по объектам собственности муниципальных образований;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04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/>
        <w:t xml:space="preserve">государственная регистрация прав собственности МО «Можгинский район» и сельских поселений на объекты недвижимого имущества и земельные участки;  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Реализация вышестоящих целей и задач также предполагает:</w:t>
      </w:r>
    </w:p>
    <w:p>
      <w:pPr>
        <w:pStyle w:val="Normal"/>
        <w:widowControl w:val="false"/>
        <w:ind w:firstLine="720"/>
        <w:jc w:val="both"/>
        <w:rPr/>
      </w:pPr>
      <w:r>
        <w:rPr/>
        <w:t>- совершенствование нормативно-правовой базы в сфере развития имущественных и земельных отношений. Приведение нормативно-правовых актов Можгинского района и сельских поселений по управлению имуществом и земельными ресурсами в соответствие с федеральным и республиканским законодательством;</w:t>
      </w:r>
    </w:p>
    <w:p>
      <w:pPr>
        <w:pStyle w:val="Normal"/>
        <w:widowControl w:val="false"/>
        <w:ind w:firstLine="720"/>
        <w:jc w:val="both"/>
        <w:rPr/>
      </w:pPr>
      <w:r>
        <w:rPr/>
        <w:t>- пополнение консолидированного бюджета Можгинского района доходами от использования и распоряжения муниципальным имуществом и земельными ресурсам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36" w:firstLine="742"/>
        <w:jc w:val="both"/>
        <w:rPr/>
      </w:pPr>
      <w:r>
        <w:rPr/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  <w:t>Муниципальные целевые Программы</w:t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36" w:firstLine="742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380"/>
        <w:gridCol w:w="1500"/>
        <w:gridCol w:w="1520"/>
        <w:gridCol w:w="1540"/>
      </w:tblGrid>
      <w:tr>
        <w:trPr>
          <w:trHeight w:val="2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ноз, тыс. руб.</w:t>
            </w:r>
          </w:p>
        </w:tc>
      </w:tr>
      <w:tr>
        <w:trPr>
          <w:trHeight w:val="5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 г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 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 г.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а "Забота на 2011- 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а "Семья на 2012- 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 "Молодежь Можгинского района на 2010- 2014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а "Патриотическое воспитание граждан РФ проживающих на территории Можгинского района УР на 2011-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рограмма по усилению борьбы с преступностью и профилактике правонарушений в муниципальном образовании "Можгинский район" на 2011-2015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Развитие физической культуры и формирование здорового образа жизни населения Можгинского района на 2010-2013 г.г.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Безопасность образовательного учреждения" на 2009- 2013 гг.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рограмма по поддержке и развитию малого и среднего предпринимательства в Можгинском районе на 2012 год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йонная целевая программа "Детское и школьное питание" на 2010-2014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риведение в нормативное состояние сельских автомобильных дорог, расположенных на территории муниципального образования "Можгинский район" на 2009-2013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грамма "Противодействие терроризму и экстримизму" в муниципальном образовании "Можгинский район" на 2011-2015 г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Админитсративная реформа в муниципальном образовании "Можгинский район" на 2011- 2012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муниципального образования "Можгинский район" на 2010- 2014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Реформирование и развитие муниципальной службы в муниципальном образовании "Можгинский район" на 2011- 2013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овышение эффективности расходов бюджета муниципального образования "Можгинский район" и бюджетов муниципальных образований сельских поселений (2011-2013 годы)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целевая программа по улучшению условий и охраны труда на 2011- 2013 годы в муниципальном образовании "Можгинский район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целевая программа "Материальное стимулирование работников агропромышленного комплекса на 2012- 2015 годы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Повышение безопасности дорожного движения на территории муниципального образования "Можгинский район" в 2012- 2013 годах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Муниципальная целевая программа "Организация утилизации и переработки бытовых и промышленных отходов на территории муниципального образования "Можгинский район" на 2012- 2015 го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форматизация муниципального образования «Можгинский район» на 2013 – 2015 годы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е имущество МО "Можгинский район" на 2013-2015 г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Развитие системы гражданской обороны и защиты населения от чрезвычайных ситуаций природного и техногенного характера в МО "Можгинский район" на 2013-2017 г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сное развитие систем коммунальной инфраструктуры Можгинского района на 2011-2015 гг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0</w:t>
            </w:r>
          </w:p>
        </w:tc>
      </w:tr>
    </w:tbl>
    <w:p>
      <w:pPr>
        <w:pStyle w:val="Normal"/>
        <w:shd w:fill="FFFFFF" w:val="clear"/>
        <w:ind w:left="36" w:firstLine="742"/>
        <w:jc w:val="both"/>
        <w:rPr>
          <w:b/>
          <w:b/>
        </w:rPr>
      </w:pPr>
      <w:r>
        <w:rPr>
          <w:b/>
        </w:rPr>
        <w:t>Финансирование муниципальных целевых Программ, тыс. руб.</w:t>
      </w:r>
    </w:p>
    <w:p>
      <w:pPr>
        <w:pStyle w:val="Normal"/>
        <w:shd w:fill="FFFFFF" w:val="clear"/>
        <w:ind w:left="36" w:firstLine="74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0470" w:dyaOrig="5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6pt;margin-top:16.2pt;width:523.75pt;height:267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66039251" r:id="rId10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6:00Z</dcterms:created>
  <dc:creator>User</dc:creator>
  <dc:description/>
  <cp:keywords/>
  <dc:language>en-US</dc:language>
  <cp:lastModifiedBy>Ксения</cp:lastModifiedBy>
  <cp:lastPrinted>2012-12-17T14:31:00Z</cp:lastPrinted>
  <dcterms:modified xsi:type="dcterms:W3CDTF">2013-01-15T08:03:00Z</dcterms:modified>
  <cp:revision>10</cp:revision>
  <dc:subject/>
  <dc:title>ПОКАЗАТЕЛИ</dc:title>
</cp:coreProperties>
</file>