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ОКАЗАТЕЛИ ИСПОЛНЕНИЯ ПРОГНОЗА СОЦИАЛЬНО-ЭКОНОМИЧЕСКОГО РАЗВИТИЯ 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О "МОЖГИНСКИЙ РАЙОН" ЗА 9 месяцев 2012 ГОДА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</w:rPr>
        <w:t>(обновленный на 15 сентября 2012 года)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992"/>
        <w:gridCol w:w="992"/>
        <w:gridCol w:w="992"/>
        <w:gridCol w:w="992"/>
      </w:tblGrid>
      <w:tr>
        <w:trPr>
          <w:trHeight w:val="2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 8 мес.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в производствен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гружено товаров собственного производства, выполнено работ, услуг собственными силами по разделам С, Д, Е (чистым видам экономической деятельности) по полному кругу организаций производите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в ценах соотв.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  в фактических 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  <w:tr>
        <w:trPr>
          <w:trHeight w:val="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екс физического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зничный  товарооборот   (во всех каналах реализа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 в ценах  соотв.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  в фактически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  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стиции   в основной  капитал за счет всех источников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в ценах соотв. 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69 </w:t>
            </w:r>
          </w:p>
          <w:p>
            <w:pPr>
              <w:pStyle w:val="Normal"/>
              <w:jc w:val="center"/>
              <w:rPr/>
            </w:pPr>
            <w:r>
              <w:rPr/>
              <w:t>(за 7 мес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быль   сальдированная (прибыль за минусом убытк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 в ценах  соотв.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,5 </w:t>
            </w:r>
          </w:p>
          <w:p>
            <w:pPr>
              <w:pStyle w:val="Normal"/>
              <w:rPr/>
            </w:pPr>
            <w:r>
              <w:rPr/>
              <w:t>(за 6 мес.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ыс.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8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8,29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 (кр. и ср. пред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2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3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357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безраб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вень зарегистрированной  безработицы от трудоспособного населения в трудоспособном возра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род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умерших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Естественный прирост (убыль)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+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 в сельхозпред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ий надой молока на 1 корову (с КФХ +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4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4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39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КРС (с КФХ +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6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9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711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 т.ч. численность коров (с КФХ +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138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готовлено грубых и сочных кор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. корм. на одну условную голо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жайность зерно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\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я посевн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75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75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7550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аловый надой молока (с КФХ +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53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57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89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ство мяса (с КФХ +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513</w:t>
            </w:r>
          </w:p>
        </w:tc>
      </w:tr>
    </w:tbl>
    <w:p>
      <w:pPr>
        <w:pStyle w:val="Normal"/>
        <w:ind w:firstLine="284"/>
        <w:jc w:val="both"/>
        <w:rPr>
          <w:lang w:eastAsia="ar-SA"/>
        </w:rPr>
      </w:pPr>
      <w:r>
        <w:rPr>
          <w:lang w:eastAsia="ar-SA"/>
        </w:rPr>
        <w:t>Примечание: темпы роста и индексы физического объема показаны к аналогичному периоду 2011 года</w:t>
      </w:r>
    </w:p>
    <w:p>
      <w:pPr>
        <w:pStyle w:val="Normal"/>
        <w:ind w:firstLine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Основные показатели выполнения Прогноза представлены в таблице 1.</w:t>
      </w:r>
    </w:p>
    <w:p>
      <w:pPr>
        <w:pStyle w:val="TextBodyIndent"/>
        <w:ind w:left="0" w:firstLine="284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В области промышленности</w:t>
      </w:r>
      <w:r>
        <w:rPr>
          <w:sz w:val="22"/>
          <w:szCs w:val="22"/>
        </w:rPr>
        <w:t xml:space="preserve"> объем отгрузки товаров собственного производства составил 230 млн. рублей. Фактический индекс физического объема 101 % при прогнозном уровне 102,3 %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  <w:u w:val="single"/>
        </w:rPr>
        <w:t>Сельскохозяйственным  производством</w:t>
      </w:r>
      <w:r>
        <w:rPr>
          <w:bCs/>
          <w:sz w:val="22"/>
          <w:szCs w:val="22"/>
        </w:rPr>
        <w:t xml:space="preserve"> в районе  занимались  24 сельхозпредприятий с различной организационно-правовой формой и 90 КФХ.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2012 году посевные площади во всех категориях хозяйств составили 75,5 тысяч гектар, что соответствует предусмотренному в Соглашении с Правительством Удмуртской Республики показателю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труктуре посевных площадей сельхозпредприятий произошли изменения в сторону увеличения доли кормовых культур до 51,8 % за счет однолетних и многолетних трав.  Под зерновыми  культурами было занято  45,7 % посевов, под картофелем  и овощами -   1,1 % , лен  и рапс занимают      1,4 %, лен возделывают две сельхозорганизации на площади 760 га, которые имеют собственную переработку.  Основные посадки картофеля и овощей – более 79 %,  сосредоточены в фермерских хозяйствах.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 xml:space="preserve">Собрано 41,6 тыс. тонн зерна в бункерном весе при урожайности 18,4 ц/га. – это меньше предыдущего года на 25 тыс. тонн, урожайность ниже на 5,4 ц.га. Лучшие показатели в ООО «Россия» - 22,7 ц/га, ООО «Исток» - 21,3 ц/га. 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На зимне-стойловый период заготовлено  20,4 центнеров кормовых единиц  на 1 условную  голову скота, но заготовка силоса не завершена.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На 1 сентября текущего года на территории района имеется 27118 голов КРС, из них 11387 голов коров.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аловое  производство молока составило 38,9 тыс. тонн, что на 2900 тонн выше уровня 2011 года. В районе поставлена задача надоить на 1 корову 5000 кг. молока, надоено на 1 сентября по сельхозпредприятиям 3398 килограмм - +198 кг. К уровню 2011 г., на 157 кг больше, чем в среднем по республике.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Пока не достигнуты намеченные показатели по производству скота на убой в живом весе. Причиной послужило  банкротство  «Пычасского свинокомплекса». Годовой план по производству выполнен только на 24,7 %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Валовое производство молока к уровню прошлого года увеличили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ОО «Петухово» - 144 %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ОО «Дагрина» - 143%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ОО «Какси» - 131%;</w:t>
      </w:r>
    </w:p>
    <w:p>
      <w:pPr>
        <w:pStyle w:val="Normal"/>
        <w:rPr/>
      </w:pPr>
      <w:r>
        <w:rPr>
          <w:bCs/>
          <w:sz w:val="22"/>
          <w:szCs w:val="22"/>
        </w:rPr>
        <w:t>СПК «Трактор» - 143%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Снижение наблюдается в 1 хозяйстве – в ООО «Исток» на 38 %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Лидерами удоев на 1 фуражную корову за 8 месяцев являются СПК «Красный Октябрь» -4494 кг., ООО «Родина» - 4082 кг., ООО «Туташево» - 3800 кг., ООО «Петухово» - 3880 кг. Среди КФХ наубольший надой у Пчельникова Валерия Петровича – 3850 кг., Гайдышева Петра Петровича – 3725 кг., Белозеровой Галины Васильевны – 3700 кг.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гропромышленному комплексу ежегодно оказывается помощь по многим направления их деятельности. За 6 месяцев сельхозтоваропризводителями получено 49,6 млн. рублей субсидий, из них 38,8 млн. руб. из бюджета Удмуртской Республики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На </w:t>
      </w:r>
      <w:r>
        <w:rPr>
          <w:b/>
          <w:bCs/>
          <w:sz w:val="22"/>
          <w:szCs w:val="22"/>
          <w:u w:val="single"/>
        </w:rPr>
        <w:t>потребительском рынке</w:t>
      </w:r>
      <w:r>
        <w:rPr>
          <w:bCs/>
          <w:sz w:val="22"/>
          <w:szCs w:val="22"/>
        </w:rPr>
        <w:t xml:space="preserve"> объем розничного товарооборота в сопоставимых ценах вырос к уровню 2011 года на 8,7 % и составил 770 млн. рублей, оборот общественного питания вырос на 7,2 %. Это позволяет </w:t>
      </w:r>
      <w:r>
        <w:rPr>
          <w:sz w:val="22"/>
          <w:szCs w:val="22"/>
        </w:rPr>
        <w:t xml:space="preserve">решать наиболее </w:t>
      </w:r>
      <w:r>
        <w:rPr>
          <w:bCs/>
          <w:sz w:val="22"/>
          <w:szCs w:val="22"/>
        </w:rPr>
        <w:t>важные задачи, ориентированные на удовлетворение спроса населения на потребительские товары и услуги в пределах территориальной доступности при гарантированном качестве и безопасности.</w:t>
      </w:r>
    </w:p>
    <w:p>
      <w:pPr>
        <w:pStyle w:val="Style13"/>
        <w:widowControl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районе  торговыми площадями занято более 14 тысяч кв. м. Как и раньше, больший объем товарооборота приходится на организованные формы торговли – магазины, по данным статистики, сокрытый оборот по району 68,4 млн. рублей – 11,8 % от общего объема. Из наиболее значимых предприятий, как межрайонное потребительское общество «Оптовик», прирост розничного товарооборота составил 108,8 %, но в сопоставимых ценах наблюдается снижение – 97,6 % к уровню прошлого года. 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sz w:val="22"/>
          <w:szCs w:val="22"/>
        </w:rPr>
        <w:t>Объемы платных и бытовых услуг на территории района незначительны – 10 млн. руб. за 7 мес. или 346 руб. на душу населения -  показатели на уровне прогнозных.</w:t>
      </w:r>
    </w:p>
    <w:p>
      <w:pPr>
        <w:pStyle w:val="Style15"/>
        <w:numPr>
          <w:ilvl w:val="0"/>
          <w:numId w:val="0"/>
        </w:numPr>
        <w:ind w:firstLine="284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редпринимательскую 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 на территории района осуществляют 65 малых предприятий, 90 КФХ, 580 ИП с общей численностью занятых 3850 человек. Доля занятых в малом бизнесе превысил 39 % от числа занятых в экономике, а объем продукции, произведенный ими за отчетный период, превысил 500 млн. рублей. Рост к уровню 2011 года 6,5 %. </w:t>
      </w:r>
    </w:p>
    <w:p>
      <w:pPr>
        <w:pStyle w:val="TextBodyIndent"/>
        <w:ind w:left="0" w:firstLine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 положительной стороны следует отметить, что на данный период наблюдается рост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инвестиционной активности.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За 6 месяцев рост к уровню 2011 года в сопоставимых ценах достиг 112,1 %. По крупным и средним предприятиям экономики в основной капитал вложено 52 млн. рублей, в том числе на приобретение машин, оборудования, транспорта 30 млн. руб, на приобретение продуктивного и племенного скота 22 млн. руб. Всего объем инвестиций в районе 157 млн. рублей – 63 % прогнозного годового объема.</w:t>
      </w:r>
    </w:p>
    <w:p>
      <w:pPr>
        <w:pStyle w:val="TextBodyIndent"/>
        <w:ind w:left="0" w:firstLine="284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spacing w:val="3"/>
          <w:sz w:val="22"/>
          <w:szCs w:val="22"/>
        </w:rPr>
        <w:t xml:space="preserve">К сожалению, данный объем инвестиций не удовлетворяет потребности экономики, но они во многом взаимосвязаны системой субсидирования и льготного кредитования, лизинговой политикой, регулированием в области ценообразования.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В области капитального строительства и инвестиций</w:t>
      </w:r>
      <w:r>
        <w:rPr>
          <w:bCs/>
          <w:sz w:val="22"/>
          <w:szCs w:val="22"/>
        </w:rPr>
        <w:t xml:space="preserve"> введено в эксплуатацию 61 индивидуальных жилых домов общей площадью  5269 кв.м. – 104,4 % к уровню 2011 года. За 7 месяцев годовой план выполнен на 99,4 %.</w:t>
      </w:r>
    </w:p>
    <w:p>
      <w:pPr>
        <w:pStyle w:val="TextBodyIndent"/>
        <w:ind w:left="0" w:firstLine="348"/>
        <w:rPr/>
      </w:pPr>
      <w:r>
        <w:rPr>
          <w:sz w:val="22"/>
          <w:szCs w:val="22"/>
        </w:rPr>
        <w:t xml:space="preserve">Велась работа по оформлению документов для предоставления субсидий в рамках федеральной целевой программы «Социальное развитие села до 2013 года». Распределено средств из Федерального бюджета на сумму – </w:t>
      </w:r>
      <w:r>
        <w:rPr>
          <w:b/>
          <w:bCs/>
          <w:sz w:val="22"/>
          <w:szCs w:val="22"/>
        </w:rPr>
        <w:t xml:space="preserve">2,2 </w:t>
      </w:r>
      <w:r>
        <w:rPr>
          <w:sz w:val="22"/>
          <w:szCs w:val="22"/>
        </w:rPr>
        <w:t>млн. руб., а также из Республиканского бюджета на сумму –</w:t>
      </w:r>
      <w:r>
        <w:rPr>
          <w:bCs/>
          <w:sz w:val="22"/>
          <w:szCs w:val="22"/>
        </w:rPr>
        <w:t xml:space="preserve">3,2 </w:t>
      </w:r>
      <w:r>
        <w:rPr>
          <w:sz w:val="22"/>
          <w:szCs w:val="22"/>
        </w:rPr>
        <w:t>млн. руб. Получили - 12 чел. (семей), в т.ч. 5 молод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огласно Программы по предоставлению безвозмездной субсидии малоимущим многодетным семьям, на строительство или приобретение жилых помещений выдано 7 многодетным семьям денежных средств на сумму – </w:t>
      </w:r>
      <w:r>
        <w:rPr>
          <w:bCs/>
          <w:sz w:val="22"/>
          <w:szCs w:val="22"/>
        </w:rPr>
        <w:t>4,6</w:t>
      </w:r>
      <w:r>
        <w:rPr>
          <w:sz w:val="22"/>
          <w:szCs w:val="22"/>
        </w:rPr>
        <w:t xml:space="preserve"> млн. руб. Выдано 15 свидетельств ветеранам ВОВ на сумму – </w:t>
      </w:r>
      <w:r>
        <w:rPr>
          <w:bCs/>
          <w:sz w:val="22"/>
          <w:szCs w:val="22"/>
        </w:rPr>
        <w:t>16 млн</w:t>
      </w:r>
      <w:r>
        <w:rPr>
          <w:sz w:val="22"/>
          <w:szCs w:val="22"/>
        </w:rPr>
        <w:t>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Так же осуществлялась приватизация муниципального жилья. Передано в собственность граждан  - 39  </w:t>
      </w:r>
      <w:r>
        <w:rPr>
          <w:bCs/>
          <w:sz w:val="22"/>
          <w:szCs w:val="22"/>
        </w:rPr>
        <w:t>кварти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работе с заказчиками-застройщиками, оформлено  106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разрешений на строительство индивидуальных жилых дом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 дорогам:</w:t>
      </w:r>
    </w:p>
    <w:p>
      <w:pPr>
        <w:pStyle w:val="TextBodyIndent"/>
        <w:ind w:left="0" w:firstLine="348"/>
        <w:rPr/>
      </w:pPr>
      <w:r>
        <w:rPr>
          <w:sz w:val="22"/>
          <w:szCs w:val="22"/>
        </w:rPr>
        <w:t xml:space="preserve">- по контролю за содержанием дорог, по которым проходят маршруты школьных автобусов сумма муниципальных контрактов составила </w:t>
      </w:r>
      <w:r>
        <w:rPr>
          <w:bCs/>
          <w:sz w:val="22"/>
          <w:szCs w:val="22"/>
        </w:rPr>
        <w:t>4,2 млн. руб., в том числе из местного бюджета  - 42 тыс.руб.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firstLine="3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по приведению в нормативное состояние проезжей части автомобильных дорог следующие объекты: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ремонт улицы Молодежной д. Большая Кибья (подъезд к д/саду) – 389, 948 тыс.руб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ремонт улицы Ленина д. Новый Русский Сюгаил  (подъезд к школе) – 1147,171 тыс.руб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ремонт улицы Советской с. Пычас (подъезд к детскому саду) – 1123,881 тыс.руб.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- ремонт улицы Южная с. Черемушки (подъезд к школе, детскому саду) – 440,953 тыс. руб.</w:t>
      </w:r>
    </w:p>
    <w:p>
      <w:pPr>
        <w:pStyle w:val="TextBodyIndent"/>
        <w:ind w:left="0" w:firstLine="348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проектные</w:t>
      </w:r>
      <w:r>
        <w:rPr>
          <w:sz w:val="22"/>
          <w:szCs w:val="22"/>
        </w:rPr>
        <w:t xml:space="preserve"> работы по ремонту автодороги Б.Уча - Пазял-Зюмья </w:t>
      </w:r>
      <w:r>
        <w:rPr>
          <w:b/>
          <w:bCs/>
          <w:sz w:val="22"/>
          <w:szCs w:val="22"/>
        </w:rPr>
        <w:t xml:space="preserve"> – 1568,00 тыс. руб</w:t>
      </w:r>
      <w:r>
        <w:rPr>
          <w:bCs/>
          <w:sz w:val="22"/>
          <w:szCs w:val="22"/>
        </w:rPr>
        <w:t>.</w:t>
      </w:r>
    </w:p>
    <w:p>
      <w:pPr>
        <w:pStyle w:val="TextBodyIndent"/>
        <w:ind w:left="0" w:firstLine="348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проектные</w:t>
      </w:r>
      <w:r>
        <w:rPr>
          <w:sz w:val="22"/>
          <w:szCs w:val="22"/>
        </w:rPr>
        <w:t xml:space="preserve"> работы по ремонту автодороги  Пазял - Чужьем </w:t>
      </w:r>
      <w:r>
        <w:rPr>
          <w:b/>
          <w:bCs/>
          <w:sz w:val="22"/>
          <w:szCs w:val="22"/>
        </w:rPr>
        <w:t xml:space="preserve"> – 3321,60 тыс. руб,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Итого: 8 020,087, тыс. руб. (бюджет УР) и  7,54 тыс.руб. (бюджет муниципального образования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В области газификации: </w:t>
      </w:r>
      <w:r>
        <w:rPr>
          <w:sz w:val="22"/>
          <w:szCs w:val="22"/>
        </w:rPr>
        <w:t xml:space="preserve">Можгинского района в 2012 году выполнены или планируется выполнить работы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зопровод межпоселковый с.Б.Пудга-ст.Люга – 8 501,00 тыс.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зопроводы распределительные с. Р.Пычас (ПИР) – 801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зопроводы распределительные с. Пычас  – 100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МПГ АГРС с. Пычас- с. Р. Пычас -11 000,00 тыс.руб.</w:t>
      </w:r>
    </w:p>
    <w:p>
      <w:pPr>
        <w:pStyle w:val="31"/>
        <w:ind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роприятиям по подготовке коммунального хозяйства (</w:t>
      </w:r>
      <w:r>
        <w:rPr>
          <w:b/>
          <w:sz w:val="22"/>
          <w:szCs w:val="22"/>
        </w:rPr>
        <w:t>мероприятия по подготовке к зиме)</w:t>
      </w:r>
      <w:r>
        <w:rPr>
          <w:sz w:val="22"/>
          <w:szCs w:val="22"/>
        </w:rPr>
        <w:t xml:space="preserve"> на 2012 год (бюджет УР)  предусматривают следующее: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приобретение  котельного оборудования в котельную с. Черемушки – 350,0 тыс. руб.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хперевооружение системы теплоснабжения ст. Люга –150,00 тыс. руб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обретение двух котлов RS-100 Г в котельную ЦСДК д. Большие Сибы  -400,00 тыс ру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обретение котла КВА-1,0 Гн в котельную д. Малая Сюга -470,00 тыс.руб,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капитальный ремонт трех артезианских скважин -450,00 тыс. руб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коммунальному строительству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Техническое перевооружение котельной с переводом на газ лечебного корпуса на базе ГУЗ  «Первая республиканская психоневрологическая больница» в п. Сардан (в т.ч. ПИР</w:t>
      </w:r>
      <w:r>
        <w:rPr>
          <w:b/>
          <w:sz w:val="22"/>
          <w:szCs w:val="22"/>
        </w:rPr>
        <w:t>) – 7</w:t>
      </w:r>
      <w:r>
        <w:rPr>
          <w:sz w:val="22"/>
          <w:szCs w:val="22"/>
        </w:rPr>
        <w:t xml:space="preserve"> 105,00 тыс.руб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одоснабжение в д. Чумойтло 8777,00  – 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конструкция артезианской скважины № 585544 с установкой водонапорной башни по ул. Ленина в с. Пычас – 1500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перевооружение системы теплоснабжения в с. Большая Уча (ПИР) -13300,60 тыс.руб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тский сад  в с. Можга (ПИР)– 11 000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тский сад  в д. Н.Р.Сюгаил (ПИР)– 1000,00 тыс.руб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ая культура и спор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оккейная коробка в с. Большая Уча  – 5000,00 тыс.руб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разработку генеральных планов и Правил землепользования и застройки МО «Большеучинское», МО «Кватчинское», МО «Пычасское» из бюджета УР выделено 1 662,10 тыс.руб,  на разработку генеральных планов и Правил землепользования и застройки МО «Можгинское», МО «Горнякское», МО «Нынекское», МО «Большекибьинское», МО «Большепудгинское» - 100 тыс.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ализации мероприятий Региональной программы модернизации здравоохранения Удмуртской Республики на 2011-2012 годы из бюджета УР и РФ выделены денежные  средства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ычасскую участковую больницу – 2439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Большеучинскую  участковую больницу – 2012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Большекибьинскую  участковую больницу – 707,61, тыс.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благоустройство территорий муниципальных образований сельских поселений  выделено 5062</w:t>
      </w:r>
      <w:r>
        <w:rPr>
          <w:bCs/>
          <w:sz w:val="22"/>
          <w:szCs w:val="22"/>
        </w:rPr>
        <w:t>,00_ тыс.руб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(бюджет УР).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На проведение капитального ремонта многоквартирных домов в 2012 году из бюджета УР субсидия составляет - 928,00 тыс.руб,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з Фонда содействия реформированию ЖКХ  на капитальный ремонт многоквартирных домов в 2012 году направлено – 2 165,20 тыс.руб.</w:t>
      </w:r>
    </w:p>
    <w:p>
      <w:pPr>
        <w:pStyle w:val="3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Итого: 3 093,20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подготовку муниципальных учреждений социальной сферы к отопительному сезону 2012-2013 г.г, к новому учебному году и выполнению требований лицензирования выделено из бюджета муниципального образования - 5 млн. руб., по Программе «Безопасность образовательных учреждений»- 600 тыс. руб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Программе «Энергосбережение и повышение энергетической эффективности» - 294,00 тыс.руб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Из бюджета Удмуртской Республики направлены субсидии:</w:t>
      </w:r>
    </w:p>
    <w:p>
      <w:pPr>
        <w:pStyle w:val="3"/>
        <w:ind w:left="360" w:hanging="0"/>
        <w:rPr>
          <w:sz w:val="22"/>
          <w:szCs w:val="22"/>
        </w:rPr>
      </w:pPr>
      <w:r>
        <w:rPr>
          <w:sz w:val="22"/>
          <w:szCs w:val="22"/>
        </w:rPr>
        <w:t>а) на подготовку социально – культурной сферы к отопительному сезону 2012-2013 г.г. выделено -</w:t>
      </w:r>
      <w:r>
        <w:rPr>
          <w:b/>
          <w:sz w:val="22"/>
          <w:szCs w:val="22"/>
        </w:rPr>
        <w:t xml:space="preserve">2,5 млн. руб., </w:t>
      </w:r>
      <w:r>
        <w:rPr>
          <w:sz w:val="22"/>
          <w:szCs w:val="22"/>
        </w:rPr>
        <w:t>предусмотрены мероприятия по ремонту кровель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замене оконных блоков и входных групп, текущий ремонт инженерных сетей, освоение на 01.09.2012 г. составляет – </w:t>
      </w:r>
      <w:r>
        <w:rPr>
          <w:b/>
          <w:sz w:val="22"/>
          <w:szCs w:val="22"/>
        </w:rPr>
        <w:t>1,2 млн. руб, (42%)</w:t>
      </w:r>
    </w:p>
    <w:p>
      <w:pPr>
        <w:pStyle w:val="3"/>
        <w:ind w:left="360" w:hanging="0"/>
        <w:rPr/>
      </w:pPr>
      <w:r>
        <w:rPr>
          <w:sz w:val="22"/>
          <w:szCs w:val="22"/>
        </w:rPr>
        <w:t xml:space="preserve">б) на подготовку образовательных учреждений к отопительному сезону 2012-2013 г.г. выделено   – </w:t>
      </w:r>
      <w:r>
        <w:rPr>
          <w:b/>
          <w:sz w:val="22"/>
          <w:szCs w:val="22"/>
        </w:rPr>
        <w:t>929,50 тыс. руб</w:t>
      </w:r>
      <w:r>
        <w:rPr>
          <w:sz w:val="22"/>
          <w:szCs w:val="22"/>
        </w:rPr>
        <w:t xml:space="preserve">, предусмотрены мероприятия по текущему ремонту инженерных сетей, кровель, замене оконных блоков и входных групп в дошкольных образовательных учреждениях, освоение составляет -206,5 тыс.руб. (22%) </w:t>
      </w:r>
    </w:p>
    <w:p>
      <w:pPr>
        <w:pStyle w:val="3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на подготовку образовательных учреждений к новому учебному году 2012-2013 г.г.(лицензирование) выделено - </w:t>
      </w:r>
      <w:r>
        <w:rPr>
          <w:b/>
          <w:sz w:val="22"/>
          <w:szCs w:val="22"/>
        </w:rPr>
        <w:t xml:space="preserve">422,8 тыс.руб, </w:t>
      </w:r>
      <w:r>
        <w:rPr>
          <w:sz w:val="22"/>
          <w:szCs w:val="22"/>
        </w:rPr>
        <w:t xml:space="preserve">предусмотрены мероприятия  по устранению замечаний поднадзорных служб в дошкольных образовательных учреждениях,   освоение составляет -181,2 тыс.руб.(43%)  </w:t>
      </w:r>
    </w:p>
    <w:p>
      <w:pPr>
        <w:pStyle w:val="3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г) на подготовку образовательных учреждений к новому учебному году  2012-2013 г.г. выделено   – </w:t>
      </w:r>
      <w:r>
        <w:rPr>
          <w:b/>
          <w:sz w:val="22"/>
          <w:szCs w:val="22"/>
        </w:rPr>
        <w:t>976 тыс. руб.</w:t>
      </w:r>
      <w:r>
        <w:rPr>
          <w:sz w:val="22"/>
          <w:szCs w:val="22"/>
        </w:rPr>
        <w:t xml:space="preserve">, предусмотрены мероприятия по  текущему ремонту кровли, замене входных групп и оконных блоков, приобретение и установка водонагревателей в дошкольных образовательных учреждениях, освоение составляет -18,00 тыс.руб. (2%)   </w:t>
      </w:r>
    </w:p>
    <w:p>
      <w:pPr>
        <w:pStyle w:val="3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д) на выполнение мероприятий Программы «Безопасность образовательных  учреждений»- </w:t>
      </w:r>
      <w:r>
        <w:rPr>
          <w:b/>
          <w:sz w:val="22"/>
          <w:szCs w:val="22"/>
        </w:rPr>
        <w:t>400 тыс.руб</w:t>
      </w:r>
      <w:r>
        <w:rPr>
          <w:sz w:val="22"/>
          <w:szCs w:val="22"/>
        </w:rPr>
        <w:t xml:space="preserve">., освоение на 01.09.2012 г. составляет </w:t>
      </w:r>
      <w:r>
        <w:rPr>
          <w:b/>
          <w:sz w:val="22"/>
          <w:szCs w:val="22"/>
        </w:rPr>
        <w:t>381,8 тыс. руб.(96%)</w:t>
      </w:r>
    </w:p>
    <w:p>
      <w:pPr>
        <w:pStyle w:val="3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Итого:</w:t>
      </w:r>
      <w:r>
        <w:rPr>
          <w:sz w:val="22"/>
          <w:szCs w:val="22"/>
        </w:rPr>
        <w:t xml:space="preserve"> из бюджета Удмуртской Республики выделено денежных средств на сумму -    5</w:t>
      </w:r>
      <w:r>
        <w:rPr>
          <w:b/>
          <w:sz w:val="22"/>
          <w:szCs w:val="22"/>
        </w:rPr>
        <w:t xml:space="preserve"> 228,30 тыс.руб.</w:t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Из бюджета Российской Федерации  направлены денежные средства на модернизацию системы общего образования, что предусматривает  развитие школьной инфраструктуры: текущий ремонт с целью обеспечения выполнения требований санитарно-бытовым условиям и охране здоровья обучающихся, а также с целью подготовки помещений для установки оборудования, на  сумму </w:t>
      </w:r>
      <w:r>
        <w:rPr>
          <w:b/>
          <w:sz w:val="22"/>
          <w:szCs w:val="22"/>
        </w:rPr>
        <w:t xml:space="preserve">7 млн. 477 тыс. руб., </w:t>
      </w:r>
      <w:r>
        <w:rPr>
          <w:sz w:val="22"/>
          <w:szCs w:val="22"/>
        </w:rPr>
        <w:t xml:space="preserve">в том числе:   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полнение мероприятий по лицензированию, план финансирования – 447,5 тыс. руб., освоение – 447,5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дготовка образовательных учреждений к новому учебному году 2012-2013 г.г, план финансирования -887,9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полнение мероприятий по приведению в соответствие требованиям норм электрических сетей, оборудования. Замеры сопротивления изоляции системы освещения план финансирования -801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е мероприятий по обработке деревянных конструкций чердачных помещений огнезащитным раствором, план финансирования – 160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оведение анализов питьевой воды, план финансирования – 100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еспечение наружным противопожарным водоснабжением, строительство наружных водоисточников, план финансирования – 450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дготовка образовательных учреждений к отопительному периоду 2012-2013 г.г, план финансирования – 548,8 тыс. руб.</w:t>
      </w:r>
    </w:p>
    <w:p>
      <w:pPr>
        <w:pStyle w:val="3"/>
        <w:numPr>
          <w:ilvl w:val="0"/>
          <w:numId w:val="5"/>
        </w:numPr>
        <w:rPr/>
      </w:pPr>
      <w:r>
        <w:rPr>
          <w:sz w:val="22"/>
          <w:szCs w:val="22"/>
        </w:rPr>
        <w:t xml:space="preserve">осуществление мер, направленных на энергосбережение, план финансирования – 4 082 тыс.руб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основании положения о взаимодействии аварийно-диспетчерской службы ЖКХ с муниципальными учреждениями, позволило оперативно решать вопрос по устранению аварий на объектах муниципальной собственности, обеспечивать безопасность объектов и населенных пунктов, защиты жизни и здоровья людей.</w:t>
      </w:r>
    </w:p>
    <w:p>
      <w:pPr>
        <w:pStyle w:val="Normal"/>
        <w:ind w:firstLine="284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u w:val="single"/>
        </w:rPr>
        <w:t xml:space="preserve">Прибыль </w:t>
      </w:r>
    </w:p>
    <w:p>
      <w:pPr>
        <w:pStyle w:val="Normal"/>
        <w:shd w:fill="FFFFFF" w:val="clear"/>
        <w:spacing w:lineRule="exact" w:line="295"/>
        <w:ind w:right="36" w:firstLine="284"/>
        <w:jc w:val="both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sz w:val="22"/>
          <w:szCs w:val="22"/>
        </w:rPr>
        <w:t xml:space="preserve">Важнейший показатель, отражающий итоги финансового-хозяйственной деятельности предприятий - полученная прибыль. За 1 полугодие 2012  года она составила 29,5 млн. рублей, что к уровню предыдущего периода составила 72,6 %. Таким образом, эффективность работы предприятий ухудшилась. При оптимистическом варианте развития на конец года прогнозируется получить 42,4 млн. рублей. </w:t>
      </w:r>
    </w:p>
    <w:p>
      <w:pPr>
        <w:pStyle w:val="2"/>
        <w:ind w:firstLine="284"/>
        <w:jc w:val="both"/>
        <w:rPr>
          <w:rFonts w:ascii="TimesNewRoman,Bold;Times New Roman" w:hAnsi="TimesNewRoman,Bold;Times New Roman" w:cs="TimesNewRoman,Bold;Times New Roman"/>
          <w:bCs/>
          <w:sz w:val="22"/>
          <w:szCs w:val="22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u w:val="single"/>
        </w:rPr>
        <w:t>Денежные доходы населения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u w:val="single"/>
        </w:rPr>
        <w:t xml:space="preserve"> </w:t>
      </w:r>
    </w:p>
    <w:p>
      <w:pPr>
        <w:pStyle w:val="Style31"/>
        <w:widowControl/>
        <w:spacing w:lineRule="auto" w:line="240"/>
        <w:ind w:firstLine="284"/>
        <w:rPr/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Денежные доходы, в том числе среднемесячная заработная плата, являющиеся основным инструментом для измерения благосостояния экономики, в 1 полугодии 2012 года без субъектов малого предпринимательства составила 13572 рублей при  прогнозируемом уровне на конец года 13635 руб. На настоящий период он достиг 14000 рублей.</w:t>
      </w:r>
      <w:r>
        <w:rPr>
          <w:b/>
          <w:bCs/>
          <w:sz w:val="22"/>
          <w:szCs w:val="22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Рост к уровню предыдущего года 12,7 %. Это девятый показатель среди муниципальных районов,    тем не менее необходимо обратить внимание, что в июне месяце в сельском хозяйстве зарплата только 9390 рублей – 12 показатель по уровню среди районов.  По остальным отраслям показатели следующие (в среднем за шесть месяцев):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- оптовая и розничная торговля 10463 руб. (105,5 %);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- образование 10540 руб. (129,2 %);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- здравоохранение 9407 руб. (114,9 %);</w:t>
      </w:r>
    </w:p>
    <w:p>
      <w:pPr>
        <w:pStyle w:val="2"/>
        <w:ind w:firstLine="284"/>
        <w:jc w:val="both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- культура и спорт 8964 руб. (118,1 %);</w:t>
      </w:r>
    </w:p>
    <w:p>
      <w:pPr>
        <w:pStyle w:val="2"/>
        <w:ind w:firstLine="284"/>
        <w:jc w:val="both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- транспорт и связь, включая трубопроводный 37064 руб. (106,7 %)</w:t>
      </w:r>
    </w:p>
    <w:p>
      <w:pPr>
        <w:pStyle w:val="2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сроченную задолженность по зарплате имеет ООО «Пычасский свинокомплекс» - 3,2 млн. руб. при глубине задолженности 4,1 месяцев. Введена процедура банкротства (величина прожиточного минимума за 2 кв. 2012 года, руб. в месяц: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всего 5423, в том числе: трудоспособные 5831, пенсионеры 4238, дети 5266. Среднемесячная зарплата без газовиков 10390 руб.)</w:t>
      </w:r>
    </w:p>
    <w:p>
      <w:pPr>
        <w:pStyle w:val="2"/>
        <w:ind w:firstLine="284"/>
        <w:jc w:val="both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b/>
          <w:u w:val="single"/>
        </w:rPr>
        <w:t xml:space="preserve">Среднегодовая численность населения </w:t>
      </w:r>
    </w:p>
    <w:p>
      <w:pPr>
        <w:pStyle w:val="Style14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населения муниципального образования по данным Удмуртстата составила 28293 человек. Это на уровне 2011 года и  на 168 чел. выше уровня 2010 года.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8 месяцев 2012 год родилось детей 260 человек,  умерло 249 чел, естественный прирост на 1000 человек населения составил +0,7, а было минус 0,4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Но с другой стороны наряду с сокращением числа смертей на 48 случаев, произошло и сокращение рождений на 26 детей. Увеличилось число разводов от 42 % до 57,6 %.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ую роль в увеличении естественного прироста сыграла и работа сети учреждений здравоохранения, в которую входят Пычасская, Большеучинская, Большекибьинская участковые больницы   и 34  ФАПа. В сфере здравоохранения ставилась задача по улучшению состояния здоровья населения на основе обеспечения качественной медицинской помощи в соответствии с государственными минимальными социальными стандартами и ресурсным обеспечением отрасли.   Выполнение коечного фонда в целом составило 103,7 %, в том числе:</w:t>
      </w:r>
    </w:p>
    <w:p>
      <w:pPr>
        <w:pStyle w:val="Normal"/>
        <w:shd w:fill="FFFFFF" w:val="clear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плана койко-дней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часская У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8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Кибьинская У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1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Учинская У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7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 федеральной программе заключено 4 договора с врачами. Получено по 1 млн.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ложительной стороны отметим стабильный рост охвата населения профилактическими осмотрами. </w:t>
      </w:r>
    </w:p>
    <w:p>
      <w:pPr>
        <w:pStyle w:val="2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К сожалению, в числе умерших остается высокой число людей трудоспособного возраста – 29,6 %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целях обеспечения стабилизации  численности  населения Можгинского района, увеличения продолжительности жизни,  создания условий и формирования предпосылок к последующему  демографическому росту, в 2011 году Администрацией осуществлялись районные и республиканские мероприятия по реализации семейной и демографической политики, охране прав детства, реализация целевой программы «Семья» на 2011-2015 годы.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Центром социального обслуживания за 8 месяцев 2012 года, в соответствии с Перечнем гарантированных  социальных услуг, предоставлены услуги 4171 чел. 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недрена и совершенствуется компьютерная программа «Информационно-аналитический банк данных семей с детьми до 18 лет». Проводится ежегодный мониторинг семей с детьми до 18 лет, ежегодно оформляется Социальная карта муниципального образования и анализируется социально-демографическая ситуация в районе:</w:t>
      </w:r>
    </w:p>
    <w:p>
      <w:pPr>
        <w:pStyle w:val="Normal"/>
        <w:shd w:fill="FFFFFF" w:val="clear"/>
        <w:ind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реднесписочная численность работников организаций представлена в таблице 3</w:t>
      </w:r>
    </w:p>
    <w:p>
      <w:pPr>
        <w:pStyle w:val="Normal"/>
        <w:shd w:fill="FFFFFF" w:val="clear"/>
        <w:ind w:right="102" w:firstLine="284"/>
        <w:jc w:val="right"/>
        <w:rPr/>
      </w:pPr>
      <w:r>
        <w:rPr/>
        <w:t>Таблица 3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018"/>
      </w:tblGrid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реднесписочная численность работников (без микропредприятий до 15 чел),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      </w:t>
            </w:r>
            <w:r>
              <w:rPr/>
              <w:t>из них сельск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атывающее производ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оизводство и распределение электроэнергии, газ и 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птовая и розничная торгов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ранспорт и связ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осударственное управление и обеспечение военной безопасности. Социальное страх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з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еятельность в области здравоохра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еятельность по организации отдыха и развлечений, культуры и спор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ИКРОПРЕД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П + КФ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Численность наемных работников у ИП и КФ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</w:t>
            </w:r>
          </w:p>
        </w:tc>
      </w:tr>
    </w:tbl>
    <w:p>
      <w:pPr>
        <w:pStyle w:val="Normal"/>
        <w:shd w:fill="FFFFFF" w:val="clear"/>
        <w:ind w:right="102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районе во всех отраслях экономики и бюджетной сферы занято 9,8 тыс. человек. Из них в крупных, средних и малых (без микропредприятий) 6,5 тыс. чел. (66,3 %), в микропредприятих 620 чел. (6,3 %), ИП и КФХ 580 чел. (5,9 %), численность наемных работников у ИП и КФХ 2130 чел. (21,6 %). Следует отметить снижение численности в крупных и средних предприятиях и рост в микропредприятиях и наемных работников у индивидуальнвх предпринимателей и крестьянско фермерских хозяйствах.</w:t>
      </w:r>
    </w:p>
    <w:p>
      <w:pPr>
        <w:pStyle w:val="Normal"/>
        <w:shd w:fill="FFFFFF" w:val="clear"/>
        <w:ind w:right="102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бюджетной сфере зянято в среднем 3365 чел. – 34,2 % от работающих всего (было 37 %).</w:t>
      </w:r>
    </w:p>
    <w:p>
      <w:pPr>
        <w:pStyle w:val="Normal"/>
        <w:shd w:fill="FFFFFF" w:val="clear"/>
        <w:spacing w:lineRule="exact" w:line="295"/>
        <w:ind w:right="101"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Уровень зарегистрированной безработицы от экономически активного населения </w:t>
      </w:r>
    </w:p>
    <w:p>
      <w:pPr>
        <w:pStyle w:val="Style41"/>
        <w:widowControl/>
        <w:spacing w:lineRule="auto" w:line="240"/>
        <w:ind w:firstLine="284"/>
        <w:rPr>
          <w:rFonts w:ascii="Times New Roman" w:hAnsi="Times New Roman" w:eastAsia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>Лучшим показателем оживления экономики является ситуация на рынке труда. Большая  и разносторонняя работа,  проводимая по организации  занятости населения,  позволила  снизить численность зарегистрированных  безработных.    Согласно Прогноза социально-экономического развития района уровень зарегистрированной безработицы не должен превышать 2,04 %. На 01 сентября  2012 года он составил 0,9 %, было за аналогичный период прошлого года 1,1 %. На начало месяца на учете состоит 175 безработных.</w:t>
      </w:r>
    </w:p>
    <w:p>
      <w:pPr>
        <w:pStyle w:val="Style41"/>
        <w:widowControl/>
        <w:spacing w:lineRule="auto" w:line="240"/>
        <w:ind w:firstLine="284"/>
        <w:rPr>
          <w:rFonts w:ascii="Times New Roman" w:hAnsi="Times New Roman" w:eastAsia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За 8 месяцев направлено на профобучение 84 чел., на общественные работы 215 чел, временно трудоустроено 473 учащихся и 4 выпускника. Общее трудоустройство составило 403 человек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За отчетный период от 14 предприятий района получены сведения о предстоящем высвобождении 145 работников, из них 78 обратилось в ЦЗН. </w:t>
      </w:r>
    </w:p>
    <w:p>
      <w:pPr>
        <w:pStyle w:val="Header1"/>
        <w:tabs>
          <w:tab w:val="clear" w:pos="4677"/>
          <w:tab w:val="clear" w:pos="9355"/>
        </w:tabs>
        <w:ind w:firstLine="284"/>
        <w:rPr/>
      </w:pPr>
      <w:r>
        <w:rPr>
          <w:kern w:val="0"/>
          <w:sz w:val="22"/>
          <w:szCs w:val="22"/>
        </w:rPr>
        <w:t xml:space="preserve">          </w:t>
      </w:r>
      <w:r>
        <w:rPr>
          <w:b/>
          <w:kern w:val="0"/>
          <w:sz w:val="22"/>
          <w:szCs w:val="22"/>
          <w:u w:val="single"/>
        </w:rPr>
        <w:t>Систему образования Можгинского района представляют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8 средних общеобразовательных школ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7 основных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 учреждения дополнительного образовани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 образовательное учреждения 8 вида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з 28 образовательных учреждений 21 бюджетное, 7 казенных. Все о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ккредитованы, имеют лицензии, которая действует бессрочно.</w:t>
      </w:r>
    </w:p>
    <w:p>
      <w:pPr>
        <w:pStyle w:val="2"/>
        <w:tabs>
          <w:tab w:val="clear" w:pos="720"/>
          <w:tab w:val="left" w:pos="360" w:leader="none"/>
        </w:tabs>
        <w:ind w:left="180"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общеобразовательных учреждениях обучалось 2728 учащихся, что на 8 человек </w:t>
      </w:r>
    </w:p>
    <w:p>
      <w:pPr>
        <w:pStyle w:val="2"/>
        <w:tabs>
          <w:tab w:val="clear" w:pos="720"/>
          <w:tab w:val="left" w:pos="360" w:leader="none"/>
        </w:tabs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больше, чем в 2010-2011 учебном году.  </w:t>
      </w:r>
    </w:p>
    <w:p>
      <w:pPr>
        <w:pStyle w:val="Normal"/>
        <w:tabs>
          <w:tab w:val="clear" w:pos="720"/>
          <w:tab w:val="left" w:pos="360" w:leader="none"/>
        </w:tabs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0 школ из 25 завершили учебный год  со 100% успеваемостью.</w:t>
      </w:r>
    </w:p>
    <w:p>
      <w:pPr>
        <w:pStyle w:val="3"/>
        <w:tabs>
          <w:tab w:val="clear" w:pos="720"/>
          <w:tab w:val="left" w:pos="360" w:leader="none"/>
        </w:tabs>
        <w:ind w:left="57" w:right="57" w:firstLine="57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з 252 девятиклассников общеобразовательных школ к государственной итоговой аттестации были допущены 251. Получили основное общее образование 251 выпускник. Аттестаты с отличием получили 6 выпускников основной школы, в прошлом году - 13. Один ученик Большекибьинской СОШ выпущен со справ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ттестаты о среднем (полном) общем образовании получили  135 из 139 выпускников средних школ, что составило 97,1% от количества одиннадцатиклассников. С медалью завершили среднюю школу  9 выпускников: 5 с золотой медалью, 4 с серебряной (Большеучинская, Русскосюгаильская, Большекибьинская, Пычасская, Малосюгинская школы).  4 выпускника не справились с экзаменом по математике и выпустились из школы со справкой (Пычасская СОШ – 2, Александровская СОШ и Малосюгинская СОШ).      Анализ итогов ЕГЭ показал, что  результат по русскому языку составил 62 балла, что лучше прошлогоднего районного  результата  и нынешнего в республике( в республике показатель среди сельских школ-57,6 б.).По математике результат районный хуже, чем в прошлом году но одинаковый с республиканским показателем (44,5 б.) </w:t>
      </w:r>
    </w:p>
    <w:p>
      <w:pPr>
        <w:pStyle w:val="2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целом нужно отметить, что лучше других справились с ЕГЭ в этом учебном году учащиеся Нышинской, Р.Пычасской,  Р.Сюгаильской СОШ.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районе функционирует 25 ДОУ учреждений, и 3 школы, реализующих основную общеобразовательную  программу дошкольного образования ( Большесибинская, Верхнеюринская, Мельниковская основные школы) с общим количеством детей 1408. Из функционирующих детских садов все находятся в муниципальной собственности.        Охват дошкольным образованием составил 81% (по показатель по УР-78,1%). </w:t>
      </w:r>
    </w:p>
    <w:p>
      <w:pPr>
        <w:pStyle w:val="3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блема обеспечения местами детей в дошкольных учреждениях остается.   В          связи с аварийным состоянием зданий в июне 2011 года функционирование Можгинского детского сада было приостановлено, в апреле 2012 года приостановлено функционирование Вишурского детского сада. Несмотря на сложившуюся ситуацию в с.Можга и в д.Вишур  для всех воспитанников предоставлены места в Кватчинском детском саду. Выделен автобус для подвоза детей, во время подвоза дети сопровождаются родителями.  Затраты на содержание автобуса и организацию подвоза  предусмотрены в бюджете Можгинского района. При строительстве новых детских садов в с.Можга, в д.Ново-Русский Сюгаил, в д.Вишур, пристроя к детскому саду в с.Черемушки, позволит практически снять вопрос об очередности предоставления мест детям.  Следует учесть, что в целом по России стоит задача обеспечить к 2016 году местами в детских садах всех детей. Тем более, что дошкольное образование станет ступенью общего образо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е задачи, которые стоят перед системой образовани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тижение конкурентоспособного уровня оплаты труда педагогических работников в райо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енные изменения в учительской сред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экономических механизмов: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связи заработной платы с качеством, результативностью труд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требований родителей и общественности к качеству образования детей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ие избыточного персонала, обеспечение оптимальной наполняемости классов, снижение неэффективной учебной нагрузки обучающихся. </w:t>
        <w:tab/>
      </w:r>
    </w:p>
    <w:p>
      <w:pPr>
        <w:pStyle w:val="TextBodyIndent"/>
        <w:ind w:left="0" w:firstLine="708"/>
        <w:rPr/>
      </w:pPr>
      <w:r>
        <w:rPr>
          <w:sz w:val="22"/>
          <w:szCs w:val="22"/>
        </w:rPr>
        <w:t xml:space="preserve">По итогам 2011 года объем неэффективных средств по общему образованию в Можгинском районе составил более 72,2  млн.рублей. Они связаны, во-первых, с низкой наполняемостью классов- 10,8 ( при норме на селе- 14 ), во-вторых, с избыточным количеством работников школ: при целевом показателе 15 учеников на 1 учителя, в районе на 1 учителя приходится 7,8 учеников, (УР – 11,9), на 1 работающего – 3,4 ученика, (УР – 5,3)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ализация Комплексного проекта модернизации образования, приоритетного национального проекта «Образование», реализация Республиканской и муниципальной целевой программы «Безопасность образовательного учреждения», позволят значительно улучшить благоустройство и оснащенность общеобразовательных учреждений. Мониторинг показал позитивные сдвиги в части создания комфортных условий для обучения школьников. </w:t>
      </w:r>
    </w:p>
    <w:p>
      <w:pPr>
        <w:pStyle w:val="Normal"/>
        <w:shd w:fill="FFFFFF" w:val="clear"/>
        <w:ind w:right="9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  <w:u w:val="single"/>
        </w:rPr>
        <w:t>В области культуры, спорта и молодежи</w:t>
      </w:r>
      <w:r>
        <w:rPr>
          <w:sz w:val="22"/>
          <w:szCs w:val="22"/>
        </w:rPr>
        <w:t xml:space="preserve"> приоритетными направлениями деятельности учреждений культуры был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хранение и развитие коллективов любительского народного творчеств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плана мероприятий, посвящённого Году человека труд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целевых программ принятых в Можгинском районе.</w:t>
      </w:r>
    </w:p>
    <w:p>
      <w:pPr>
        <w:pStyle w:val="Normal"/>
        <w:ind w:firstLine="284"/>
        <w:jc w:val="both"/>
        <w:rPr/>
      </w:pPr>
      <w:r>
        <w:rPr>
          <w:rStyle w:val="FontStyle14"/>
          <w:bCs/>
          <w:sz w:val="22"/>
          <w:szCs w:val="22"/>
        </w:rPr>
        <w:t xml:space="preserve">     </w:t>
      </w:r>
      <w:r>
        <w:rPr>
          <w:rStyle w:val="FontStyle14"/>
          <w:bCs/>
          <w:sz w:val="22"/>
          <w:szCs w:val="22"/>
        </w:rPr>
        <w:t xml:space="preserve">Культура района  организует  культурный досуг населения,   воспитывает детей и подростков через дополнительное  образование – детские школы искусств, проводит информационную работу с населением на базе     библиотечной системы.  Для населения проведено более 2195 различных мероприятий, на которых присутствовало более 160 тыс. человек. Это больше   факта аналогичного периода прошлого года и запланированного по программе. При клубных учреждениях  работало 256 клубных формирований (было 252), в которых занимаются 2909 человек, из них 119 детских, в которых занимается 1255 детей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 МБУ «Можгинская межпоселенченская центральная районная библиотека» основные показатели следующи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читателей 8573 чел. – 65 % от план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осещений 74287 – 53 % от план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ниговыдача 127317 – 46 % от план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трех детских школах искусств (с. Можга, с Б. Уча, с. Пычас) обучается 292 человека.</w:t>
      </w:r>
    </w:p>
    <w:p>
      <w:pPr>
        <w:pStyle w:val="Normal"/>
        <w:ind w:firstLine="284"/>
        <w:jc w:val="both"/>
        <w:rPr/>
      </w:pPr>
      <w:r>
        <w:rPr>
          <w:rStyle w:val="FontStyle14"/>
          <w:b/>
          <w:bCs/>
          <w:sz w:val="22"/>
          <w:szCs w:val="22"/>
          <w:u w:val="single"/>
        </w:rPr>
        <w:t>В области  физической культуры и спорта</w:t>
      </w:r>
      <w:r>
        <w:rPr>
          <w:rStyle w:val="FontStyle14"/>
          <w:bCs/>
          <w:sz w:val="22"/>
          <w:szCs w:val="22"/>
        </w:rPr>
        <w:t xml:space="preserve"> организационная работа проводится в соответствии с календарными районным и республиканским планами работы. За 8 месяцев  2012 года  проведено 18 спортивных мероприятий, где приняло участие 2114 человек. Самыми  массовыми были 15-е зимние спортивные игры Можгинского района (271 человек), 20-е летние спортивные игры Можгинского района (463 человека), соревнования по лыжным гонкам, посвященные памяти С.М. Шишкина, Е.Г. Батуева, М.И. Иванова (354 человека),  13-й традиционный легкоатлетический пробег «Горняк–Пычас» (392 человека). </w:t>
      </w:r>
    </w:p>
    <w:p>
      <w:pPr>
        <w:pStyle w:val="Normal"/>
        <w:ind w:firstLine="180"/>
        <w:jc w:val="both"/>
        <w:rPr/>
      </w:pPr>
      <w:r>
        <w:rPr>
          <w:rStyle w:val="FontStyle14"/>
          <w:bCs/>
          <w:sz w:val="22"/>
          <w:szCs w:val="22"/>
        </w:rPr>
        <w:t xml:space="preserve">В рамках Спартакиады среди муниципальных образований проведены два обязательных (зимние и летние спортивные игры) и два вида по выбору (волейбол и мини-футбол).    </w:t>
      </w:r>
    </w:p>
    <w:p>
      <w:pPr>
        <w:pStyle w:val="Normal"/>
        <w:ind w:firstLine="180"/>
        <w:jc w:val="both"/>
        <w:rPr/>
      </w:pPr>
      <w:r>
        <w:rPr>
          <w:rStyle w:val="FontStyle14"/>
          <w:bCs/>
          <w:sz w:val="22"/>
          <w:szCs w:val="22"/>
        </w:rPr>
        <w:t xml:space="preserve">Мужская сборная команда района стала победителем Чемпионата Удмуртской Республики по волейболу среди команд Первой лиги, волейболистки стали третьими. На 18-х Республиканских зимних сельских спортивных играх сборная района в командном зачете заняла 2 место, на 21-х Республиканских летних сельских спортивных играх – 3 место.  </w:t>
      </w:r>
    </w:p>
    <w:p>
      <w:pPr>
        <w:pStyle w:val="Normal"/>
        <w:ind w:firstLine="180"/>
        <w:jc w:val="both"/>
        <w:rPr/>
      </w:pPr>
      <w:r>
        <w:rPr>
          <w:rStyle w:val="FontStyle14"/>
          <w:bCs/>
          <w:sz w:val="22"/>
          <w:szCs w:val="22"/>
        </w:rPr>
        <w:t xml:space="preserve">Впервые проведена районная Спартакиада инвалидного спорта, где приняло участие 38 человек. Ежегодно команда района принимает участие в Республиканской Спартакиаде инвалидного спорта, посвященной Дню физкультурника. В рамках Второй республиканской спартакиады среди дошкольных образовательных учреждений «Малыши открывают спорт!» проведено Первенство по легкоатлетическому многоборью «Юные атлеты», где приняло участие 15 команд дошкольных учреждений. </w:t>
      </w:r>
    </w:p>
    <w:p>
      <w:pPr>
        <w:pStyle w:val="Normal"/>
        <w:ind w:firstLine="180"/>
        <w:jc w:val="both"/>
        <w:rPr/>
      </w:pPr>
      <w:r>
        <w:rPr>
          <w:rStyle w:val="FontStyle14"/>
          <w:bCs/>
          <w:sz w:val="22"/>
          <w:szCs w:val="22"/>
        </w:rPr>
        <w:t>За отчетный период  9 спортсменам присвоен 1 разряд по лыжным гонкам, настольному теннису, волейболу и полиатлону, 3 спортсменам присвоено звание «Кандидат в мастера спорта» (полиатлон). Альфия Нуруллина  и Валентина Алексеева на Всероссийских соревнованиях по полиатлону выполнили норматив «мастера спорта России». Первая судейская категория по лыжным гонкам присвоена Александровой С.М. и Репниковой Т.В.</w:t>
      </w:r>
    </w:p>
    <w:p>
      <w:pPr>
        <w:pStyle w:val="Normal"/>
        <w:ind w:firstLine="180"/>
        <w:jc w:val="both"/>
        <w:rPr>
          <w:bCs/>
          <w:sz w:val="22"/>
          <w:szCs w:val="22"/>
        </w:rPr>
      </w:pPr>
      <w:r>
        <w:rPr>
          <w:rStyle w:val="FontStyle14"/>
          <w:bCs/>
          <w:sz w:val="22"/>
          <w:szCs w:val="22"/>
        </w:rPr>
        <w:t>Сектором по ФКиС израсходовано 830 733 рубля от общего бюджета на 2012 год (86,9%). Была оказана спонсорская помощь на проведение спортивных мероприятий и участие в республиканских соревнованиях на сумму 98 650 руб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Социальная защита населени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5"/>
        <w:rPr/>
      </w:pPr>
      <w:r>
        <w:rPr>
          <w:sz w:val="22"/>
          <w:szCs w:val="22"/>
        </w:rPr>
        <w:t xml:space="preserve">В Можгинском районе проживает более 7 тыс. пенсионеров и 4 тыс. семей с несовершеннолетними детьми. Численность граждан, обслуженных учреждениями социального обслуживания от общего числа нуждающихся в социальном обслуживании составляет 100 %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целью повышения социального статуса и улучшения материального состояния граждан пожилого возраста, инвалидов, детей-инвалидов и семей, оказавшихся в трудной жизненной ситуации в Можгинском районе были принята муниципальная целевая программа «Забота на 2011-2015 годы» объемом финансирования 270 тыс. рублей. На сегодняшний день исполнение составляет 195 тысяч рублей – 72,2 %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йоне функционирует муниципальное бюджетное учреждение социального обслуживания «Комплексный центр социального обслуживания населения Можгинского района» с 6-ю структурными подразделениями ( 4 отделения социального обслуживания на дому граждан пожилого возраста и инвалидов, отделение срочного социального обслуживания и отделение социальной помощи семье и детям и профилактики безнадзорности). Центром социального обслуживания за 8 месяцев 2012 года, в соответствии с Перечнем гарантированных  социальных услуг, предоставлены услуги 4171 че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четырех отделениях социального обслуживания на дому обслужено 280 престарелых граждан и инвалидов. Обслуживаемым оказываются гарантированные услуги: доставка продуктов питания, промышленных товаров, медикаментов, дров, воды, уборка жилых помещений, вызов врача, приготовление пищи, содействие в оплате коммунальных услуг и т.д. и дополнительные услуги: уборка снега, копка, прополка огорода, уборка урожая, мелкий ремонт квартиры и т.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тделении срочного социального обслуживания  обслужено 2021 чел., предоставлено 7438 услуг разового характера: уборка снега, ремонт крыши, окон, печи, надворных построек, распиловка, колка, укладка дров, копка, окучивание и прополка огорода, уборка урожая и т.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ением социальной помощи семье и детям обслужено 203 семьи, находящаяся в трудной жизненной ситуации. В течение года это структурное подразделение оказывает социально-психологическую, социально-педагогическую, социально-правовую помощь несовершеннолетним и их родителям беспризорным и безнадзорным детям. С целью профилактики безнадзорности в летний период специалисты учреждения организуют работу сводных отрядов летних оздоровительных лагерей привлекая спонсоров для оказания натуральной помощи виде витаминов, медикаментов, горячего питания, игрушек и одежды. В 2012 году оздоровлено 110 детей на открытых площадках о муниципальным поселениям, направлено 63 ребенка в республиканский социально-реабилитационный центр для несовершеннолетних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енные задачи и основные показатели в области социальной защиты населения принятой Программой выполнены. 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В области  обеспечения общественной безопасности</w:t>
      </w:r>
      <w:r>
        <w:rPr>
          <w:sz w:val="22"/>
          <w:szCs w:val="22"/>
        </w:rPr>
        <w:t xml:space="preserve"> в течение 2012 года реализуется комплекс мероприятий по обеспечению охраны общественного порядка и общественной безопасности, в том числе в период проведения на территории района общественно-политических, культурно-массовых и спортивных мероприятий, в ходе проведения которых грубых нарушений не допуще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дел внутренних дел поступило более 9 тысяч заявлений, удельный вес преступлений составил 6 %. Всего зарегистрировано 571 преступление, рост 3,6 % (по республике рост 3,5 %). </w:t>
      </w:r>
    </w:p>
    <w:p>
      <w:pPr>
        <w:pStyle w:val="Style17"/>
        <w:ind w:firstLine="284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 xml:space="preserve">Раскрываемость преступлений составила 60,6 %. Количество расследованных преступлений снизилось на 8 фактов и составило 354 ед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В текущем  году из местного бюджета финансируется </w:t>
      </w:r>
      <w:r>
        <w:rPr>
          <w:b/>
          <w:sz w:val="22"/>
          <w:szCs w:val="22"/>
          <w:u w:val="single"/>
        </w:rPr>
        <w:t xml:space="preserve">девятнадцать целевых программ </w:t>
      </w:r>
      <w:r>
        <w:rPr>
          <w:sz w:val="22"/>
          <w:szCs w:val="22"/>
        </w:rPr>
        <w:t>на общую сумму 3 миллиона 500 тыс. рублей, исполнение составило 2,4 млн. рублей. Данные по состоянию на 10 сентября представлены в таблице.</w:t>
      </w:r>
    </w:p>
    <w:p>
      <w:pPr>
        <w:pStyle w:val="Normal"/>
        <w:numPr>
          <w:ilvl w:val="0"/>
          <w:numId w:val="0"/>
        </w:numPr>
        <w:ind w:firstLine="284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10714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5127"/>
        <w:gridCol w:w="1162"/>
        <w:gridCol w:w="1460"/>
        <w:gridCol w:w="1045"/>
        <w:gridCol w:w="1235"/>
      </w:tblGrid>
      <w:tr>
        <w:trPr>
          <w:trHeight w:val="585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целевой программы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лан, тыс.руб.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, тыс.руб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3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том. числе в сентябре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Забота на 2011- 2015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9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72,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Семья на 2012-2015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2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65,6</w:t>
            </w:r>
          </w:p>
        </w:tc>
      </w:tr>
      <w:tr>
        <w:trPr>
          <w:trHeight w:val="58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 xml:space="preserve">       </w:t>
            </w:r>
            <w:r>
              <w:rPr/>
              <w:t>3 - 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Молодежь Можгинского района» , «Патриотическое воспитание граждан РФ проживающих на территории Можгинского района УР на 2011-2015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8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0,7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2,4</w:t>
            </w:r>
          </w:p>
        </w:tc>
      </w:tr>
      <w:tr>
        <w:trPr>
          <w:trHeight w:val="58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Программа по усилению борьбы с преступностью и профилактике правонарушений в муниципальном образовании «Можгинский район» на 2011- 2015 гг.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3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49,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8,1</w:t>
            </w:r>
          </w:p>
        </w:tc>
      </w:tr>
      <w:tr>
        <w:trPr>
          <w:trHeight w:val="420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Развитие физической культуры и формирование здорового образа жизни населения Можгинского района на 2010-2013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5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99,07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4,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7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Безопасность образовательного учреждения на 2009- 2013 гг.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60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487,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1,2</w:t>
            </w:r>
          </w:p>
        </w:tc>
      </w:tr>
      <w:tr>
        <w:trPr>
          <w:trHeight w:val="450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Программа по поддержке и развитию малого и среднего предпринимательства в Можгинском районе на 2011 год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4,3</w:t>
            </w:r>
          </w:p>
        </w:tc>
      </w:tr>
      <w:tr>
        <w:trPr>
          <w:trHeight w:val="43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Районная целевая программа «Детское и школьное питание» на 2010-2014 г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42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36,94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6,4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Приведение в нормативное состояние сельских автомобильных дорог, расположенных на территории муниципального образования «Можгинский район» на 2009- 2013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6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1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Противодействие терроризму и экстремизму» в муниципальном образовании «Можгинский район на 2011-2015г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Энергосбережение и повышение энергетической эффективности муниципального образования «Можгинский район» на 2010-2014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9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80,9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5,6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Административная реформа в муниципальном образовании «Можгинский район» на 2011-2012 гг.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Реформирование и развитие муниципальной службы в муниципальном образовании «Можгинский район» на 2011-2013 гг.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9,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9,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Повышение эффективности расходов бюджета муниципального образования «Можгинский район» и бюджетов муниципальных образований сельских поселений  (2011-2013 годы)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9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9,37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45,8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по улучшению условий и охраны труда на 2011-2013 годы в муниципальном образовании «Можгинский район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6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6,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8,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Материальное стимулирование работников агропромышленного комплекса на 2012-2015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4,7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Повышение безопасности дорожного движения на территории в муниципальном образовании «Можгинский район» на 2012-2013 годах 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Организация утилизации и переработки бытовых и промышленных отходов на территории в муниципальном образовании «Можгинский район» на 2012-2015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2447,4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</w:tbl>
    <w:p>
      <w:pPr>
        <w:pStyle w:val="Normal"/>
        <w:numPr>
          <w:ilvl w:val="0"/>
          <w:numId w:val="0"/>
        </w:numPr>
        <w:ind w:firstLine="284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4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37" w:right="108" w:firstLine="713"/>
      <w:jc w:val="right"/>
      <w:outlineLvl w:val="5"/>
    </w:pPr>
    <w:rPr>
      <w:color w:val="000000"/>
      <w:spacing w:val="1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31" w:after="0"/>
      <w:ind w:left="13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44"/>
    <w:basedOn w:val="Style5"/>
    <w:qFormat/>
    <w:rPr>
      <w:rFonts w:ascii="Times New Roman" w:hAnsi="Times New Roman" w:cs="Times New Roman"/>
      <w:shd w:fill="FFFFFF" w:val="clear"/>
    </w:rPr>
  </w:style>
  <w:style w:type="character" w:styleId="45">
    <w:name w:val="Основной текст45"/>
    <w:basedOn w:val="Style5"/>
    <w:qFormat/>
    <w:rPr>
      <w:rFonts w:ascii="Times New Roman" w:hAnsi="Times New Roman" w:cs="Times New Roman"/>
      <w:shd w:fill="FFFFFF" w:val="clear"/>
    </w:rPr>
  </w:style>
  <w:style w:type="character" w:styleId="Style8">
    <w:name w:val="Текст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jc w:val="center"/>
    </w:pPr>
    <w:rPr>
      <w:b/>
      <w:sz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Xl31">
    <w:name w:val="xl31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22" w:hanging="0"/>
    </w:pPr>
    <w:rPr>
      <w:color w:val="000000"/>
      <w:spacing w:val="-2"/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554"/>
      <w:ind w:left="151" w:right="151" w:hanging="0"/>
      <w:jc w:val="center"/>
    </w:pPr>
    <w:rPr>
      <w:color w:val="000000"/>
      <w:spacing w:val="-2"/>
      <w:sz w:val="24"/>
      <w:szCs w:val="24"/>
    </w:rPr>
  </w:style>
  <w:style w:type="paragraph" w:styleId="1">
    <w:name w:val="Îáû÷íûé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Стиль2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3">
    <w:name w:val="Обычный +13 пт по центру"/>
    <w:basedOn w:val="Normal"/>
    <w:qFormat/>
    <w:pPr>
      <w:jc w:val="both"/>
    </w:pPr>
    <w:rPr>
      <w:sz w:val="24"/>
      <w:szCs w:val="24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  <w:spacing w:before="0" w:after="0"/>
      <w:jc w:val="center"/>
    </w:pPr>
    <w:rPr>
      <w:b/>
      <w:sz w:val="28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Arial" w:cs="Courier New"/>
      <w:b/>
      <w:i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/>
      <w:ind w:left="653" w:hanging="0"/>
      <w:jc w:val="both"/>
    </w:pPr>
    <w:rPr>
      <w:rFonts w:cs="Lucida Console"/>
      <w:sz w:val="28"/>
      <w:szCs w:val="24"/>
    </w:rPr>
  </w:style>
  <w:style w:type="paragraph" w:styleId="11">
    <w:name w:val="1 Знак Знак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바탕" w:cs="Courier New"/>
      <w:kern w:val="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11:00Z</dcterms:created>
  <dc:creator>user</dc:creator>
  <dc:description/>
  <cp:keywords/>
  <dc:language>en-US</dc:language>
  <cp:lastModifiedBy>Ксения</cp:lastModifiedBy>
  <cp:lastPrinted>2012-09-26T15:11:00Z</cp:lastPrinted>
  <dcterms:modified xsi:type="dcterms:W3CDTF">2012-10-11T12:53:00Z</dcterms:modified>
  <cp:revision>8</cp:revision>
  <dc:subject/>
  <dc:title>Удмурт Элькунысь Можга ёросысь</dc:title>
</cp:coreProperties>
</file>