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к доклад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жевании земельных уча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выделе из общедолевой собств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О «Мож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09.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080"/>
        <w:gridCol w:w="1080"/>
        <w:gridCol w:w="1080"/>
        <w:gridCol w:w="900"/>
        <w:gridCol w:w="1136"/>
        <w:gridCol w:w="100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хозяй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жовано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остребовано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,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до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,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до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, 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доле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нинский пу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осх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с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жг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сный пу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5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хнеюри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сный 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а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б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5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од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об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4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веты Ильи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5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7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0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4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8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грофирма Пы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7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Югд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1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му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1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югаиль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уд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2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1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07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0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23:00Z</dcterms:created>
  <dc:creator>Админ</dc:creator>
  <dc:description/>
  <cp:keywords/>
  <dc:language>en-US</dc:language>
  <cp:lastModifiedBy>User</cp:lastModifiedBy>
  <cp:lastPrinted>2012-09-10T14:29:00Z</cp:lastPrinted>
  <dcterms:modified xsi:type="dcterms:W3CDTF">2012-09-11T05:23:00Z</dcterms:modified>
  <cp:revision>2</cp:revision>
  <dc:subject/>
  <dc:title>Наименование хозяйства</dc:title>
</cp:coreProperties>
</file>