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я на  19 сессию районного Совета депутатов муниципального образования «Можгинский район» об использовании земель  муниципального образования «Можгинский район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я Можгинского района на 01.01.2007 года составляет 199 697 га. По целевому назначению земли подразделяется  на 7 катего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сельскохозяйственного назначения – 104 492 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и поселений – 7 393 га,</w:t>
      </w:r>
    </w:p>
    <w:p>
      <w:pPr>
        <w:pStyle w:val="Normal"/>
        <w:jc w:val="both"/>
        <w:rPr/>
      </w:pPr>
      <w:r>
        <w:rPr>
          <w:sz w:val="28"/>
          <w:szCs w:val="28"/>
        </w:rPr>
        <w:t>Земли лесного фонда – 85 238 га,</w:t>
      </w:r>
    </w:p>
    <w:p>
      <w:pPr>
        <w:pStyle w:val="Normal"/>
        <w:jc w:val="both"/>
        <w:rPr/>
      </w:pPr>
      <w:r>
        <w:rPr>
          <w:sz w:val="28"/>
          <w:szCs w:val="28"/>
        </w:rPr>
        <w:t>Земли промышленности, транспорта, связи и ….иного назначения  – 1 999 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ли особо охраняемых территорий – 3 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ли водного фонда – 263 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ли запаса – 309 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хозяйственных угодий на землях сельскохозяйственного назначения – 98282 га;  из них пашни-8246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передачей полномочий  по управлению и распоряжению земельными ресурсами  от федеральных структур органам местного самоуправления,  в Администрации района  в 2002 году был создан отдел муниципальных земель,  состоящий из трех специалис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страция района стала  администратором поступлений арендной платы за земли, находящиеся в государственной и муниципальной собственности.     По состоянию на  1 сентября  2012 года Администрацией заключено 589  договоров  аренды земельных участков: в том числе в  2012 году заключено  – 15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слено арендной платы за три квартала 2012 года 1350 тысяч рублей,  перечислено на счета управления федерального казначейства 1662 тысяч рублей. Годовой план  поступлений от арендной платы  составляет 1800 тысяч рублей и мы его должны выпол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принимаются меры по взысканию задолженности по арендной плате за землю. Должникам предъявлено 7 претензий на сумму 235,90 тысяч рублей, из которых удовлетворены 4 претензии на сумму 91,82 тысяч рублей.  Предъявлено и удовлетворено судом 2 иска на сумму 758,45 тысяч рублей.   Поступило арендной платы  в результате претензионной работы 91,82 тысячи  рублей, исковой работы 354,33 тысячи  рублей. Основными  должниками по арендной плате являются ЗАО «Ижевскстекло»,  ОАО «Подзембургаз»,  Можгинское райпо.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олучения дополнительных доходов в бюджет района  2012 году проведено 8 торгов, продан  31 участок  на сумму 830,9 тысяч рублей из них на аукционе - 8 участков  и 23 участка собственникам объектов недвиж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цессе приватизации  земель   двадцати двух  сельхозпредприятий  района более 12тысяч (12021) граждан стали собственниками земельных долей, которые получили на руки свидетельства на право собственности на земельную долю.  Им в общую долевую собственность передано 72330га сельскохозяйственных угодий,  что составляет 73 % от площади  всех  сельскохозяйственных  угодий.</w:t>
        <w:tab/>
        <w:t xml:space="preserve">  С момента принятия  Федерального Закона  «Об обороте земель сельскохозяйственного  назначения» прошло  более восьми лет  и в него неоднократно вносились изменения и дополнения.  Как известно, в конце 2010 года в  земельное законодательство были внесены очередные поправки. Часть из них вступила в силу с 1 января 2011  года, - другая  с 1 июля.     Из нововведений  можно отметить упрощенную процедуру отказа от права собственности на земельную  долю путем подачи заявления в Можгинский отдел Управления Росреестра  по Удмуртской Республике.  Семнадцать собственников  воспользовались нововведением и отказались от права собственности на свою земельную д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асть  изменений касается  в участии в земельных отношениях органов местного самоуправления  и упрощения процедуры перехода права собственности на неиспользуемую землю.  Так как в обязанность местных органов власти входит провести до 1 июля 2013 года действия   по выявлению невостребованных долей и приобретению их  в муниципальную собственностью   нашим отделом делаются запросы в Можгинский отдел Управления  Россреестра по Удмуртской Республике с целью получения официальных сведений о регистрации земельных долей. На основании  данных  Росреестра будут  составлены списки граждан, не распорядившихся своей долей, опубликованы в  средствах массовой информации и утверждены на общем собрании. После утверждения списка ОМС вправе обратиться в суд о признании права собственности на земельные доли, признанные невостребов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нашем районе   из  общедолевой  собственности проведено межевание  около 130 участков, что составляет 58 % от всех долевых земель. Остальные доли  необходимо признать невостребованными в судебном порядке.     (Информация о ходе  формирования земельных участков в счет земельных долей  на территории района прилагается). Однако для дальнейшей передачи земельного участка, образованного из невостребованной доли,   в аренду необходимо его сформироват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оследние два года вовлечено в сельскохохозяйственный оборот  1154,8 гектара  неиспользуемой пашни. Заключено 8 договоров аренды земельного участка  на использование земель сельскохозяйствен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ФХ «Череновка-1», площадью 23,8 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Петухово», площадью 7,5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Сельфон», площадью 460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Какси», площадью 501,4га.</w:t>
      </w:r>
    </w:p>
    <w:p>
      <w:pPr>
        <w:pStyle w:val="Normal"/>
        <w:jc w:val="both"/>
        <w:rPr/>
      </w:pPr>
      <w:r>
        <w:rPr>
          <w:sz w:val="28"/>
          <w:szCs w:val="28"/>
        </w:rPr>
        <w:t>- КФХ «Череновка-1»- площадью 23,8 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ФХ  Семенов Н.Н.- площадью 72,0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ФХ  Шабалин М.Г.- площадью 12,0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ФХ  Уразова Т.Ш. - площадью 54,0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соответствии с Законом Удмуртской Республики  от 16 декабря 2002 года №68-РЗ «О бесплатном предоставлении земельных участков в собственность граждан из земель, находящихся в государственной или  муниципальной собственности, расположенных на территории Удмуртской Республики» и Законом Удмуртской Республики от 30 июня 2011 года №32-РЗ « О бесплатном  предоставлении  в собственность молодых семей и молодых специалистов земельных участков, находящихся в государственной  или муниципальной собственности, расположенных в границах сельских населенных пунктов на территории Удмуртской Республики» в 2012 году на формирование земельных участков выделено 87 тысяч рублей, в связи с чем   </w:t>
      </w:r>
      <w:r>
        <w:rPr>
          <w:b/>
          <w:sz w:val="28"/>
          <w:szCs w:val="28"/>
        </w:rPr>
        <w:t>формируется 20 земельных</w:t>
      </w:r>
      <w:r>
        <w:rPr>
          <w:sz w:val="28"/>
          <w:szCs w:val="28"/>
        </w:rPr>
        <w:t xml:space="preserve"> участков для бесплатного предоставления  семьям,  имеющим трех и более детей, а также молодым специалистам. По состоянию на 01 сентября 2012 года в Администрацию района  подано 9  заявлений о бесплатном предоставлении  земельных  участка, в том числе 4 многодетных семьи. Предоставлено два участка гражданам,  нуждающимся в улучшении жилищных услов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готовлены для передачи гражданам под индивидуальное жилищное строительство 67 земельных участков в  с. Большая   Пудга, с.Большая Уча, д. Лесная Поляна, д. Залесный. В настоящее время идут работы по формированию двух улиц  под индивидуальное жилищное строительство для жителей с. Пычас  это  участок между с. Пычас и д.Новая Б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регистрацией  в муниципальную собственность дорог местного значения, оформлено через Правительство Удмуртской Республики 6 землеустроительных дел по переводу земельных участков из земель сельскохозяйственного назначения в  земли промышленности, транспорта, связи …. и иного назначения.  Кроме этого,  через Правительство Российской Федерации оформляется два землеустроительных дела по передаче земель Государственного лесного фонда в земли населенных пунктов Горняк и Удмурт Сюга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12 году в отдел по земельным ресурсам и землеустройству  на исполнение  поступило 428 заявлений:  из них 160 заявлений   от граждан и 268 заявлений   от юридических лиц. Все заявления  рассмотрены и по ним приняты соответствующие 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ом по земельным ресурсам и землеустройству подготовлено  380 постановлений Администрации МО «Можгинский район». </w:t>
        <w:br/>
        <w:t xml:space="preserve">           Основными задачами  отдела 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нтроль за использованием и охраной земель с целью перераспределения земель более эффективным землепользователям;</w:t>
      </w:r>
    </w:p>
    <w:p>
      <w:pPr>
        <w:pStyle w:val="Normal"/>
        <w:jc w:val="both"/>
        <w:rPr/>
      </w:pPr>
      <w:r>
        <w:rPr>
          <w:sz w:val="28"/>
          <w:szCs w:val="28"/>
        </w:rPr>
        <w:t>-активизация работы по изъятию неиспользуемых земель сельскохозяйственного назначения и вовлечение их в производство сельхоз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-мониторинг налогооблагаемой базы, а также привлечение граждан и юридических лиц, использующих земельные участки к  уплате налога на  землю и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казание муниципальных услуг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земельны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ам и землеустройству                                                             Л.И. Плотни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с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27:00Z</dcterms:created>
  <dc:creator>Админ</dc:creator>
  <dc:description/>
  <cp:keywords/>
  <dc:language>en-US</dc:language>
  <cp:lastModifiedBy>User</cp:lastModifiedBy>
  <cp:lastPrinted>2012-09-11T13:25:00Z</cp:lastPrinted>
  <dcterms:modified xsi:type="dcterms:W3CDTF">2012-09-11T09:27:00Z</dcterms:modified>
  <cp:revision>2</cp:revision>
  <dc:subject/>
  <dc:title>В 2011 году отделом муниципальных земель предоставлено 4 земельных участка под сельскохозяйственное использование, а именно:</dc:title>
</cp:coreProperties>
</file>