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94"/>
        <w:gridCol w:w="3349"/>
        <w:gridCol w:w="2536"/>
        <w:gridCol w:w="1644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жга</w:t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.10.2015 г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АРТАКИАДА МО   ИТОГОВАЯ ТАБЛИЦ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мест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«Нынекское»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3, 5, 3, 1, 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"Можг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6, 9, 2, 6, 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.Пычас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13, 11, 1, 5, 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"Б.Пудг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 9, 3, 8, 3, 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«Б.Учинское»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 15, 4, 10, 2, 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"Черемушк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0, 4, 5, 7, 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"Кватч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 7, 2, 2, 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"Сюгаиль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 7, 1, 1, 1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"Ныш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 8, 6, 5, 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"В.Юр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 2, 5, 3, 1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 « Б.Сибинское»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 4, 1, 1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"Большекибьин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 2, 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"Пычасское"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, 1, 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4:00Z</dcterms:created>
  <dc:creator>User</dc:creator>
  <dc:description/>
  <cp:keywords/>
  <dc:language>en-US</dc:language>
  <cp:lastModifiedBy>User</cp:lastModifiedBy>
  <cp:lastPrinted>2015-10-06T16:29:00Z</cp:lastPrinted>
  <dcterms:modified xsi:type="dcterms:W3CDTF">2015-10-07T04:27:00Z</dcterms:modified>
  <cp:revision>10</cp:revision>
  <dc:subject/>
  <dc:title/>
</cp:coreProperties>
</file>