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 Перечне должностей муниципальной служб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 органах местного самоуправления муниципального образования «Можгинский район»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 назначении на которые граждане и при замещении  которых муниципальные служащ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В соответствии  с Федеральным  законом от 25 декабря 2008 года № 273-ФЗ «О противодействии коррупции»,   Указом  Президента  Российской Федерации от 18 мая  2009  года № 557 «Об утверждении Перечня должностей федеральной государственной    службы,     при назначении на которые граждане и при замещении которых федеральные государственные  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         </w:t>
      </w:r>
      <w:r>
        <w:rPr/>
        <w:t xml:space="preserve">1.  </w:t>
      </w:r>
      <w:r>
        <w:rPr>
          <w:sz w:val="24"/>
        </w:rPr>
        <w:t>Утвердить  Перечень   должностей муниципальной службы в органах местного самоуправления муниципального образования «Можгинский район», при назначении на которые граждане и при замещении которых муниципальные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, согласно приложения к данному постановлению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 Контроль за выполнением данного постановления возложить на руководителя аппарата Главы  муниципального образования «Можгинский район», Совета депутатов и Администрации района Королькову Г.П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8"/>
        </w:rPr>
        <w:t xml:space="preserve">           </w:t>
      </w:r>
      <w:r>
        <w:rPr/>
        <w:t xml:space="preserve">    </w:t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53"/>
      </w:tblGrid>
      <w:tr>
        <w:trPr>
          <w:trHeight w:val="1199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Можгинский район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drawing>
                <wp:inline distT="0" distB="0" distL="0" distR="0">
                  <wp:extent cx="2553335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В.В. МАКСЮТИН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10 ноября  200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jc w:val="right"/>
        <w:rPr/>
      </w:pPr>
      <w:r>
        <w:rPr/>
        <w:t xml:space="preserve">Постановлением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/>
        <w:t>от 10 ноября 2009 г. №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еречень   должностей муниципальной службы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органах местного самоуправления муниципального образования «Можгинский район»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 назначении на которые граждане и при замещении которых муниципальные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высшим должностям муниципальной службы в органах местного самоуправления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главным  должностям муниципальной службы в органах местного самоуправления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ведущим должностям муниципальной службы в органах местного самоуправления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старшим  должностям муниципальной службы в органах местного самоуправления муниципального район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5. Должности муниципальной  службы в органах местного самоуправления  муниципального района, замещение которых связано с коррупционными рисками  (коррупционно опасные должнос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 указанным должностям относятся 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муниципальных  услуг, связанных с непосредственными контактами с гражданами и организациями (выдача справок, иных документов, устанавливающих, подтверждающих, изменяющих  правовой статус заявителя; назначение и выплата пособий, иных денежных средств; присвоение званий, принятие иных решений, устанавливающих, подтверждающих, изменяющих правовой статус и (или) права и обязанности заявителя и т.п.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и принятие решения о выдаче каких-либо разрешен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уществление регистрационных действ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уществление контрольных и надзорных мероприят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 и принятие решение о распределении бюджетных средств, приватизации (иной передаче прав пользования) объектов (объектами), находящихся (находящимися) в собственности муниципального образования «Можгинский район» (находящими  на ином законном праве в ведении органов местного самоуправления), а также решений о распределении ограниченного ресурса (земельные участки, участки недр, квоты и т.п.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и принятие решений, связанных с осуществлением муниципальных закупок, включая закупки для собственных нужд органов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проектов решений  по вопросу назначения на муниципальные должности, замещение которых связано с коррупционными рисками (коррупционно опасные должности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38:00Z</dcterms:created>
  <dc:creator>user</dc:creator>
  <dc:description/>
  <dc:language>en-US</dc:language>
  <cp:lastModifiedBy>Королькова Г.П.</cp:lastModifiedBy>
  <cp:lastPrinted>2009-11-17T16:27:00Z</cp:lastPrinted>
  <dcterms:modified xsi:type="dcterms:W3CDTF">2011-03-22T10:59:00Z</dcterms:modified>
  <cp:revision>11</cp:revision>
  <dc:subject/>
  <dc:title>Удмурт Элькунысь Можга ёросысь</dc:title>
</cp:coreProperties>
</file>